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bjednávka prác a služieb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84"/>
        <w:gridCol w:w="728"/>
        <w:gridCol w:w="1406"/>
        <w:gridCol w:w="1284"/>
        <w:gridCol w:w="144"/>
        <w:gridCol w:w="852"/>
        <w:gridCol w:w="416"/>
        <w:gridCol w:w="719"/>
        <w:gridCol w:w="282"/>
        <w:gridCol w:w="2410"/>
      </w:tblGrid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Dátum prijatia objednávky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videnčné číslo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BJEDNÁVATEĽ:</w:t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. obchodného partnera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. zmluvného účtu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eno a priezvisko/Názov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ydlisko/Sídlo organizácie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orešpondenčná adresa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átum narodenia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SD zákazky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ČO: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Č DPH: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Č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V zastúpení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Bankové spojenie (IBAN)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odberného miesta: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právnej zmluvy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harakter odber. miesta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iesto výkonu práce: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ulica, č. domu, obec)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elefonický kontakt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-mail: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obil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ax: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pôsob úhrady*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0" w:name="__Fieldmark__0_2493622491"/>
            <w:bookmarkStart w:id="1" w:name="__Fieldmark__0_2493622491"/>
            <w:bookmarkEnd w:id="1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poštovou poukážkou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2" w:name="__Fieldmark__1_2493622491"/>
            <w:bookmarkStart w:id="3" w:name="__Fieldmark__1_2493622491"/>
            <w:bookmarkEnd w:id="3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bankovým prevod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4" w:name="__Fieldmark__2_2493622491"/>
            <w:bookmarkStart w:id="5" w:name="__Fieldmark__2_2493622491"/>
            <w:bookmarkEnd w:id="5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v hotovosti</w:t>
            </w:r>
          </w:p>
        </w:tc>
      </w:tr>
      <w:tr>
        <w:trPr>
          <w:trHeight w:val="31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Poznámky:  </w:t>
            </w:r>
          </w:p>
        </w:tc>
        <w:tc>
          <w:tcPr>
            <w:tcW w:w="8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4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redmet objednávky:</w:t>
            </w:r>
          </w:p>
        </w:tc>
      </w:tr>
      <w:tr>
        <w:trPr>
          <w:trHeight w:val="34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20"/>
                <w:lang w:eastAsia="zh-CN"/>
              </w:rPr>
            </w:pPr>
            <w:r>
              <w:rPr>
                <w:rFonts w:eastAsia="SimSun;宋体"/>
                <w:sz w:val="18"/>
                <w:szCs w:val="20"/>
                <w:lang w:eastAsia="zh-CN"/>
              </w:rPr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410"/>
        <w:gridCol w:w="2268"/>
      </w:tblGrid>
      <w:tr>
        <w:trPr>
          <w:trHeight w:val="31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Špecifikácia objednávky*:</w:t>
            </w:r>
          </w:p>
        </w:tc>
      </w:tr>
      <w:tr>
        <w:trPr>
          <w:trHeight w:val="3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hlásený objem žumpy v m</w:t>
            </w:r>
            <w:r>
              <w:rPr>
                <w:b/>
                <w:sz w:val="18"/>
                <w:szCs w:val="20"/>
                <w:vertAlign w:val="superscript"/>
              </w:rPr>
              <w:t>3</w:t>
            </w:r>
            <w:r>
              <w:rPr>
                <w:b/>
                <w:sz w:val="18"/>
                <w:szCs w:val="20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hlásený počet vývoz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žadovaný termín vývoz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(dátum a čas) od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žadovaný termín vývozu (dátum a čas) d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rekvencia opakovania služby (v dňoch)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18"/>
          <w:szCs w:val="16"/>
        </w:rPr>
        <w:t>Objednávateľ sa zaväzuje uhradiť náklady spojené s realizovaním skutočne vykonaných prác a služieb uvedených v Preberacom protokole a svojím podpisom potvrdzuje, že bol oboznámený s cenami uvedenými v platných cenníkoch VVS, a.s., ktoré sú prílohou tejto objednávky, pričom sa zaväzuje  v plnej výške uhradiť preukázané skutočne vynaložené náklady na základe faktúry v lehote splatnosti. Objednávateľ súhlasí, že v prípade zmeny cien bude fakturovaná realizácia prác a poskytnutia služieb podľa aktuálneho platného cenníka VVS, a.s. v čase realizácie prác a poskytnutia služieb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18"/>
          <w:szCs w:val="16"/>
        </w:rPr>
        <w:t>Cena za realizáciu prác a dopravy bude účtovaná v súlade so sadzbami uvedenými v platných cenníkoch VVS, a.s. Suma dane z pridanej hodnoty bude účtovaná v zmysle platných právnych predpisov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Objednávateľ je povinný byť prítomný pri realizácii prác, resp. pri poskytovaní služieb s výnimkou služieb poskytovaných  laboratóriami VVS, a.s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18"/>
          <w:szCs w:val="16"/>
        </w:rPr>
        <w:t>V prípade, že práce nebudú zrealizované v lehote na prekážky na strane objednávateľa, povinnosti vyplývajúce z tejto objednávky zanikajú a doklady so zálohou budú vrátené objednávateľov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18"/>
          <w:szCs w:val="16"/>
        </w:rPr>
        <w:t>Ak bude objednávateľ v omeškaní so splnením peňažného záväzku alebo jeho časti, je VVS, a.s. oprávnená účtovať úroky z omeškania za každý deň omeškania z nezaplatenej sumy v zmysle platných právnych predpisov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Objednávateľ prehlasuje, že vyššie uvedené údaje sú pravdivé a úplné a zároveň súhlasí so spracúvaním svojich osobných údajov VVS, a.s. vo svojom informačnom systéme evidencie odberateľov v rozsahu tejto objednávky. Doba platnosti súhlasu je v súlade s osobitnými zákonmi vymedzujúcimi účel ich spracovania a zákonmi o účtovníctve a archívnictve.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  <w:t>Počet príloh: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  <w:t>Miesto prevzatia:</w:t>
      </w:r>
    </w:p>
    <w:p>
      <w:pPr>
        <w:pStyle w:val="Normal"/>
        <w:jc w:val="both"/>
        <w:rPr/>
      </w:pPr>
      <w:r>
        <w:rPr>
          <w:sz w:val="18"/>
          <w:szCs w:val="16"/>
        </w:rPr>
        <w:t>Prevzal:</w:t>
      </w:r>
    </w:p>
    <w:p>
      <w:pPr>
        <w:pStyle w:val="Normal"/>
        <w:tabs>
          <w:tab w:val="clear" w:pos="708"/>
          <w:tab w:val="left" w:pos="180" w:leader="none"/>
          <w:tab w:val="left" w:pos="7560" w:leader="none"/>
        </w:tabs>
        <w:ind w:left="360" w:hanging="360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560" w:leader="none"/>
        </w:tabs>
        <w:ind w:left="360" w:right="-828" w:hanging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560" w:leader="none"/>
        </w:tabs>
        <w:ind w:left="360" w:right="-828" w:hanging="360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ind w:right="-7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</w:t>
        <w:tab/>
        <w:t>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7513" w:leader="none"/>
        </w:tabs>
        <w:ind w:right="65" w:firstLine="142"/>
        <w:rPr>
          <w:bCs/>
          <w:sz w:val="18"/>
          <w:szCs w:val="22"/>
        </w:rPr>
      </w:pPr>
      <w:r>
        <w:rPr>
          <w:bCs/>
          <w:sz w:val="18"/>
          <w:szCs w:val="22"/>
        </w:rPr>
        <w:t xml:space="preserve">  </w:t>
      </w:r>
      <w:r>
        <w:rPr>
          <w:bCs/>
          <w:sz w:val="18"/>
          <w:szCs w:val="22"/>
        </w:rPr>
        <w:t>Podpis zamestnanca VVS, a.s.</w:t>
        <w:tab/>
        <w:t>Podpis objednávateľ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bjednávka prác a služieb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84"/>
        <w:gridCol w:w="728"/>
        <w:gridCol w:w="1406"/>
        <w:gridCol w:w="1284"/>
        <w:gridCol w:w="144"/>
        <w:gridCol w:w="852"/>
        <w:gridCol w:w="416"/>
        <w:gridCol w:w="719"/>
        <w:gridCol w:w="282"/>
        <w:gridCol w:w="2410"/>
      </w:tblGrid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átum prijatia objednávky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videnčné číslo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BJEDNÁVATEĽ:</w:t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Č. obchodného partnera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. zmluvného účtu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eno a priezvisko/Názov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Bydlisko/Sídlo organizácie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orešpondenčná adresa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átum narodenia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SD zákazky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ČO: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Č DPH: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Č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V zastúpení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Bankové spojenie (IBAN)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odberného miesta: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Číslo právnej zmluvy: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harakter odber. miesta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iesto výkonu práce: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ulica, č. domu, obec)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elefonický kontakt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-mail: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Mobil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ax: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pôsob úhrady*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6" w:name="__Fieldmark__3_2493622491"/>
            <w:bookmarkStart w:id="7" w:name="__Fieldmark__3_2493622491"/>
            <w:bookmarkEnd w:id="7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poštovou poukážkou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8" w:name="__Fieldmark__4_2493622491"/>
            <w:bookmarkStart w:id="9" w:name="__Fieldmark__4_2493622491"/>
            <w:bookmarkEnd w:id="9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bankovým prevod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10" w:name="__Fieldmark__5_2493622491"/>
            <w:bookmarkStart w:id="11" w:name="__Fieldmark__5_2493622491"/>
            <w:bookmarkEnd w:id="11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v hotovosti</w:t>
            </w:r>
          </w:p>
        </w:tc>
      </w:tr>
      <w:tr>
        <w:trPr>
          <w:trHeight w:val="31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Poznámky:  </w:t>
            </w:r>
          </w:p>
        </w:tc>
        <w:tc>
          <w:tcPr>
            <w:tcW w:w="8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4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redmet objednávky:</w:t>
            </w:r>
          </w:p>
        </w:tc>
      </w:tr>
      <w:tr>
        <w:trPr>
          <w:trHeight w:val="34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20"/>
                <w:lang w:eastAsia="zh-CN"/>
              </w:rPr>
            </w:pPr>
            <w:r>
              <w:rPr>
                <w:rFonts w:eastAsia="SimSun;宋体"/>
                <w:sz w:val="18"/>
                <w:szCs w:val="20"/>
                <w:lang w:eastAsia="zh-CN"/>
              </w:rPr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410"/>
        <w:gridCol w:w="2268"/>
      </w:tblGrid>
      <w:tr>
        <w:trPr>
          <w:trHeight w:val="31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Špecifikácia objednávky*:</w:t>
            </w:r>
          </w:p>
        </w:tc>
      </w:tr>
      <w:tr>
        <w:trPr>
          <w:trHeight w:val="3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hlásený objem žumpy v m</w:t>
            </w:r>
            <w:r>
              <w:rPr>
                <w:b/>
                <w:sz w:val="18"/>
                <w:szCs w:val="20"/>
                <w:vertAlign w:val="superscript"/>
              </w:rPr>
              <w:t>3</w:t>
            </w:r>
            <w:r>
              <w:rPr>
                <w:b/>
                <w:sz w:val="18"/>
                <w:szCs w:val="20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hlásený počet vývoz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žadovaný termín vývozu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dátum a čas) od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žadovaný termín vývozu (dátum a čas) d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0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rekvencia opakovania služby     (v dňoch)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</w:t>
            </w:r>
          </w:p>
        </w:tc>
      </w:tr>
      <w:tr>
        <w:trPr>
          <w:trHeight w:val="3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Rok 2019 (vývoz v mesiacoch)*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12" w:name="__Fieldmark__6_2493622491"/>
            <w:bookmarkStart w:id="13" w:name="__Fieldmark__6_2493622491"/>
            <w:bookmarkEnd w:id="13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14" w:name="__Fieldmark__7_2493622491"/>
            <w:bookmarkStart w:id="15" w:name="__Fieldmark__7_2493622491"/>
            <w:bookmarkEnd w:id="15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2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16" w:name="__Fieldmark__8_2493622491"/>
            <w:bookmarkStart w:id="17" w:name="__Fieldmark__8_2493622491"/>
            <w:bookmarkEnd w:id="17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3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18" w:name="__Fieldmark__9_2493622491"/>
            <w:bookmarkStart w:id="19" w:name="__Fieldmark__9_2493622491"/>
            <w:bookmarkEnd w:id="19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4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20" w:name="__Fieldmark__10_2493622491"/>
            <w:bookmarkStart w:id="21" w:name="__Fieldmark__10_2493622491"/>
            <w:bookmarkEnd w:id="21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5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22" w:name="__Fieldmark__11_2493622491"/>
            <w:bookmarkStart w:id="23" w:name="__Fieldmark__11_2493622491"/>
            <w:bookmarkEnd w:id="23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6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24" w:name="__Fieldmark__12_2493622491"/>
            <w:bookmarkStart w:id="25" w:name="__Fieldmark__12_2493622491"/>
            <w:bookmarkEnd w:id="25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7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26" w:name="__Fieldmark__13_2493622491"/>
            <w:bookmarkStart w:id="27" w:name="__Fieldmark__13_2493622491"/>
            <w:bookmarkEnd w:id="27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8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28" w:name="__Fieldmark__14_2493622491"/>
            <w:bookmarkStart w:id="29" w:name="__Fieldmark__14_2493622491"/>
            <w:bookmarkEnd w:id="29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9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30" w:name="__Fieldmark__15_2493622491"/>
            <w:bookmarkStart w:id="31" w:name="__Fieldmark__15_2493622491"/>
            <w:bookmarkEnd w:id="31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0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32" w:name="__Fieldmark__16_2493622491"/>
            <w:bookmarkStart w:id="33" w:name="__Fieldmark__16_2493622491"/>
            <w:bookmarkEnd w:id="33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1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34" w:name="__Fieldmark__17_2493622491"/>
            <w:bookmarkStart w:id="35" w:name="__Fieldmark__17_2493622491"/>
            <w:bookmarkEnd w:id="35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2</w:t>
            </w:r>
          </w:p>
        </w:tc>
      </w:tr>
      <w:tr>
        <w:trPr>
          <w:trHeight w:val="3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Rok 2020 (vývoz v mesiacoch)*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36" w:name="__Fieldmark__18_2493622491"/>
            <w:bookmarkStart w:id="37" w:name="__Fieldmark__18_2493622491"/>
            <w:bookmarkEnd w:id="37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38" w:name="__Fieldmark__19_2493622491"/>
            <w:bookmarkStart w:id="39" w:name="__Fieldmark__19_2493622491"/>
            <w:bookmarkEnd w:id="39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2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40" w:name="__Fieldmark__20_2493622491"/>
            <w:bookmarkStart w:id="41" w:name="__Fieldmark__20_2493622491"/>
            <w:bookmarkEnd w:id="41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3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42" w:name="__Fieldmark__21_2493622491"/>
            <w:bookmarkStart w:id="43" w:name="__Fieldmark__21_2493622491"/>
            <w:bookmarkEnd w:id="43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4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44" w:name="__Fieldmark__22_2493622491"/>
            <w:bookmarkStart w:id="45" w:name="__Fieldmark__22_2493622491"/>
            <w:bookmarkEnd w:id="45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5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46" w:name="__Fieldmark__23_2493622491"/>
            <w:bookmarkStart w:id="47" w:name="__Fieldmark__23_2493622491"/>
            <w:bookmarkEnd w:id="47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6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48" w:name="__Fieldmark__24_2493622491"/>
            <w:bookmarkStart w:id="49" w:name="__Fieldmark__24_2493622491"/>
            <w:bookmarkEnd w:id="49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7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50" w:name="__Fieldmark__25_2493622491"/>
            <w:bookmarkStart w:id="51" w:name="__Fieldmark__25_2493622491"/>
            <w:bookmarkEnd w:id="51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8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52" w:name="__Fieldmark__26_2493622491"/>
            <w:bookmarkStart w:id="53" w:name="__Fieldmark__26_2493622491"/>
            <w:bookmarkEnd w:id="53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9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54" w:name="__Fieldmark__27_2493622491"/>
            <w:bookmarkStart w:id="55" w:name="__Fieldmark__27_2493622491"/>
            <w:bookmarkEnd w:id="55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0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56" w:name="__Fieldmark__28_2493622491"/>
            <w:bookmarkStart w:id="57" w:name="__Fieldmark__28_2493622491"/>
            <w:bookmarkEnd w:id="57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1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</w:rPr>
              <w:instrText xml:space="preserve"> FORMCHECKBOX </w:instrText>
            </w:r>
            <w:r>
              <w:rPr>
                <w:sz w:val="18"/>
                <w:szCs w:val="20"/>
              </w:rPr>
              <w:fldChar w:fldCharType="separate"/>
            </w:r>
            <w:bookmarkStart w:id="58" w:name="__Fieldmark__29_2493622491"/>
            <w:bookmarkStart w:id="59" w:name="__Fieldmark__29_2493622491"/>
            <w:bookmarkEnd w:id="59"/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18"/>
                <w:szCs w:val="20"/>
              </w:rPr>
              <w:t xml:space="preserve">   12</w:t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ind w:left="284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6"/>
        </w:rPr>
        <w:t>Objednávateľ sa zaväzuje uhradiť náklady spojené s realizovaním skutočne vykonaných prác a služieb uvedených v Preberacom protokole a svojím podpisom potvrdzuje, že bol oboznámený s cenami uvedenými v platných cenníkoch VVS, a.s., ktoré sú prílohou tejto objednávky, pričom sa zaväzuje  v plnej výške uhradiť preukázané skutočne vynaložené náklady na základe faktúry v lehote splatnosti. Objednávateľ súhlasí, že v prípade zmeny cien bude fakturovaná realizácia prác a poskytnutia služieb podľa aktuálneho platného cenníka VVS, a.s. v čase realizácie prác a poskytnutia služieb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Cena za realizáciu prác a dopravy bude účtovaná v súlade so sadzbami uvedenými v platných cenníkoch VVS, a.s. Suma dane z pridanej hodnoty bude účtovaná v zmysle platných právnych predpisov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Objednávateľ je povinný byť prítomný pri realizácii prác, resp. pri poskytovaní služieb s výnimkou služieb poskytovaných  laboratóriami VVS, a.s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V prípade, že práce nebudú zrealizované v lehote na prekážky na strane objednávateľa, povinnosti vyplývajúce z tejto objednávky zanikajú a doklady so zálohou budú vrátené objednávateľov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Ak bude objednávateľ v omeškaní so splnením peňažného záväzku alebo jeho časti, je VVS, a.s. oprávnená účtovať úroky z omeškania za každý deň omeškania z nezaplatenej sumy v zmysle platných právnych predpisov.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284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284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6"/>
        </w:rPr>
      </w:pPr>
      <w:r>
        <w:rPr>
          <w:sz w:val="18"/>
          <w:szCs w:val="16"/>
        </w:rPr>
        <w:t>Objednávateľ prehlasuje, že vyššie uvedené údaje sú pravdivé a úplné a zároveň súhlasí so spracúvaním svojich osobných údajov VVS, a.s. vo svojom informačnom systéme evidencie odberateľov v rozsahu tejto objednávky. Doba platnosti súhlasu je v súlade s osobitnými zákonmi vymedzujúcimi účel ich spracovania a zákonmi o účtovníctve a archívnictve.</w:t>
      </w:r>
    </w:p>
    <w:p>
      <w:pPr>
        <w:pStyle w:val="Normal"/>
        <w:ind w:left="284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  <w:t>Počet príloh: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  <w:t>Miesto prevzatia: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  <w:t>Prevzal:</w:t>
      </w:r>
    </w:p>
    <w:p>
      <w:pPr>
        <w:pStyle w:val="Normal"/>
        <w:tabs>
          <w:tab w:val="clear" w:pos="708"/>
          <w:tab w:val="left" w:pos="180" w:leader="none"/>
          <w:tab w:val="left" w:pos="7560" w:leader="none"/>
        </w:tabs>
        <w:ind w:left="360" w:hanging="360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560" w:leader="none"/>
        </w:tabs>
        <w:ind w:left="360" w:right="-828" w:hanging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560" w:leader="none"/>
        </w:tabs>
        <w:ind w:left="360" w:right="-828" w:hanging="360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ind w:right="-7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</w:t>
        <w:tab/>
        <w:t>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7513" w:leader="none"/>
        </w:tabs>
        <w:ind w:right="65" w:firstLine="142"/>
        <w:rPr/>
      </w:pPr>
      <w:r>
        <w:rPr>
          <w:bCs/>
          <w:sz w:val="18"/>
          <w:szCs w:val="22"/>
        </w:rPr>
        <w:t xml:space="preserve">  </w:t>
      </w:r>
      <w:r>
        <w:rPr>
          <w:bCs/>
          <w:sz w:val="18"/>
          <w:szCs w:val="22"/>
        </w:rPr>
        <w:t>Podpis zamestnanca VVS, a.s.</w:t>
        <w:tab/>
        <w:t>Podpis objednávateľ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76" w:right="707" w:gutter="0" w:header="567" w:top="709" w:footer="4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  <w:tab w:val="left" w:pos="7560" w:leader="none"/>
      </w:tabs>
      <w:ind w:left="360" w:right="-828" w:hanging="360"/>
      <w:rPr>
        <w:bCs/>
        <w:sz w:val="16"/>
        <w:szCs w:val="16"/>
      </w:rPr>
    </w:pPr>
    <w:r>
      <w:rPr>
        <w:bCs/>
        <w:sz w:val="16"/>
        <w:szCs w:val="16"/>
      </w:rPr>
      <w:t>*Správnu možnosť označte krížikom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left="360" w:right="-828" w:hanging="360"/>
      <w:rPr>
        <w:bCs/>
        <w:sz w:val="16"/>
        <w:szCs w:val="16"/>
      </w:rPr>
    </w:pPr>
    <w:r>
      <w:rPr>
        <w:bCs/>
        <w:sz w:val="16"/>
        <w:szCs w:val="16"/>
      </w:rPr>
      <w:t>Počet vyhotovení: 1 x objednávateľ, 1 x VVS, a.s.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right="-828" w:hanging="0"/>
      <w:rPr>
        <w:bCs/>
        <w:sz w:val="16"/>
        <w:szCs w:val="16"/>
      </w:rPr>
    </w:pPr>
    <w:r>
      <w:rPr>
        <w:bCs/>
        <w:sz w:val="16"/>
        <w:szCs w:val="16"/>
      </w:rPr>
      <w:t>D3.1/5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UMZC-011-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  <w:tab w:val="left" w:pos="7560" w:leader="none"/>
      </w:tabs>
      <w:ind w:left="360" w:right="-828" w:hanging="360"/>
      <w:rPr>
        <w:bCs/>
        <w:sz w:val="16"/>
        <w:szCs w:val="16"/>
      </w:rPr>
    </w:pPr>
    <w:r>
      <w:rPr>
        <w:bCs/>
        <w:sz w:val="16"/>
        <w:szCs w:val="16"/>
      </w:rPr>
      <w:t>Počet vyhotovení: 1 x objednávateľ, 1 x VVS, a.s.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right="-828" w:hanging="0"/>
      <w:rPr>
        <w:bCs/>
        <w:sz w:val="16"/>
        <w:szCs w:val="16"/>
      </w:rPr>
    </w:pPr>
    <w:r>
      <w:rPr>
        <w:bCs/>
        <w:sz w:val="16"/>
        <w:szCs w:val="16"/>
      </w:rPr>
      <w:t>D3.1/5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right="-828" w:hanging="0"/>
      <w:rPr>
        <w:bCs/>
        <w:sz w:val="16"/>
        <w:szCs w:val="16"/>
      </w:rPr>
    </w:pPr>
    <w:r>
      <w:rPr>
        <w:bCs/>
        <w:sz w:val="16"/>
        <w:szCs w:val="16"/>
      </w:rPr>
      <w:t>UMZC-011-2012</w:t>
    </w:r>
  </w:p>
  <w:p>
    <w:pPr>
      <w:pStyle w:val="Footer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>/2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left="360" w:right="-828" w:hanging="360"/>
      <w:rPr>
        <w:bCs/>
        <w:sz w:val="16"/>
        <w:szCs w:val="16"/>
      </w:rPr>
    </w:pPr>
    <w:r>
      <w:rPr>
        <w:bCs/>
        <w:sz w:val="16"/>
        <w:szCs w:val="16"/>
      </w:rPr>
      <w:t>*Správnu možnosť označte krížikom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left="360" w:right="-828" w:hanging="360"/>
      <w:rPr>
        <w:bCs/>
        <w:sz w:val="16"/>
        <w:szCs w:val="16"/>
      </w:rPr>
    </w:pPr>
    <w:r>
      <w:rPr>
        <w:bCs/>
        <w:sz w:val="16"/>
        <w:szCs w:val="16"/>
      </w:rPr>
      <w:t>Počet vyhotovení: 1 x objednávateľ, 1 x VVS, a.s.</w:t>
    </w:r>
  </w:p>
  <w:p>
    <w:pPr>
      <w:pStyle w:val="Normal"/>
      <w:tabs>
        <w:tab w:val="clear" w:pos="708"/>
        <w:tab w:val="left" w:pos="180" w:leader="none"/>
        <w:tab w:val="left" w:pos="7560" w:leader="none"/>
      </w:tabs>
      <w:ind w:right="-828" w:hanging="0"/>
      <w:rPr>
        <w:bCs/>
        <w:sz w:val="16"/>
        <w:szCs w:val="16"/>
      </w:rPr>
    </w:pPr>
    <w:r>
      <w:rPr>
        <w:bCs/>
        <w:sz w:val="16"/>
        <w:szCs w:val="16"/>
      </w:rPr>
      <w:t>D3.1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6102350" cy="1012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943" t="8861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" w:hanging="0"/>
      <w:jc w:val="right"/>
      <w:rPr>
        <w:b/>
        <w:b/>
        <w:szCs w:val="28"/>
      </w:rPr>
    </w:pPr>
    <w:r>
      <w:rPr>
        <w:b/>
        <w:szCs w:val="28"/>
      </w:rPr>
      <w:t>C.1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Cs w:val="28"/>
      </w:rPr>
      <w:drawing>
        <wp:inline distT="0" distB="0" distL="0" distR="0">
          <wp:extent cx="6102350" cy="10121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943" t="8861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n-US"/>
      </w:rPr>
      <w:t>C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SimSun;宋体"/>
      <w:b/>
      <w:bCs/>
    </w:rPr>
  </w:style>
  <w:style w:type="character" w:styleId="WW8Num1z0">
    <w:name w:val="WW8Num1z0"/>
    <w:qFormat/>
    <w:rPr>
      <w:b/>
      <w:bCs/>
      <w:i w:val="false"/>
    </w:rPr>
  </w:style>
  <w:style w:type="character" w:styleId="WW8Num1z3">
    <w:name w:val="WW8Num1z3"/>
    <w:qFormat/>
    <w:rPr>
      <w:b w:val="false"/>
      <w:bCs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1">
    <w:name w:val="WW8Num25z1"/>
    <w:qFormat/>
    <w:rPr>
      <w:b/>
      <w:i w:val="false"/>
    </w:rPr>
  </w:style>
  <w:style w:type="character" w:styleId="WW8Num27z0">
    <w:name w:val="WW8Num27z0"/>
    <w:qFormat/>
    <w:rPr>
      <w:b/>
      <w:bCs/>
      <w:i w:val="false"/>
    </w:rPr>
  </w:style>
  <w:style w:type="character" w:styleId="WW8Num28z0">
    <w:name w:val="WW8Num28z0"/>
    <w:qFormat/>
    <w:rPr>
      <w:b/>
      <w:i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arkazkladnhotextu2Char">
    <w:name w:val="Zarážka základného textu 2 Char"/>
    <w:qFormat/>
    <w:rPr>
      <w:rFonts w:eastAsia="Times New Roman"/>
      <w:sz w:val="24"/>
      <w:szCs w:val="24"/>
    </w:rPr>
  </w:style>
  <w:style w:type="character" w:styleId="HlavikaChar">
    <w:name w:val="Hlavička Char"/>
    <w:qFormat/>
    <w:rPr>
      <w:rFonts w:eastAsia="Times New Roman"/>
      <w:sz w:val="24"/>
      <w:szCs w:val="24"/>
    </w:rPr>
  </w:style>
  <w:style w:type="character" w:styleId="ZkladntextChar">
    <w:name w:val="Základný text Char"/>
    <w:qFormat/>
    <w:rPr>
      <w:rFonts w:eastAsia="Times New Roman"/>
      <w:sz w:val="24"/>
      <w:szCs w:val="24"/>
    </w:rPr>
  </w:style>
  <w:style w:type="character" w:styleId="Zkladntext2Char">
    <w:name w:val="Základný text 2 Char"/>
    <w:qFormat/>
    <w:rPr>
      <w:rFonts w:eastAsia="Times New Roman"/>
      <w:sz w:val="24"/>
      <w:szCs w:val="24"/>
    </w:rPr>
  </w:style>
  <w:style w:type="character" w:styleId="PtaChar">
    <w:name w:val="Päta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ACIATOK">
    <w:name w:val="NA_ZACIATOK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 TEXT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ODRAZ">
    <w:name w:val="ODRAZ"/>
    <w:basedOn w:val="Normal"/>
    <w:qFormat/>
    <w:pPr>
      <w:tabs>
        <w:tab w:val="clear" w:pos="708"/>
        <w:tab w:val="left" w:pos="454" w:leader="none"/>
      </w:tabs>
      <w:autoSpaceDE w:val="false"/>
      <w:ind w:left="454" w:hanging="454"/>
      <w:jc w:val="both"/>
    </w:pPr>
    <w:rPr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58:00Z</dcterms:created>
  <dc:creator>Ing. Anita Gašparíková</dc:creator>
  <dc:description/>
  <cp:keywords/>
  <dc:language>en-US</dc:language>
  <cp:lastModifiedBy>Čipáková Ivana</cp:lastModifiedBy>
  <cp:lastPrinted>2009-08-21T09:42:00Z</cp:lastPrinted>
  <dcterms:modified xsi:type="dcterms:W3CDTF">2019-06-10T06:58:00Z</dcterms:modified>
  <cp:revision>2</cp:revision>
  <dc:subject/>
  <dc:title>®</dc:title>
</cp:coreProperties>
</file>