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 súťažných podkladov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/>
        <w:tab/>
        <w:t xml:space="preserve"> Záujemcovia  požiadali o vysvetlenie súťažných podkladov –  verejnej súťaže: </w:t>
      </w:r>
      <w:r>
        <w:rPr>
          <w:b/>
        </w:rPr>
        <w:t>22103 – MSS – Výkon stavebného dozoru na stavbe: „Stakčín – intenzifikácia úpravne vody“</w:t>
      </w:r>
      <w:r>
        <w:rPr>
          <w:b/>
          <w:bCs/>
        </w:rPr>
        <w:t>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1:</w:t>
      </w:r>
      <w:r>
        <w:rPr/>
        <w:t xml:space="preserve">  </w:t>
      </w:r>
      <w:r>
        <w:rPr>
          <w:i/>
        </w:rPr>
        <w:t>Požadované obdobie pre preukázanie poskytnutia predmetných služieb je obdobie rokov 2011,2012 a 2013. Zmluvy na poskytovanie služieb stavebného dozoru nevznikajú striktne na rozsah tohto obdobia, ale často vznikajú pred týmto požadovaným obdobím a k ich zániku dochádza počas tohto požadovaného obdobia alebo začínajú počas tohto obdobia a rozsahom poskytovania služby ho aj prekračujú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Chápeme teda správne, že verejný obstarávateľ uzná aj také referenčné listy uchádzača, u ktorých poskytovanie služby stavebného dozoru začalo pred požadovaným obdobím a skončilo sa počas rokov 2011,2012 alebo 2013 alebo začalo v období rokov 2011,2012 alebo 2013 a skončilo neskôr, pokiaľ rozpočtový náklad na výstavbe alebo rekonštrukcii úpravní vody v požadovanom období /r. 2011,2012 a 2013/ dosiahol hodnotu min. 8 mil. € bez DPH?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>Verejný obstarávateľ uzná aj referenčné listy uchádzača, u ktorých poskytovanie služieb začalo pred požadovaným obdobím a v požadovanom období bolo ukončené.</w:t>
      </w:r>
    </w:p>
    <w:p>
      <w:pPr>
        <w:pStyle w:val="Normal"/>
        <w:spacing w:lineRule="auto" w:line="240" w:before="0" w:after="0"/>
        <w:jc w:val="both"/>
        <w:rPr/>
      </w:pPr>
      <w:r>
        <w:rPr/>
        <w:t>U referenčných listov, kde poskytované služby ešte prebiehajú, ale boli začaté v požadovanom období, musí byť presne vyčíslený objem dozorovaných stavebných prác za požadované obdobie (2011 až 2013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2:</w:t>
      </w:r>
      <w:r>
        <w:rPr/>
        <w:t xml:space="preserve">  </w:t>
      </w:r>
      <w:r>
        <w:rPr>
          <w:i/>
        </w:rPr>
        <w:t>V súťažných podkladoch, v horeuvedených zákazkách, vo Zväzku I., Časti V. Predkladanie ponúk sa uvádza: „Uchádzač predkladá ponuku v jednom originály a jednej neoverenej kópii. Originál ponuky musí byť predložený v zmysle bodu 19. Časť IV. SP a označený „ORIGINÁL“. Kópia musí byť predložená ako neoverená kópia originálu a označená „KÓPIA“. Zároveň uchádzač predloží ponuku v rozsahu: „návrh plnenia kritéria- príloha č. 5 + zoznam dokladov a dokumentov predložených v ponuke“ – bez podpisov a pečiatok – v elektronickej forme v bežne používanom formáte (*.doc, *.pdf, *.rtf, *.xls) na CD nosiči.“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Z hore uvedeného textu nám nie je zrejmé prečo požadujete v el. podobe </w:t>
      </w:r>
      <w:r>
        <w:rPr>
          <w:b/>
          <w:i/>
        </w:rPr>
        <w:t>bez podpisov a pečiatok</w:t>
      </w:r>
      <w:r>
        <w:rPr>
          <w:i/>
        </w:rPr>
        <w:t xml:space="preserve"> odovzdať „návrh na plnenie kritéria – príloha č. 5 + zoznam dokladov a dokumentov predložených v ponuke. Ďalej nám nie je zrejmé do ktorej časti ponuky (Kritériá/Ostatné) máme tento CD nosič zaradiť. </w:t>
      </w:r>
      <w:r>
        <w:rPr>
          <w:i/>
          <w:u w:val="single"/>
        </w:rPr>
        <w:t>Zvyčajne sa z každej časti ponuky (Kritériá/Ostatné) vytvára samostatný  CD nosič, ktorý je priradený k danej časti ponuky.</w:t>
      </w:r>
      <w:r>
        <w:rPr>
          <w:i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ávrh plnenia kritéria – príloha č. 5 + zoznam dokladov a dokumentov predložených v ponuke žiadame v el. podobe bez pečiatok a podpisov v súlade s ustanoveniami § 11 Občianskeho zákonníka týkajúce sa práva na ochranu osobnosti. </w:t>
      </w:r>
    </w:p>
    <w:p>
      <w:pPr>
        <w:pStyle w:val="Normal"/>
        <w:spacing w:lineRule="auto" w:line="240" w:before="0" w:after="0"/>
        <w:jc w:val="both"/>
        <w:rPr/>
      </w:pPr>
      <w:r>
        <w:rPr/>
        <w:t>V zmysle § 9 ods. 6 písm. b) zák. č. 25/2006 Z. z. o verejnom obstarávaní a o zmene a doplnení niektorých zákonov v znení neskorších predpisov v nadväznosti na § 49a  ods. 4) cit. zák.  sme povinní zverejniť ponuky všetkých uchádzačov v profile verejného obstarávateľ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Na prílohe č. 5 – návrh na plnenie kritéria je jednoznačne uvedené, kde sa táto príloha vkladá. Keďže je to Návrh na plnenie kritéria – tak do časti „Kritériá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7:00Z</dcterms:created>
  <dc:creator>Jarka</dc:creator>
  <dc:description/>
  <dc:language>en-US</dc:language>
  <cp:lastModifiedBy>Lengeň Roland</cp:lastModifiedBy>
  <cp:lastPrinted>2014-10-08T09:39:00Z</cp:lastPrinted>
  <dcterms:modified xsi:type="dcterms:W3CDTF">2014-10-10T06:17:00Z</dcterms:modified>
  <cp:revision>2</cp:revision>
  <dc:subject/>
  <dc:title/>
</cp:coreProperties>
</file>