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d pojmom kanalizačná prípojka sa rozumie odbočka z kanalizačnej stoky po hranicu nehnuteľnosti, resp. po koncovú revíznu šachtu – v celom rozsahu projektu.</w:t>
      </w:r>
    </w:p>
    <w:p>
      <w:pPr>
        <w:pStyle w:val="Normal"/>
        <w:spacing w:before="0" w:after="200"/>
        <w:jc w:val="both"/>
        <w:rPr/>
      </w:pPr>
      <w:r>
        <w:rPr/>
        <w:t>Nejedná sa teda o kanalizačnú prípojku od hranice nehnuteľnosti, resp. od koncovej revíznej šachty po samotnú nehnuteľnosť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37:00Z</dcterms:created>
  <dc:creator>sedlackovaj</dc:creator>
  <dc:description/>
  <dc:language>en-US</dc:language>
  <cp:lastModifiedBy>Lengeň Roland</cp:lastModifiedBy>
  <cp:lastPrinted>2016-03-16T09:15:00Z</cp:lastPrinted>
  <dcterms:modified xsi:type="dcterms:W3CDTF">2016-03-16T13:37:00Z</dcterms:modified>
  <cp:revision>2</cp:revision>
  <dc:subject/>
  <dc:title/>
</cp:coreProperties>
</file>