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rFonts w:cs="Calibri"/>
        </w:rPr>
        <w:t xml:space="preserve">                                                                                     </w:t>
      </w:r>
      <w:r>
        <w:rPr>
          <w:color w:val="FF0000"/>
        </w:rPr>
        <w:t>Všetkým, ktorí si prevzali SP !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9.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Jeden zo záujemcov požiadal o vysvetlenie súťažných podkladov –  verejnej súťaže: </w:t>
      </w:r>
      <w:r>
        <w:rPr>
          <w:b/>
        </w:rPr>
        <w:t xml:space="preserve">00112 – MSP </w:t>
      </w:r>
      <w:r>
        <w:rPr>
          <w:b/>
          <w:bCs/>
        </w:rPr>
        <w:t>Trebišov – odkanalizovanie ulíc a rozšírenie kapacity ČOV</w:t>
      </w:r>
      <w:r>
        <w:rPr>
          <w:b/>
          <w:i/>
          <w:color w:val="0070C0"/>
        </w:rPr>
        <w:t xml:space="preserve">       </w:t>
      </w:r>
      <w:r>
        <w:rPr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70C0"/>
        </w:rPr>
      </w:pPr>
      <w:r>
        <w:rPr>
          <w:b/>
        </w:rPr>
        <w:t>Citujeme</w:t>
      </w:r>
      <w:r>
        <w:rPr/>
        <w:t xml:space="preserve"> so žiadosti záujemcu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V technickej správe PS 103 – Meranie a riadenie ČOV, číslo prílohy G.3.-1, list 13 z 15 sa píš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„</w:t>
      </w:r>
      <w:r>
        <w:rPr>
          <w:rFonts w:cs="Calibri"/>
        </w:rPr>
        <w:t xml:space="preserve"> </w:t>
      </w:r>
      <w:r>
        <w:rPr>
          <w:rFonts w:cs="Arial"/>
        </w:rPr>
        <w:t>Diaľkový telemetrický systém musí byť kompatibilný so systémom, ktorý v súčasnosti využíva centrálny dispečing a musí byť bezproblémovo do tohto systému integrovaný“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re dodržanie podmienky kompatibility sa pýtame aký telemetrický systém využíva VVS, a.s. na centrálnom dispečingu v súčasnosti ? 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 xml:space="preserve">Vo VVS, a.s.  sa   používa „Riadiaci  a informačný  systém RIS 300“ 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 xml:space="preserve">Kde konkrétne je umiestnený centrálny dispečing VVS, a.s ? 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veď:</w:t>
      </w:r>
    </w:p>
    <w:p>
      <w:pPr>
        <w:pStyle w:val="Normal"/>
        <w:spacing w:lineRule="auto" w:line="240" w:before="0" w:after="0"/>
        <w:rPr>
          <w:rFonts w:cs="Arial"/>
        </w:rPr>
      </w:pPr>
      <w:r>
        <w:rPr/>
        <w:t>Pracovisko  s možnosťou  sledovania jednotlivých  vodárenských  dispečingov je na GR VVS, a.s. Komenského 50.  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70C0"/>
        </w:rPr>
      </w:pPr>
      <w:r>
        <w:rPr>
          <w:b/>
        </w:rPr>
        <w:t>Citujeme</w:t>
      </w:r>
      <w:r>
        <w:rPr/>
        <w:t xml:space="preserve"> so žiadosti záujemcu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V technickej správe PS 102 – Elektrotechnické zariadenie ČOV, číslo prílohy G.2-1, list 12 z 16 sa píše že má byť inštalovaný Dieselagregát DA o výkone 250 kVA ( 200 kW ). Avšak vo výkaze B.3 – Prevádzkové súbory – Elektrotechnická časť, pol. č 139 je „Náhradný dieselagenerátor400 kVA/320 KW s odvolaním sa na technickú správu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Aká je správna špecifikácia Dieselagregátu – DA ?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veď: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bCs/>
        </w:rPr>
        <w:t>Správne parametre DG sú 400kVA/320kW, tak ako je to vo výkaze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  <w:bCs/>
        </w:rPr>
        <w:t xml:space="preserve">Ďalšie údaje by už špecifikovali  konkrétneho výrobcu, čo je z hľadiska zákona o verejnom obstarávaní neprípustné. </w:t>
      </w:r>
      <w:r>
        <w:rPr>
          <w:rFonts w:cs="Arial"/>
        </w:rPr>
        <w:t xml:space="preserve"> P</w:t>
      </w:r>
      <w:r>
        <w:rPr>
          <w:rFonts w:cs="Arial"/>
          <w:bCs/>
        </w:rPr>
        <w:t>re vypracovanie ponuky  nie sú ďalšie špecifikácie potrebné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ekzoznamu"/>
        <w:rPr>
          <w:rFonts w:cs="Calibri"/>
          <w:color w:val="1F497D"/>
        </w:rPr>
      </w:pPr>
      <w:r>
        <w:rPr>
          <w:rFonts w:cs="Calibri"/>
          <w:color w:val="1F497D"/>
        </w:rPr>
        <w:t xml:space="preserve"> </w:t>
      </w:r>
    </w:p>
    <w:p>
      <w:pPr>
        <w:pStyle w:val="Normal"/>
        <w:spacing w:before="0" w:after="200"/>
        <w:jc w:val="both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9:00Z</dcterms:created>
  <dc:creator>Lengeň Roland</dc:creator>
  <dc:description/>
  <dc:language>en-US</dc:language>
  <cp:lastModifiedBy>Lengeň Roland</cp:lastModifiedBy>
  <dcterms:modified xsi:type="dcterms:W3CDTF">2013-01-30T08:29:00Z</dcterms:modified>
  <cp:revision>2</cp:revision>
  <dc:subject/>
  <dc:title/>
</cp:coreProperties>
</file>