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rFonts w:cs="Calibri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3.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Vec: </w:t>
      </w:r>
      <w:r>
        <w:rPr>
          <w:b/>
        </w:rPr>
        <w:t>Vysvetlenie súťažných podkladov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Jeden zo záujemcov požiadal o vysvetlenie súťažných podkladov –  verejnej súťaže: </w:t>
      </w:r>
      <w:r>
        <w:rPr>
          <w:b/>
        </w:rPr>
        <w:t xml:space="preserve">00112 – MSP </w:t>
      </w:r>
      <w:r>
        <w:rPr>
          <w:b/>
          <w:bCs/>
        </w:rPr>
        <w:t>Trebišov – odkanalizovanie ulíc a rozšírenie kapacity ČOV</w:t>
      </w:r>
      <w:r>
        <w:rPr>
          <w:b/>
          <w:i/>
          <w:color w:val="0070C0"/>
        </w:rPr>
        <w:t xml:space="preserve">       </w:t>
      </w:r>
      <w:r>
        <w:rPr/>
        <w:t xml:space="preserve">    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V súťažných podkladoch je rozpor medzi Technickou správou G.1-1 pre PS 101 Strojnotechnologické zariadenie ČOV, kde v tabuľke „Špecifikácia el. pohonov a spôsob ich ovládania“ – str. 7 a str. 11 je uvedené, že kompresorové stanice majú výkon Q=28 m3/hod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Vo výkaze výmer B2 – Prevádzkové súbory – strojnotechnologická časť je uvedený v položkách č. 21 č. 52 pre stacionárne vzduchom chladené kompresory výkon kompresorov 19,6 l/s ( čo je po prepočte 70,56 m3/hod. 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Žiadame o vysvetlenie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rPr/>
      </w:pPr>
      <w:r>
        <w:rPr/>
        <w:t>V tabuľke „Špecifikácia el. pohonov a spôsob ich ovládania“ sú uvedené</w:t>
      </w:r>
      <w:r>
        <w:rPr>
          <w:color w:val="1F497D"/>
        </w:rPr>
        <w:t xml:space="preserve"> </w:t>
      </w:r>
      <w:r>
        <w:rPr/>
        <w:t>požadované priemerné výkony. Oceňovať je potrebné podľa údajov B.2 – Výkazu – výme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36:00Z</dcterms:created>
  <dc:creator>Lengeň Roland</dc:creator>
  <dc:description/>
  <dc:language>en-US</dc:language>
  <cp:lastModifiedBy>Lengeň Roland</cp:lastModifiedBy>
  <dcterms:modified xsi:type="dcterms:W3CDTF">2013-02-12T14:36:00Z</dcterms:modified>
  <cp:revision>2</cp:revision>
  <dc:subject/>
  <dc:title/>
</cp:coreProperties>
</file>