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 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29.1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Vysvetlenie súťažných podkladov č. 2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70C0"/>
        </w:rPr>
      </w:pPr>
      <w:r>
        <w:rPr>
          <w:rFonts w:cs="Calibri"/>
        </w:rPr>
        <w:t xml:space="preserve">          </w:t>
      </w:r>
      <w:r>
        <w:rPr/>
        <w:t xml:space="preserve">Jeden zo záujemcov požiadal o vysvetlenie súťažných podkladov –   verejnej súťaže: </w:t>
      </w:r>
      <w:r>
        <w:rPr>
          <w:b/>
          <w:sz w:val="24"/>
          <w:szCs w:val="24"/>
        </w:rPr>
        <w:t xml:space="preserve">00113 – MSP </w:t>
      </w:r>
      <w:r>
        <w:rPr>
          <w:b/>
          <w:bCs/>
          <w:sz w:val="24"/>
          <w:szCs w:val="24"/>
        </w:rPr>
        <w:t>Stropkov – Krušinec – Tisinec – Rozšírenie kanalizácie a intenzifikácia ČOV</w:t>
      </w:r>
      <w:r>
        <w:rPr>
          <w:b/>
          <w:sz w:val="24"/>
          <w:szCs w:val="24"/>
        </w:rPr>
        <w:t xml:space="preserve">              </w:t>
      </w:r>
      <w:r>
        <w:rPr>
          <w:b/>
          <w:i/>
          <w:color w:val="0070C0"/>
        </w:rPr>
        <w:t xml:space="preserve">        </w:t>
      </w:r>
      <w:r>
        <w:rPr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70C0"/>
        </w:rPr>
      </w:pPr>
      <w:r>
        <w:rPr>
          <w:b/>
        </w:rPr>
        <w:t>Citujeme</w:t>
      </w:r>
      <w:r>
        <w:rPr/>
        <w:t xml:space="preserve"> so žiadosti záujemcu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70C0"/>
          <w:szCs w:val="20"/>
        </w:rPr>
      </w:pPr>
      <w:r>
        <w:rPr>
          <w:b/>
          <w:i/>
          <w:color w:val="0070C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rFonts w:cs="Calibri"/>
          <w:szCs w:val="20"/>
        </w:rPr>
        <w:t xml:space="preserve"> </w:t>
      </w:r>
      <w:r>
        <w:rPr>
          <w:szCs w:val="20"/>
        </w:rPr>
        <w:t>V oznámení vo zväzku III – Formuláre sa nachádza Príloha č.12 Harmonogram výstavby a informácie o zariadení staveniska. V bode 3.12.6 sa uvádza: „Uveďte podrobný rozpis dočasných a trvalých stavebných prác (trvalého diela), ktoré sa majú vykonať a navrhované postupy realizácie prác na zhotovenie diela (ak je to potrebné spolu s výkresmi). Uchádzač zohľadní prevládajúce klimatické podmienky, požiadavky na skúšky, lehotu na odstránenie závad a požiadavky na uskutočňovanie projekčných činností (ak sú vyžadované) a zabezpečenie stavebných povolení pred realizáciou stavebných prác (resp. zohľadní požiadavky vydaných stavebných povolení)“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</w:rPr>
        <w:t>Citovanej formulácií vôbec nerozumieme, nakoľko podrobný rozpis prác, ktoré sa majú vykonať, je špecifikovaný výkazom výmer, navrhované postupy realizácie so zohľadnením klimatických podmienok, skúšok a lehoty na odstránenie závad sú obsiahnuté v predkladanom harmonograme a v texte, ktorý sa týka  projektovej dokumentácie a stavebných povolení, je logický rozpor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i/>
          <w:szCs w:val="20"/>
        </w:rPr>
        <w:t>Otázka: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>Môže obstarávateľ jasne a jednoznačne definovať obsah a rozsah požadovaného dokladu a zrozumiteľne vysvetliť, ako majú uchádzači pri jeho vypracovaní, aby splnili požiadavku obstarávateľa?</w:t>
      </w:r>
    </w:p>
    <w:p>
      <w:pPr>
        <w:pStyle w:val="Normal"/>
        <w:spacing w:lineRule="auto" w:line="240"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 textu uvedeného v Prílohe 12 „Harmonogram výstavby a informácie o zariadení staveniska“ je zrejmé, že sa týka bližšieho vyšpecifikovania uvedeného dokumentu. Ak teda, ako obstarávateľ uvádzame, že Harmonogram a informácie o stavenisku majú obsahovať  „podrobný rozpis dočasných a trvalých stavebných prác“ tak tým obstarávateľ myslí, že informácie uvedené v Harmonograme majú obsahovať  podrobný rozpis prác a nie napr. zjednodušený alebo iným spôsobom obmedzený  výpočet aktivít, ktoré uchádzač v Harmonograme zahrnie. Rovnaký prístup sa vyžaduje od uchádzača aj pri informáciách  o zariadení staveniska. Z uvedeného hľadiska je teda jasné, že sa uvedený text týka rozsahu a obsahu spracovania informácií v Harmonograme a Informácií o zariadení staveniska a uchádzač je inštruovaný takým spôsobom aby jeho informácie, ktoré poskytne v ponuke mali dostatočnú výpovednú hodnotu pre obstarávateľa pri posudzovaní ponuky a aby postup prác na Diele bol v Harmonograme zachytený detailne (bral ohľad pri plánovaní na klimatické podmienky, zvyklosti, špecifiká a pod...) a rovnako tak aby aj informácie o zariadení staveniska obsahovali dostatočnú podrobnosť o zámeroch uchádzača v tejto veci v danej ponuke Uchádzača. Rovnako nie je žiadny rozpor medzi textom hovoriacim o projektovej dokumentácií a stavebných povoleniach. Obstarávateľ chce týmto dať na vedomie uchádzačovi, že pri spracovaní plánu výstavby má Uchádzač brať ohľad na skutočnosť, že v súlade so Zmluvnými podmienkami FIDIC (tzv. Červená kniha)  Podčlánok 4.1 Všeobecných zmluvných podmienok môže byť časť zodpovednosti za vypracovanie projektovej dokumentácie (napr. realizačné a dielenské výkresy, projektovanie pri zmenách, projektovanie častí Diela a pod.) a vybavovaní s tým súvisiacich prípadných stavebných povolení na Zhotoviteľovi a to v prípadoch určených zmluvou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1:00Z</dcterms:created>
  <dc:creator>Lengeň Roland</dc:creator>
  <dc:description/>
  <dc:language>en-US</dc:language>
  <cp:lastModifiedBy>Lengeň Roland</cp:lastModifiedBy>
  <dcterms:modified xsi:type="dcterms:W3CDTF">2013-01-30T08:21:00Z</dcterms:modified>
  <cp:revision>2</cp:revision>
  <dc:subject/>
  <dc:title/>
</cp:coreProperties>
</file>