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ec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ysvetlenie/doplnenie súťažných podklado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</w:rPr>
      </w:pPr>
      <w:r>
        <w:rPr>
          <w:b/>
          <w:i/>
          <w:color w:val="FF0000"/>
        </w:rPr>
        <w:t>Upozornenie: lehota na predkladanie ponúk bola predĺžená - do 08.03.2016 do 09:00 hod.!</w:t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>podrobnosti v texte nižšie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/>
        <w:t>Záujemcovia požiadali o vysvetlenie súťažných podkladov - verejnej súťaže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</w:rPr>
        <w:t>25784-MSP - „Stavba: Stakčín - intenzifikácia úpravne vody“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/>
        <w:t>V súlade s § 38 zák. č. 25/2006 Z. z. o verejnom obstarávaní a o zmene a doplnení niektorých zákonov v znení neskorších predpisov  poskytujeme nasledovné vysvetlenie súťažných podkladov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tázka č. 1</w:t>
      </w:r>
    </w:p>
    <w:p>
      <w:pPr>
        <w:pStyle w:val="Normal"/>
        <w:spacing w:lineRule="auto" w:line="240" w:before="0" w:after="0"/>
        <w:jc w:val="both"/>
        <w:rPr/>
      </w:pPr>
      <w:r>
        <w:rPr/>
        <w:t>V oznámení o vyhlásení verejného obstarávania, oddiel III.2.2 Ekonomická a finančná spôsobilosť sa uvádza: „...Informácie a formálne náležitosti nevyhnutné na vyhodnotenie splnenia podmienok</w:t>
      </w:r>
    </w:p>
    <w:p>
      <w:pPr>
        <w:pStyle w:val="Normal"/>
        <w:spacing w:lineRule="auto" w:line="240" w:before="0" w:after="0"/>
        <w:jc w:val="both"/>
        <w:rPr/>
      </w:pPr>
      <w:r>
        <w:rPr/>
        <w:t>-podľa § 27 ods. 1 písm. a) - vyjadrením banky alebo pobočky zahraničnej banky o prísľube poskytnúť úver v objeme minimálne 7 000 000 EUR, alebo ekvivalent v inej mene podľa kurzu NBS, platného ku dňu zverejnenia oznámenia o vyhlásení verejného obstarávania, resp. potvrdenie banky o dispozícií s vlastnými finančnými prostriedkami v rovnakej výške (nepostačuje predloženie výpisu z bankového účtu).“</w:t>
      </w:r>
    </w:p>
    <w:p>
      <w:pPr>
        <w:pStyle w:val="Normal"/>
        <w:spacing w:lineRule="auto" w:line="240" w:before="0" w:after="0"/>
        <w:jc w:val="both"/>
        <w:rPr/>
      </w:pPr>
      <w:r>
        <w:rPr/>
        <w:t>Z uvedenej naformulovanej podmienky účasti nie jej zrejmé, či má uchádzač predložiť záväzný alebo nezáväzný úverový prísľub v objeme minimálne 7 000 000 EU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Žiadame týmto verejného obstarávateľa, aby jednoznačne stanovil, či má uchádzač v cenovej ponuke predložiť záväzný alebo nezáväzný úverový prísľub. 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rPr/>
      </w:pPr>
      <w:r>
        <w:rPr/>
        <w:t>Uchádzač v cenovej ponuke predkladá nezáväzný úverový prísľub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4 uvedené zlaminárňovacie zariadenie vyrobené podľa vzoru súčasného používaného zariadenia. Môže zadávateľ konkretizovať rozmery používaného zariadenia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Zariadenie bolo vyrobené na mieru pre danú potrebu, jedná sa o potrubný kus opatrený prírubami pre spájanie a slúži ako prostriedok na zlaminárnenie turbulentného prúdenia pred fakturačným vodomerom na prítoku surovej vody, konkrétne na úseku potrubia DN 1000, na ktorom sa spájajú odtoky z MVE a obtok MV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3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5 uvedené zariadenie malé vodné elektrárne. Podľa technickej správy by sa malo jednať o dodávku nových čerpadiel pre malú vodnú elektráreň. Môže obstarávateľ uviesť požadované parametre nových čerpadiel? Podľa popisu by mali byť zhodné s parametrami súčasného zariadenia, tie však uchádzač nepozná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Čerpadlo je navrhnuté na suchú inštaláciu do potrubia s pripájacími rozmermi prírub DN 400                   a DN 500. Čerpadlo je použité turbínovej prevádzke a je prepojené s asynchrónnym generátorom.</w:t>
      </w:r>
    </w:p>
    <w:p>
      <w:pPr>
        <w:pStyle w:val="Normal"/>
        <w:spacing w:lineRule="auto" w:line="240" w:before="0" w:after="0"/>
        <w:jc w:val="both"/>
        <w:rPr/>
      </w:pPr>
      <w:r>
        <w:rPr/>
        <w:t>Prietok Q = 600 l/s</w:t>
      </w:r>
    </w:p>
    <w:p>
      <w:pPr>
        <w:pStyle w:val="Normal"/>
        <w:spacing w:lineRule="auto" w:line="240" w:before="0" w:after="0"/>
        <w:jc w:val="both"/>
        <w:rPr/>
      </w:pPr>
      <w:r>
        <w:rPr/>
        <w:t>Špecifické otáčky 1480 ot./min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4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chýba v PS 0201 položka pre prírubový uzáver na vodu s ručným ovládaním svetlosti DN 250 – 1 kus. Žiadame o jeho doplnenie.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ložka bude doplnená do V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5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24 uvedené peristaltické dávkovacie čerpadlo. Môže investor uviesť parametre pre tieto čerpadlá (požadovaný výkon Q, prevádzkový tlak p, ...)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daný prietok cez úpravňu a je daná aj dávka príslušnej chemikál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6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31 uvedené peristaltické dávkovacie čerpadlo. Môže investor uviesť parametre pre tieto čerpadlá (požadovaný výkon Q, prevádzkový tlak p, ...)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daný prietok cez úpravňu a je daná aj dávka príslušnej chemikál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7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33 uvedená panelová dávkovacia stanica pre hlinitý koagulant s štyrmi čerpadlami. Môže investor uviesť parametre pre tieto čerpadlá (požadovaný výkon Q, prevádzkový tlak p, ...)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daný prietok cez úpravňu a je daná aj dávka príslušnej chemikál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8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35 uvedená panelová dávkovacia stanica pre železitý koagulant s štyrmi čerpadlami. Môže investor uviesť parametre pre tieto čerpadlá (požadovaný výkon Q, prevádzkový tlak p, ...)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daný prietok cez úpravňu a je daná aj dávka príslušnej chemikál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9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39 uvedená uzatváracia klapka s el. pohonom a riadiacou jednotkou svetlosti DN 1000 – 2 kusy. Podľa výkresovej dokumentácie a zoznamu strojov a zariadení by mal byť iba 1 kus. Žiadame o opravenie počtu vo výkaze výmer.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Bude opravené vo VV na 1 ku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0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Vo výkaze výmer B.2 je pod položkou č. 60 uvedené pomalochodné miešania. Elektrický príkon je uvedený cca 3,0 kW. Podľa súpisu strojov a zariadení v elektro časti by mal príkon byť 0,37 kW. Žiadame o informáciu, ktorý príkon platí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Platí výkon cca 0,37 kW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1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86 uvedené vertikálne viacstupňové odstredivé čerpadlo, el. príkon je uvedený cca 30 kW. V zozname strojov a zariadení elektro časti je uvedené jednostupňové odstredivé čerpadlo o el. príkonu 75 kW. Žiadame o spresnenie, ktorá špecifikácia platí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latí výkon cca 75 k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2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87 uvedená uzatváracia klapka s el. pohonom a riadiacou jednotkou svetlosti DN 400. Elektrický  príkon je uvedený cca 3,0 kW. Podľa súpisu strojov a zariadení v elektro časti by mal príkon byť 0,37 kW. Žiadame o informáciu, ktorý príkon platí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V elektročasti je uvažované s výkonom do cca 3,0 kW. Výkon el. pohonu sa môže líšiť od dodaného kusu. V strojnotechnologickej časti bolo uvažované od 0,37 do 3,0 k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3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87 uvedená uzatváracia klapka s el. pohonom a riadiacou jednotkou svetlosti DN 400. Elektrický  príkon je uvedený cca 3,0 kW. Podľa súpisu strojov a zariadení v elektro časti by mal príkon byť 1,50 kW. Žiadame o informáciu, ktorý príkon platí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V elektročasti je uvažované s výkonom do cca 3,0 kW. Výkon el. pohonu sa môže líšiť od dodaného kusu. V strojnotechnologickej časti bolo uvažované od 0,37 do 3,0 kW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4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je pod položkou č. 90 uvedená uzatváracia klapka s el. pohonom a riadiacou jednotkou svetlosti DN 600. Elektrický  príkon je uvedený cca 3,0 kW. Podľa súpisu strojov a zariadení v elektro časti by mal príkon byť 1,50 kW. Žiadame o informáciu, ktorý príkon platí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V elektročasti je uvažované s výkonom do cca 3,0 kW. Výkon el. pohonu sa môže líšiť od dodaného kusu. V strojnotechnologickej časti bolo uvažované od 0,37 do 3,0 kW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5</w:t>
      </w:r>
    </w:p>
    <w:p>
      <w:pPr>
        <w:pStyle w:val="Normal"/>
        <w:spacing w:lineRule="auto" w:line="240" w:before="0" w:after="0"/>
        <w:jc w:val="both"/>
        <w:rPr/>
      </w:pPr>
      <w:r>
        <w:rPr/>
        <w:t>Podľa zoznamu strojov a zariadení strojné časti by pre uzatváranie prietoku prác vody na GAU filtre mali byť použité uzatváracie klapky. Podľa zoznamu strojov a zariadení elektro časti by mali byť použité jednosmerné regulačné armatúry. Ktorá špecifikácia platí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latí zoznam strojov a zariadení strojnej časti. Pre uzatváranie majú byť použité uzatváracie klapk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6</w:t>
      </w:r>
    </w:p>
    <w:p>
      <w:pPr>
        <w:pStyle w:val="Normal"/>
        <w:spacing w:lineRule="auto" w:line="240" w:before="0" w:after="0"/>
        <w:jc w:val="both"/>
        <w:rPr/>
      </w:pPr>
      <w:r>
        <w:rPr/>
        <w:t>Podľa zoznamu strojov a zariadení strojné časti by pre meranie prítoku upravovanej vody na filtre mali byť použité vodomery. Podľa zoznamu strojov a zariadení elektro časti by sa mali použiť prietokomery. Ktorá z týchto špecifikácií platí?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Ako armatúra má byť použitý vodomer s možnosťou merania prietok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7</w:t>
      </w:r>
    </w:p>
    <w:p>
      <w:pPr>
        <w:pStyle w:val="Normal"/>
        <w:spacing w:lineRule="auto" w:line="240" w:before="0" w:after="0"/>
        <w:jc w:val="both"/>
        <w:rPr/>
      </w:pPr>
      <w:r>
        <w:rPr/>
        <w:t>Podľa zoznamu strojov a zariadení strojné časti by pre meranie prítoku prací vody pre jednotlivé haly filtrov mali byť použité vodomery. Podľa zoznamu strojov a zariadení elektro časti by sa mali použiť prietokomery. Ktorá z týchto špecifikácií platí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Ako armatúra má byť použitý vodomer s možnosťou merania prietok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8</w:t>
      </w:r>
    </w:p>
    <w:p>
      <w:pPr>
        <w:pStyle w:val="Normal"/>
        <w:spacing w:lineRule="auto" w:line="240" w:before="0" w:after="0"/>
        <w:jc w:val="both"/>
        <w:rPr/>
      </w:pPr>
      <w:r>
        <w:rPr/>
        <w:t>Podľa výkazu výmer B.2 sú pre časť č. 131 skrutkový vodomer uvedené 2 kusy. Podľa výkresovej dokumentácie by však mal byť iba 1 kus. Žiadame o upresnenie počtu kuso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trebný bude 1 ku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19</w:t>
      </w:r>
    </w:p>
    <w:p>
      <w:pPr>
        <w:pStyle w:val="Normal"/>
        <w:spacing w:lineRule="auto" w:line="240" w:before="0" w:after="0"/>
        <w:jc w:val="both"/>
        <w:rPr/>
      </w:pPr>
      <w:r>
        <w:rPr/>
        <w:t>Podľa výkazu  výmer B.2 by medziprírubové nožové uzávery pre odkalenie komôr pracieho vodojemu mali byť s ručným ovládaním. Podľa výkresovej dokumentácie a zoznamu strojov a zariadení elektro časti by mali byť s elektropohonom. Žiadame o opravu popisu armatúry vo výkaze výme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pis bude upravený vo V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0</w:t>
      </w:r>
    </w:p>
    <w:p>
      <w:pPr>
        <w:pStyle w:val="Normal"/>
        <w:spacing w:lineRule="auto" w:line="240" w:before="0" w:after="0"/>
        <w:jc w:val="both"/>
        <w:rPr/>
      </w:pPr>
      <w:r>
        <w:rPr/>
        <w:t>Vo výkaze výmer B.2 chýba položka pre nacenenie uzatváracích klapiek DN 400 s elektropohonom osadených na potrubie odtoku filtrovanej vody z medziakumulací (položky 4M194 až 4M205). Žiadame o ich doplnenie do výkazu výmer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Položky budú doplnené do V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1</w:t>
      </w:r>
    </w:p>
    <w:p>
      <w:pPr>
        <w:pStyle w:val="Normal"/>
        <w:spacing w:lineRule="auto" w:line="240" w:before="0" w:after="0"/>
        <w:jc w:val="both"/>
        <w:rPr/>
      </w:pPr>
      <w:r>
        <w:rPr/>
        <w:t>Napájecí napětí je v příloze uvedeno, ovládací napětí není uvedeno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Čo sa týka servopohonov, projekt uvažuje použitie servopohonov s oddelenou digitálnou integrovanou spínaco-riadiaco-signalizačnou ovládacou jednotkou, ktorá bude umiestnená mimo servopohon na pomocnej konštrukcii z nerezových profilov. Ovládacia jednotka bude ovládať servopohon a bude komunikovať s riadiacim systémom výlučne cez rozhranie Profibus-DP. Ručný režim bude možný prepínačmi na ovládacej jednotke. Káblový prepoj medzi jednotkou a servopohonom je riešený v elektro časti PS0206. Napájacie napätie servopohonov bolo uvažované 400V, napájanie káblom 4x1,5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2</w:t>
      </w:r>
    </w:p>
    <w:p>
      <w:pPr>
        <w:pStyle w:val="Normal"/>
        <w:spacing w:lineRule="auto" w:line="240" w:before="0" w:after="0"/>
        <w:jc w:val="both"/>
        <w:rPr/>
      </w:pPr>
      <w:r>
        <w:rPr/>
        <w:t>Ktoré pohony mají být regulační s regulačním provozem, ktoré uzavírací s polohovacím provozem a ktoré pouze uzavírací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Armatúry s popisom regulačné sú dané ako regulačné armatúry, v prípade uzatváracích uvedených ako uzatváracie sú navrhované s prevádzkou uzatváracio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3</w:t>
      </w:r>
    </w:p>
    <w:p>
      <w:pPr>
        <w:pStyle w:val="Normal"/>
        <w:spacing w:lineRule="auto" w:line="240" w:before="0" w:after="0"/>
        <w:jc w:val="both"/>
        <w:rPr/>
      </w:pPr>
      <w:r>
        <w:rPr/>
        <w:t>Jakým způsobem budou pohony řízeny?</w:t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ční pohony: jedná se o pohony s motory regulačními s režimem S4-1200c/h-40%ED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ogově: výstup 4-20mA (bude aktivní nebo pasivní?)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ožadován i regulátor polohy pro vstupní signál 4-20mA v pohonu, nebo bude součástí ŘS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nárně: Bude pohon řízen binárně (na binární vstupy – jaké budou požadovány vstupy? – napětí 24V DC, ne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é binární výstupy do systému budou požadovány? – napětí 24 V DC, na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ace: Je požadován komunikační protokol – jaký?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ohovací pohony: jedná sa o pohony s motory pro řidící provoz s režimem S2=20min.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nárně: výstup 4-20mA (aktivní nebo pasivní?)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ohon řízen binárně (na binární vstupy – jaké budou požadovány vstupy? – napětí 24V DC, ne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é binární výstupy do systému budou požadovány? – napětí 24V DC, ne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ace: Je požadován komunikační protokol – jaký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vírací pohony: jedná se o pohony s motory pro řídící provoz s režimem S2=20min.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nárně: Bude pohon řízen binárně (na binární vstupy – jaké budou požadovány vstupy? – napětí 24V DC, ne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é binární výstupy do systému budou požadovány? – napětí 24V DC, nebo 220V AC?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ace: je požadován komunikační protokol – jaký?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Komunikácia riadiaceho systému so servopohonom bude cez rozhranie Profibus-DP. Analógové a binárne vstupy nie sú uvažované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4</w:t>
      </w:r>
    </w:p>
    <w:p>
      <w:pPr>
        <w:pStyle w:val="Normal"/>
        <w:spacing w:lineRule="auto" w:line="240" w:before="0" w:after="0"/>
        <w:jc w:val="both"/>
        <w:rPr/>
      </w:pPr>
      <w:r>
        <w:rPr/>
        <w:t>Jeké ovládací prvky budou v pohonech – elektronické nebo mechanické stykače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Ovládacie prvky sú v digitálnej ovládacej jednotke servopohonu, ktorá bude osadená mimo servopohonu. Špecifikácia nižš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5</w:t>
      </w:r>
    </w:p>
    <w:p>
      <w:pPr>
        <w:pStyle w:val="Normal"/>
        <w:spacing w:lineRule="auto" w:line="240" w:before="0" w:after="0"/>
        <w:jc w:val="both"/>
        <w:rPr/>
      </w:pPr>
      <w:r>
        <w:rPr/>
        <w:t>Pohony budou s řídící jednotkou na pohonu jako kompaktní provedení, nebo odděleně? – pokud odděleně, s kajou délkou kabelu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rPr/>
      </w:pPr>
      <w:r>
        <w:rPr/>
        <w:t>Digitálne ovládacie jednotky budú oddelené. Dĺžka káblov a typ pre jednotlivé pohony sú uvedené v zozname káblov elektrotechnickej časti. Tieto káble tvoria súčasť dodávky PS0206. Na prepojenie ovládacej jednotky a servopohonu boli uvažované káble v projekte označené ako KAB2:</w:t>
      </w:r>
    </w:p>
    <w:p>
      <w:pPr>
        <w:pStyle w:val="Odsekzoznamu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ienený kábel so zvýšenou mechanickou a chemickou odolnosťou, izolácia žíl z PVC,</w:t>
      </w:r>
    </w:p>
    <w:p>
      <w:pPr>
        <w:pStyle w:val="Odsekzoznamu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číslované žily, vnútorný plášť z PVC, vonkajší plášť z PUR,</w:t>
      </w:r>
    </w:p>
    <w:p>
      <w:pPr>
        <w:pStyle w:val="Odsekzoznamu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onštrukcia jadra - lanko z jemných holých medených drôtikov,</w:t>
      </w:r>
    </w:p>
    <w:p>
      <w:pPr>
        <w:pStyle w:val="Odsekzoznamu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novité napätie Uo/U: 300/500V, teplotný rozsah pre pevné uloženie -40 až +80°C</w:t>
      </w:r>
    </w:p>
    <w:p>
      <w:pPr>
        <w:pStyle w:val="Odsekzoznamu"/>
        <w:rPr/>
      </w:pPr>
      <w:r>
        <w:rPr>
          <w:rFonts w:cs="Calibri" w:ascii="Calibri" w:hAnsi="Calibri"/>
          <w:sz w:val="22"/>
          <w:szCs w:val="22"/>
        </w:rPr>
        <w:t>Pre silové napájanie 4Gx1,5 a pre signály 12x0,75</w:t>
      </w:r>
    </w:p>
    <w:p>
      <w:pPr>
        <w:pStyle w:val="Normal"/>
        <w:spacing w:lineRule="auto" w:line="240" w:before="0" w:after="0"/>
        <w:jc w:val="both"/>
        <w:rPr/>
      </w:pPr>
      <w:r>
        <w:rPr/>
        <w:t>Ak chce dodávateľ objednať pohon aj s káblovým prepojom medzi ovládacou jednotkou a pohonom, dĺžky káblov možno určiť z tabuľky káblov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6</w:t>
      </w:r>
    </w:p>
    <w:p>
      <w:pPr>
        <w:pStyle w:val="Normal"/>
        <w:spacing w:lineRule="auto" w:line="240" w:before="0" w:after="0"/>
        <w:jc w:val="both"/>
        <w:rPr/>
      </w:pPr>
      <w:r>
        <w:rPr/>
        <w:t>S jakým min. koeficientem bezpečnosti mají být dimenzovány momenty pohonů na armaturách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rPr/>
      </w:pPr>
      <w:r>
        <w:rPr/>
        <w:t>Doporučené ovládacie momenty jednotlivých výrobcov armatúr sa môžu odlišovať s ohľadom na konštrukciu armatúry, účinnosť priradenej prevodovky a požité materiály.</w:t>
      </w:r>
    </w:p>
    <w:p>
      <w:pPr>
        <w:pStyle w:val="Normal"/>
        <w:spacing w:lineRule="auto" w:line="240" w:before="0" w:after="0"/>
        <w:jc w:val="both"/>
        <w:rPr/>
      </w:pPr>
      <w:r>
        <w:rPr/>
        <w:t>Skutočné prevádzkové momenty potom závisia na prevádzkových podmienkach (médium, teplota, tlak, prietoková rýchlosť , miesto osadenia armatúry v systému, vplyv rušivých faktorov súvisiacich častí potrubia, diaľkového ovládania armatúr , apod.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Štandardne sa navrhuje faktor cca 1,5. Avšak vyššie uvedené vplyvy si musí určiť výrobca resp. dodávateľ sám podľa jeho dodávanej/vyrábanej armatúr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7</w:t>
      </w:r>
    </w:p>
    <w:p>
      <w:pPr>
        <w:pStyle w:val="Normal"/>
        <w:spacing w:lineRule="auto" w:line="240" w:before="0" w:after="0"/>
        <w:jc w:val="both"/>
        <w:rPr/>
      </w:pPr>
      <w:r>
        <w:rPr/>
        <w:t>Jaký stupeň krytí pohonu je požadován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Je požadovaný stupeň krytia min. IPx4 odporúčané IP6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8</w:t>
      </w:r>
    </w:p>
    <w:p>
      <w:pPr>
        <w:pStyle w:val="Normal"/>
        <w:spacing w:lineRule="auto" w:line="240" w:before="0" w:after="0"/>
        <w:jc w:val="both"/>
        <w:rPr/>
      </w:pPr>
      <w:r>
        <w:rPr/>
        <w:t>Ovládání řídící jednotky</w:t>
      </w:r>
    </w:p>
    <w:p>
      <w:pPr>
        <w:pStyle w:val="Normal"/>
        <w:spacing w:lineRule="auto" w:line="240" w:before="0" w:after="0"/>
        <w:jc w:val="both"/>
        <w:rPr/>
      </w:pPr>
      <w:r>
        <w:rPr/>
        <w:t>obslužný vypínač STOP – OTEVŘENO – ZAVŘENO</w:t>
      </w:r>
    </w:p>
    <w:p>
      <w:pPr>
        <w:pStyle w:val="Normal"/>
        <w:spacing w:lineRule="auto" w:line="240" w:before="0" w:after="0"/>
        <w:jc w:val="both"/>
        <w:rPr/>
      </w:pPr>
      <w:r>
        <w:rPr/>
        <w:t>volící vypínač MÍSTNĚ – DÁLKOVÉ – VYPNUTO uzamykateln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Miestne ovládanie pohonov bolo uvažované cez príslušnú digitálnu ovládaciu jednotku po povolení z riadiaceho systém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pecifikácia pohonu a integrovanej spínaco-riadiaco-signalizačnej ovládacej jednotky pohonu: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arametrizované mikroprocesorové riadenie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ukazovateľ stavu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kontrola sledu fázy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mechanická stýkačová jednotka s výkonom do max 4kW – pro všetky pohony rovnaká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obslužný vypínač  STOP – OTEVRENÉ – ZATVRENÉ (magnetický-bezdotykový)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repínač  MIESTNE – DIĽKOVO – VYPNUTÉ  s uzamykateľným zámkom (magnetický-bezdotykový)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elektronická blokácia magnetických prepínačov</w:t>
      </w:r>
    </w:p>
    <w:p>
      <w:pPr>
        <w:pStyle w:val="Odsekzoznamu"/>
        <w:ind w:left="1080" w:hanging="360"/>
        <w:rPr/>
      </w:pPr>
      <w:r>
        <w:rPr>
          <w:rFonts w:cs="Calibri" w:ascii="Calibri" w:hAnsi="Calibri"/>
          <w:sz w:val="22"/>
          <w:szCs w:val="22"/>
        </w:rPr>
        <w:t>-          kontinuálne snímanie momentu  pomocou Leitplastikpotenciometra 0-1000 Ohm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kontinuálne snímanie polohy pomocou Leitplastikpotenciometra 0-1000 Ohm a nastavenie koncových polôh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8 binárnych výstupov (24V DC), 5 binárnych vstupov (24V DC)  – voliteľne</w:t>
      </w:r>
    </w:p>
    <w:p>
      <w:pPr>
        <w:pStyle w:val="Odsekzoznamu"/>
        <w:ind w:left="1080" w:hanging="360"/>
        <w:rPr/>
      </w:pPr>
      <w:r>
        <w:rPr>
          <w:rFonts w:cs="Calibri" w:ascii="Calibri" w:hAnsi="Calibri"/>
          <w:sz w:val="22"/>
          <w:szCs w:val="22"/>
        </w:rPr>
        <w:t>-          LCD displej cca 122x32 Pixel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digitálne nastaviteľná hodnota momentu v rozmedzí 40% ….100%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zobrazení historických dát (20 posledných údajov)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rogramovanie podľa požiadaviek zákazníka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rofibus DP1</w:t>
      </w:r>
    </w:p>
    <w:p>
      <w:pPr>
        <w:pStyle w:val="Odsekzoznamu"/>
        <w:ind w:left="1080" w:hanging="360"/>
        <w:rPr/>
      </w:pPr>
      <w:r>
        <w:rPr>
          <w:rFonts w:cs="Calibri" w:ascii="Calibri" w:hAnsi="Calibri"/>
          <w:sz w:val="22"/>
          <w:szCs w:val="22"/>
        </w:rPr>
        <w:t>-          zálohovanie nastavených parametrov v EPROM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omocná komunikácia medzi PC a pohonom cez INFRAPORT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revedenie riadiacej jednotky oddelene od pohonu pre montáž na stenu alebo pomocnú konštrukciu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Ohrev  5 Watt  24 V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Pohon a riadiaca jednotka vhodné pro okolité teploty od -20 do +60C</w:t>
      </w:r>
    </w:p>
    <w:p>
      <w:pPr>
        <w:pStyle w:val="Odsekzoznamu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        Krytie pohonu vrátane motora IP67 vodotesné podľa DIN 40005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-          Krytie oddeliteľnej elektroniky v hliníkovej skrini  IP67 vodotesné podľa DIN 40005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29</w:t>
      </w:r>
    </w:p>
    <w:p>
      <w:pPr>
        <w:pStyle w:val="Normal"/>
        <w:spacing w:lineRule="auto" w:line="240" w:before="0" w:after="0"/>
        <w:jc w:val="both"/>
        <w:rPr/>
      </w:pPr>
      <w:r>
        <w:rPr/>
        <w:t>Požadavek na nastavení binárních vstupů a výstupů – standard nebo programování dle jiného požadavku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Digitálne vstupy a výstupy nie sú požadované – komunikácia je cez rozhranie Profibus-DP. Takéto ovládacie jednotky však štandardne disponujú vstupmi a výstupmi, preto je možné dodať jednotku s takýmto vybavením pre možnosť budúceho rozšírenia komunikácie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30</w:t>
      </w:r>
    </w:p>
    <w:p>
      <w:pPr>
        <w:pStyle w:val="Normal"/>
        <w:spacing w:lineRule="auto" w:line="240" w:before="0" w:after="0"/>
        <w:rPr/>
      </w:pPr>
      <w:r>
        <w:rPr>
          <w:rFonts w:cs="Tahoma"/>
          <w:lang w:val="cs-CZ"/>
        </w:rPr>
        <w:t xml:space="preserve">dokument Zadávací dokumentace „0810605 G1-02“ uvádí pod položkou PS 0201, 1.04 popis zařízení </w:t>
      </w:r>
      <w:r>
        <w:rPr>
          <w:rFonts w:cs="Tahoma"/>
          <w:b/>
          <w:bCs/>
          <w:lang w:val="cs-CZ"/>
        </w:rPr>
        <w:t>„Zlaminárňovacie zariadenie vyrobené podľa vzoru súčasného zariadenia…….., vrátane montáže, Svetlosť  DN 1000, Materiál nerez (oceľ tr. 17)</w:t>
      </w:r>
      <w:r>
        <w:rPr>
          <w:rFonts w:cs="Tahoma"/>
          <w:lang w:val="cs-CZ"/>
        </w:rPr>
        <w:t>“. Žádáme o detailní popis (výkres) tohoto zařízení</w:t>
      </w:r>
    </w:p>
    <w:p>
      <w:pPr>
        <w:pStyle w:val="Normal"/>
        <w:spacing w:lineRule="auto" w:line="240" w:before="0" w:after="0"/>
        <w:rPr>
          <w:rFonts w:cs="Tahoma"/>
          <w:b/>
          <w:b/>
          <w:i/>
          <w:i/>
          <w:u w:val="single"/>
          <w:lang w:val="cs-CZ"/>
        </w:rPr>
      </w:pPr>
      <w:r>
        <w:rPr>
          <w:rFonts w:cs="Tahoma"/>
          <w:b/>
          <w:i/>
          <w:u w:val="single"/>
          <w:lang w:val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Zariadenie bolo vyrobené na mieru pre danú potrebu, jedná sa o potrubný kus opatrený prírubami pre spájanie a slúži ako prostriedok na zlaminárnenie turbulentného prúdenia pred fakturačným vodomerom na prítoku surovej vody, konkrétne na úseku potrubia DN 1000, na ktorom sa spájajú odtoky z MVE a obtok MVE.</w:t>
      </w:r>
    </w:p>
    <w:p>
      <w:pPr>
        <w:pStyle w:val="Normal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Otázka č. 31</w:t>
      </w:r>
    </w:p>
    <w:p>
      <w:pPr>
        <w:pStyle w:val="Normal"/>
        <w:spacing w:lineRule="auto" w:line="240" w:before="0" w:after="0"/>
        <w:rPr/>
      </w:pPr>
      <w:r>
        <w:rPr>
          <w:rFonts w:cs="Tahoma"/>
          <w:lang w:val="cs-CZ"/>
        </w:rPr>
        <w:t xml:space="preserve">dokument Zadávací dokumentace „0810605 G1-02“ uvádí pod položkou PS 0201, 1.05 popis zařízení </w:t>
      </w:r>
      <w:r>
        <w:rPr>
          <w:rFonts w:cs="Tahoma"/>
          <w:b/>
          <w:bCs/>
          <w:lang w:val="cs-CZ"/>
        </w:rPr>
        <w:t>„Zariadenie malej vodnej elektrárne (s parametrami teraz osadeného zariadenia)……., vrátane montáže, Pripojovacie potrubie DN 400 / DN 500“.</w:t>
      </w:r>
      <w:r>
        <w:rPr>
          <w:rFonts w:cs="Tahoma"/>
          <w:lang w:val="cs-CZ"/>
        </w:rPr>
        <w:t xml:space="preserve"> Žádáme o detailní popis, štítkové hodnoty existujícího zařízení, případně typ, minimálně však průtok vody a její spád.</w:t>
      </w:r>
    </w:p>
    <w:p>
      <w:pPr>
        <w:pStyle w:val="Normal"/>
        <w:spacing w:lineRule="auto" w:line="240" w:before="0" w:after="0"/>
        <w:jc w:val="both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dpoveď:</w:t>
      </w:r>
    </w:p>
    <w:p>
      <w:pPr>
        <w:pStyle w:val="Normal"/>
        <w:spacing w:lineRule="auto" w:line="240" w:before="0" w:after="0"/>
        <w:jc w:val="both"/>
        <w:rPr/>
      </w:pPr>
      <w:r>
        <w:rPr/>
        <w:t>Čerpadlo je navrhnuté na suchú inštaláciu do potrubia s pripájacími rozmermi prírub DN 400                  a DN 500. Čerpadlo je použité turbínovej prevádzke a je prepojené s asynchrónnym generátorom.</w:t>
      </w:r>
    </w:p>
    <w:p>
      <w:pPr>
        <w:pStyle w:val="Normal"/>
        <w:spacing w:lineRule="auto" w:line="240" w:before="0" w:after="0"/>
        <w:jc w:val="both"/>
        <w:rPr/>
      </w:pPr>
      <w:r>
        <w:rPr/>
        <w:t>Prietok Q = 600 l/s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/>
        <w:t>Špecifické otáčky 1480 ot./mi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plnenie SP:</w:t>
      </w:r>
    </w:p>
    <w:p>
      <w:pPr>
        <w:pStyle w:val="Normal"/>
        <w:spacing w:lineRule="auto" w:line="240" w:before="0" w:after="0"/>
        <w:jc w:val="both"/>
        <w:rPr/>
      </w:pPr>
      <w:r>
        <w:rPr/>
        <w:t>V súlade s § 34 ods. 14 cit. zák. dopĺňame súťažné podklady o  nasledovné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ekzoznamu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SP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väzok II. „</w:t>
      </w:r>
      <w:r>
        <w:rPr>
          <w:rFonts w:cs="Calibri" w:ascii="Calibri" w:hAnsi="Calibri"/>
          <w:i/>
          <w:sz w:val="22"/>
          <w:szCs w:val="22"/>
        </w:rPr>
        <w:t>Podmienky účasti vo verejnej súťaži</w:t>
      </w:r>
      <w:r>
        <w:rPr>
          <w:rFonts w:cs="Calibri" w:ascii="Calibri" w:hAnsi="Calibri"/>
          <w:sz w:val="22"/>
          <w:szCs w:val="22"/>
        </w:rPr>
        <w:t>“, bod III. „</w:t>
      </w:r>
      <w:r>
        <w:rPr>
          <w:rFonts w:cs="Calibri" w:ascii="Calibri" w:hAnsi="Calibri"/>
          <w:i/>
          <w:sz w:val="22"/>
          <w:szCs w:val="22"/>
        </w:rPr>
        <w:t>Podmienky účasti uchádzačov vo verejnej súťaž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týkajúce sa technickej a odbornej spôsobilosti</w:t>
      </w:r>
      <w:r>
        <w:rPr>
          <w:rFonts w:cs="Calibri" w:ascii="Calibri" w:hAnsi="Calibri"/>
          <w:sz w:val="22"/>
          <w:szCs w:val="22"/>
        </w:rPr>
        <w:t xml:space="preserve">“ sa mení nasledovne 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ové znenie bodu III. „</w:t>
      </w:r>
      <w:r>
        <w:rPr>
          <w:i/>
        </w:rPr>
        <w:t>Podmienky účasti uchádzačov vo verejnej súťaži</w:t>
      </w:r>
      <w:r>
        <w:rPr/>
        <w:t xml:space="preserve">, </w:t>
      </w:r>
      <w:r>
        <w:rPr>
          <w:i/>
        </w:rPr>
        <w:t>týkajúce sa technickej a odbornej spôsobilosti“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dmienky účasti uchádzačov vo verejnej súťaži, týkajúce sa technickej a odbornej spôsobilost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(1) -</w:t>
      </w:r>
      <w:r>
        <w:rPr/>
        <w:t xml:space="preserve"> podľa  § 28 ods. 1 písm. b) Zoznamom   stavebných   prác   uskutočnených   za   predchádzajúcich  5 rokov (2011 až 2015), doplneným potvrdeniami   o   uspokojivom   vykonaní   stavebných   prác s uvedením cien, miest a lehôt uskutočnenia prác a zhodnotenia uskutočnených prác podľa obchodných podmienok, ak odberateľom </w:t>
      </w:r>
    </w:p>
    <w:p>
      <w:pPr>
        <w:pStyle w:val="Normal"/>
        <w:spacing w:lineRule="auto" w:line="240" w:before="0" w:after="0"/>
        <w:jc w:val="both"/>
        <w:rPr/>
      </w:pPr>
      <w:r>
        <w:rPr/>
        <w:t>1. bol verejný obstarávateľ alebo obstarávateľ podľa zák. č. 25/2006 Z. z., dokladom je referencia</w:t>
      </w:r>
    </w:p>
    <w:p>
      <w:pPr>
        <w:pStyle w:val="Default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ola iná osoba ako verejný obstarávateľ alebo obstarávateľ podľa zák. č. 25/2006 Z. z., dôkaz o plnení potvrdí odberateľ;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k také potvrdenie uchádzač alebo záujemca nemá k</w:t>
      </w:r>
      <w:r>
        <w:rPr/>
        <w:t> </w:t>
      </w:r>
      <w:r>
        <w:rPr>
          <w:rFonts w:cs="Calibri" w:ascii="Calibri" w:hAnsi="Calibri"/>
          <w:color w:val="000000"/>
          <w:sz w:val="22"/>
          <w:szCs w:val="22"/>
        </w:rPr>
        <w:t>dispozícii</w:t>
      </w:r>
      <w:r>
        <w:rPr/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vyhlásením uchádzača alebo záujemcu o ich dodaní, doplneným dokladom, preukazujúcim ich dodanie alebo zmluvný vzťah, na základe ktorého boli dodané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>Uchádzač   musí   preukázať, že   za predchádzajúcich   5  rokov uskutočnil 1 stavbu -  výstavba alebo rekonštrukcia úpravne pitnej vody   s rozpočtovým nákladom min.</w:t>
      </w:r>
      <w:r>
        <w:rPr>
          <w:b/>
          <w:bCs/>
        </w:rPr>
        <w:t xml:space="preserve"> 30 000 000 EUR</w:t>
      </w:r>
      <w:r>
        <w:rPr/>
        <w:t xml:space="preserve"> bez DP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i/>
          <w:i/>
        </w:rPr>
      </w:pPr>
      <w:r>
        <w:rPr>
          <w:rFonts w:cs="Tahoma"/>
          <w:i/>
        </w:rPr>
        <w:t>Iné meny ako EUR sa prepočítajú na EUR podľa kurzu NBS (prípadne kurzu ECB - Európskej centrálnej banky) aktuálneho v dobe, kedy došlo ku skutočnosti rozhodujúcej pre preukázanie splnenia relevantnej podmienky účasti na preukázanie technickej spôsobilosti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Odsekzoznamu"/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dôvodnenie v zmysle § 32 ods. 6:</w:t>
      </w:r>
      <w:r>
        <w:rPr/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Pri stanovení podmienky účasti vychádzal verejný obstarávateľ z predpokladu, že budúci zhotoviteľ diela vzhľadom na ich charakter a zodpovednosti mu v zmluve, ktorá bude výsledkom tejto súťaže, musí mať náležité skúsenosti s realizáciou obdobných prác, čo do rozsahu, to do charakteru realizovaných prác. Keďže predpokladaná hodnota zákazky  je cca 30 mil.   € bez DPH má verejný obstarávateľ za to, že uchádzač, ktorý v minulosti realizoval minimálne 1 stavbu uvedeného charakteru, má dostatok skúseností s realizáciou obdobných prác. </w:t>
      </w:r>
    </w:p>
    <w:p>
      <w:pPr>
        <w:pStyle w:val="Odsekzoznamu"/>
        <w:tabs>
          <w:tab w:val="clear" w:pos="708"/>
          <w:tab w:val="left" w:pos="0" w:leader="none"/>
          <w:tab w:val="left" w:pos="1276" w:leader="none"/>
        </w:tabs>
        <w:ind w:left="67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(2) - </w:t>
      </w:r>
      <w:r>
        <w:rPr/>
        <w:t>podľa  §28 ods. 1 písm. c) Údajmi  o technikoch alebo technických orgánoch, tých, ktorí sú zodpovední za kontrolu kvality bez ohľadu na to, v akom zmluvnom vzťahu sú k uchádzačovi, tých, na ktorých sa môže uchádzač obrátiť so žiadosťou o vykonanie týchto prác. V ponuke  uchádzač predkladá za uvedeného technika, alebo technický orgán  oprávnenie na výkon kontroly kvality a  vyhlásenie technikov, alebo technických orgánov o skutočnosti, že mu budú  k dispozícii na vykonanie kontroly kvality - Príloha č. 8 SP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FF0000"/>
        </w:rPr>
      </w:pPr>
      <w:r>
        <w:rPr>
          <w:i/>
        </w:rPr>
        <w:t>(Technici alebo technické orgány zodpovední za kontrolu kvality sú držiteľmi  oprávnení v zmysle manažérskeho systému riadenia a kontroly kvality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b/>
          <w:i/>
        </w:rPr>
        <w:t>Odôvodnenie v zmysle § 32 ods. 6:</w:t>
      </w:r>
      <w:r>
        <w:rPr/>
        <w:t xml:space="preserve"> </w:t>
      </w:r>
      <w:r>
        <w:rPr>
          <w:b/>
          <w:i/>
        </w:rPr>
        <w:t>Podmienka   je   primeraná  predmetu  zákazky, nakoľko sa jedná o náročnú stavb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b/>
        </w:rPr>
        <w:t xml:space="preserve">(3) - </w:t>
      </w:r>
      <w:r>
        <w:rPr/>
        <w:t>podľa §28 ods. 1 písm. g) Údajmi   o  vzdelaní a o odbornej  kvalifikácii  riadiacich zamestnancov, osobitne osôb zodpovedných za riadenie stavebných prác. Uchádzač musí preukázať, že ním navrhnutí kľúčoví špecialisti spĺňajú nasledovné požiadavky:</w:t>
      </w:r>
    </w:p>
    <w:p>
      <w:pPr>
        <w:pStyle w:val="Odsekzoznamu"/>
        <w:tabs>
          <w:tab w:val="clear" w:pos="708"/>
          <w:tab w:val="left" w:pos="127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dúci projektu </w:t>
      </w:r>
      <w:r>
        <w:rPr>
          <w:rFonts w:cs="Calibri" w:ascii="Calibri" w:hAnsi="Calibri"/>
          <w:iCs/>
          <w:sz w:val="22"/>
          <w:szCs w:val="22"/>
        </w:rPr>
        <w:t>(OSO - stavbyvedúci pre  inžinierske stavby), prax min. 10 rokov, druh požadovanej stavebnej praxe: výstavba alebo rekonštrukcia úpravní vôd alebo ČOV, prax s výstavbou podľa pravidiel FIDIC, alebo inými rovnocennými podmienkami na min. 1 stavbe,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stupca vedúceho projektu (OSO - stavbyvedúci pre inžinierske stavby), prax min. 5 rokov, </w:t>
      </w:r>
      <w:r>
        <w:rPr>
          <w:rFonts w:cs="Calibri" w:ascii="Calibri" w:hAnsi="Calibri"/>
          <w:iCs/>
          <w:sz w:val="22"/>
          <w:szCs w:val="22"/>
        </w:rPr>
        <w:t xml:space="preserve">druh požadovanej stavebnej praxe: výstavba alebo rekonštrukcia úpravní vôd, vodovodných sietí alebo ČOV, 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avbyvedúci pre pozemné stavby (OSO - stavbyvedúci pre pozemné stavby), prax min. 5 rokov, druh požadovanej stavebnej praxe: výstavba alebo rekonštrukcia pozemných stavieb,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avbyvedúci pre technické, technologické a energetické vybavenie  celkov (OSO – stavbyvedúci s odborným zameraním: technické, technologické a energetické vybavenie celkov), prax min.  5 rokov, druh požadovanej stavebnej praxe: výstavba alebo rekonštrukcia úpravní vôd alebo ČOV,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lektrotechnický manažér a špecialista ASRTP (OSO na riadenie činností alebo na riadenie prevádzky pre elektrické zariadenia meracej, regulačnej, výpočtovej a telekomunikačnej techniky, prax min. 5 rokov, druh požadovanej stavebnej praxe: výstavba alebo rekonštrukcia úpravní vôd alebo ČOV,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1276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rojno-technologický manažér (vysokoškolské vzdelanie príslušného smeru), prax min. 5 rokov,  druh požadovanej stavebnej praxe: výstavba alebo rekonštrukcia úpravní vôd alebo ČOV.</w:t>
      </w:r>
    </w:p>
    <w:p>
      <w:pPr>
        <w:pStyle w:val="Odsekzoznamu"/>
        <w:tabs>
          <w:tab w:val="clear" w:pos="708"/>
          <w:tab w:val="left" w:pos="127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/>
        <w:t xml:space="preserve">V Prílohe č. 7 SP uchádzač </w:t>
      </w:r>
      <w:r>
        <w:rPr>
          <w:u w:val="single"/>
        </w:rPr>
        <w:t>vyhlási,</w:t>
      </w:r>
      <w:r>
        <w:rPr/>
        <w:t xml:space="preserve"> že bude mať k dispozícii špecialistov navrhovaných pre účely plnenia  Zmluvy o dielo (nemusia byť v zamestnaneckom pomere s uchádzačom). Všetci navrhovaní špecialisti musia mať preukázateľnú kvalifikáciu, vzťahujúcu sa na práce podobného charakteru a zložitosti ako je predmet zákazky a pracovali na predchádzajúcich projektoch v podobnej funkcii. Špecialisti  musia spĺňať  požiadavky uvedené vyššie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                      </w:t>
      </w:r>
      <w:r>
        <w:rPr/>
        <w:t xml:space="preserve">Pre splnenie   tejto   podmienky   postačí,   ak uchádzač preukáže schopnosť  zabezpečiť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</w:t>
      </w:r>
      <w:r>
        <w:rPr/>
        <w:t xml:space="preserve">uvedený tím   odborníkov   čestným  vyhlásením, že bude  mať   k dispozícii  špecialistov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  <w:t xml:space="preserve">navrhovaných   pre účely  plnenia  Zmluvy   o dielo, a v prípade </w:t>
      </w:r>
      <w:r>
        <w:rPr>
          <w:i/>
        </w:rPr>
        <w:t>vedúceho projektu</w:t>
      </w:r>
      <w:r>
        <w:rPr/>
        <w:t xml:space="preserve"> </w:t>
      </w:r>
      <w:r>
        <w:rPr>
          <w:i/>
        </w:rPr>
        <w:t>(OSO - stavbyvedúci pre inžinierske stavby),</w:t>
      </w:r>
      <w:r>
        <w:rPr/>
        <w:t xml:space="preserve"> že tento spĺňa požiadavku  odbornej praxe týkajúcej sa výstavby podľa pravidiel FIDIC, alebo iných rovnocenných podmienok na minimálne jednej stavbe. Vyplnený zoznam s menami konkrétnych osôb predkladá len úspešný uchádzač pred podpisom zmluvy o dielo spolu s originálmi, resp. úradne  overenými kópiami dokladov preukazujúcimi vzdelanie, odbornú spôsobilosť  a požadovanú prax  špecialistov zodpovedných za plnenie zmluv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</w:t>
      </w:r>
      <w:r>
        <w:rPr/>
        <w:t xml:space="preserve">(doklady preukazujúce </w:t>
      </w:r>
      <w:r>
        <w:rPr>
          <w:u w:val="single"/>
        </w:rPr>
        <w:t>vzdelanie</w:t>
      </w:r>
      <w:r>
        <w:rPr/>
        <w:t>: diplom, alebo maturitné vysvedčenie,  prípadne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  <w:t xml:space="preserve">doklad o ďalšom vzdelaní - v prípade zahraničných </w:t>
      </w:r>
      <w:r>
        <w:rPr>
          <w:bCs/>
        </w:rPr>
        <w:t>kľúčových špecialistov</w:t>
      </w:r>
      <w:r>
        <w:rPr/>
        <w:t xml:space="preserve"> aj                        ich  preklady;   </w:t>
      </w:r>
      <w:r>
        <w:rPr>
          <w:u w:val="single"/>
        </w:rPr>
        <w:t>odbornú spôsobilosť</w:t>
      </w:r>
      <w:r>
        <w:rPr/>
        <w:t xml:space="preserve">:   oprávnenie   na výkon   </w:t>
      </w:r>
      <w:r>
        <w:rPr>
          <w:u w:val="single"/>
        </w:rPr>
        <w:t xml:space="preserve">stavbyvedúcich </w:t>
      </w:r>
      <w:r>
        <w:rPr/>
        <w:t xml:space="preserve">  v zmysle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zákona č. 138/1992 Zb.  o autorizovaných   architektoch   a   autorizovaných stavebných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inžinieroch   v aktuálnom   znení   (alebo   ekvivalentnú   pre  osoby  s  trvalým  pobytom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mimo územia SR) / odborné zameranie  uvedené vyššie/ ( stavbyvedúci s trvalým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pobytom  mimo územia SR si zabezpečia na SKSI hosťujúci  doklad na dobu  výstavby)</w:t>
      </w:r>
      <w:r>
        <w:rPr>
          <w:rFonts w:cs="Calibri" w:ascii="Calibri" w:hAnsi="Calibri"/>
          <w:i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  <w:u w:val="single"/>
        </w:rPr>
        <w:t>odbornú spôsobilosť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  <w:u w:val="single"/>
        </w:rPr>
        <w:t>elektrotechnického   manažéra  a  špecialistu  ASRTP</w:t>
      </w:r>
      <w:r>
        <w:rPr>
          <w:rFonts w:cs="Calibri" w:ascii="Calibri" w:hAnsi="Calibri"/>
          <w:bCs/>
          <w:sz w:val="22"/>
          <w:szCs w:val="22"/>
        </w:rPr>
        <w:t xml:space="preserve">  podľa  § 23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</w:t>
      </w:r>
      <w:r>
        <w:rPr>
          <w:rFonts w:cs="Calibri" w:ascii="Calibri" w:hAnsi="Calibri"/>
          <w:bCs/>
          <w:sz w:val="22"/>
          <w:szCs w:val="22"/>
        </w:rPr>
        <w:t xml:space="preserve">vyhlášky č. 508/2009 Z. z.  </w:t>
      </w:r>
      <w:r>
        <w:rPr>
          <w:rFonts w:cs="Calibri" w:ascii="Calibri" w:hAnsi="Calibri"/>
          <w:sz w:val="22"/>
          <w:szCs w:val="22"/>
        </w:rPr>
        <w:t xml:space="preserve">(alebo   ekvivalentnú   pre  osoby   s trvalým  pobytom   mimo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>územia SR)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  <w:u w:val="single"/>
        </w:rPr>
        <w:t>požadovanú prax</w:t>
      </w:r>
      <w:r>
        <w:rPr>
          <w:rFonts w:cs="Calibri" w:ascii="Calibri" w:hAnsi="Calibri"/>
          <w:sz w:val="22"/>
          <w:szCs w:val="22"/>
        </w:rPr>
        <w:t>:   vyplnenými   formulármi - prílohy č. 7/A a 7/B súťažných podkladov;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ôvodnenie v zmysle § 32 ods. 6:</w:t>
      </w:r>
      <w:r>
        <w:rPr/>
        <w:t xml:space="preserve"> </w:t>
      </w:r>
      <w:r>
        <w:rPr>
          <w:b/>
          <w:i/>
        </w:rPr>
        <w:t>Podmienka  je primeraná    predmetu   zákazky. Podmienky    sú    nastavené    v zmysle   požiadaviek   verejného obstarávateľa na požadovanú   úroveň   vzdelania   a praxe   členov  tímu dodávateľa. Vzhľadom na charakter  prác   je  nevyhnutné   zabezpečiť  aby   jednotliví   členovia   tímu    mali primerané  vzdelanie  a prax  zodpovedajúce zvereným úlohám.  Je  v záujme verejného obstarávateľa aby mal vedúci  tímu   prax s realizáciou  zmluvy podľa podmienok FIDIC, alebo inými rovnocennými podmienkami, vzhľadom na to, že nesprávna aplikácia týchto podmienok bude mať nepriaznivý vplyv na vývoj nákladov stavby, termín ukončenia a skúšobnú prevádzku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eastAsia="Times New Roman"/>
          <w:lang w:eastAsia="sk-SK"/>
        </w:rPr>
      </w:pPr>
      <w:r>
        <w:rPr>
          <w:b/>
        </w:rPr>
        <w:t xml:space="preserve">(4) - </w:t>
      </w:r>
      <w:r>
        <w:rPr/>
        <w:t xml:space="preserve">podľa  §28 ods. 1 písm. h) Uvedením opatrení   environmentálneho  manažérstva,  ktoré uchádzač použije pri plnení zmluvy. </w:t>
      </w:r>
      <w:r>
        <w:rPr>
          <w:rFonts w:eastAsia="Times New Roman"/>
          <w:lang w:eastAsia="sk-SK"/>
        </w:rPr>
        <w:t xml:space="preserve">Uchádzač predloží certifikát na systém environmentálneho manažérstva v predmete zákazky podľa STN EN ISO14001:2005. </w:t>
      </w:r>
      <w:r>
        <w:rPr/>
        <w:t xml:space="preserve">Verejný obstarávateľ uzná ako rovnocenné certifikáty vydané orgánmi z členských štátov. Verejný obstarávateľ  prijme aj iné dôkazy predložené uchádzačom, ktoré sú rovnocenné opatreniam environmentálneho riadenia podľa požiadaviek na vystavenie príslušného certifikátu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Odôvodnenie v zmysle § 32 ods. 6:</w:t>
      </w:r>
      <w:r>
        <w:rPr/>
        <w:t xml:space="preserve"> </w:t>
      </w:r>
      <w:r>
        <w:rPr>
          <w:b/>
          <w:i/>
        </w:rPr>
        <w:t xml:space="preserve">Podmienka   je   primeraná    predmetu   zákazky,  nakoľko   sa    jedná   o   stavbu environmentálneho charakteru. </w:t>
      </w:r>
      <w:r>
        <w:rPr>
          <w:rFonts w:eastAsia="Times New Roman"/>
          <w:b/>
          <w:i/>
          <w:lang w:eastAsia="sk-SK"/>
        </w:rPr>
        <w:t xml:space="preserve">Verejný obstarávateľ pri formulovaní podmienky účasti podľa § 28 ods. 1 písm. h) zákona o verejnom obstarávaní prihliada na získané praktické skúsenosti, ako aj požiadavky obvykle uplatňované v rámci relevantného trhu; v prípade požiadaviek na splnenie určitých noriem zabezpečenia environmentálneho manažérstva má verejný obstarávateľ zároveň na zreteli, aby stanovenými podmienkami neodôvodnene a neprimerane neobmedzoval v účasti uchádzačov, a teda neznemožnil uskutočnenie riadnej a čestnej hospodárskej súťaže v rámci použitého postupu zadávania zákazky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709"/>
        <w:jc w:val="both"/>
        <w:rPr>
          <w:rFonts w:eastAsia="Times New Roman"/>
          <w:b/>
          <w:b/>
          <w:i/>
          <w:i/>
          <w:lang w:eastAsia="sk-SK"/>
        </w:rPr>
      </w:pPr>
      <w:r>
        <w:rPr>
          <w:rFonts w:eastAsia="Times New Roman"/>
          <w:b/>
          <w:i/>
          <w:lang w:eastAsia="sk-SK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b/>
        </w:rPr>
        <w:t xml:space="preserve">(5) - </w:t>
      </w:r>
      <w:r>
        <w:rPr/>
        <w:t xml:space="preserve">podľa § 28 ods. 1 písm. i) - údajmi o priemernom ročnom počte zamestnancov a o počte riadiacich zamestnancov za predchádzajúce tri roky - príloha č. 6 SP. </w:t>
      </w:r>
      <w:r>
        <w:rPr>
          <w:i/>
          <w:sz w:val="20"/>
          <w:szCs w:val="20"/>
        </w:rPr>
        <w:t>(</w:t>
      </w:r>
      <w:r>
        <w:rPr>
          <w:bCs/>
          <w:i/>
          <w:sz w:val="20"/>
          <w:szCs w:val="20"/>
        </w:rPr>
        <w:t xml:space="preserve"> Nevyplnenie uvedeného formulára môže viesť k nemožnosti posúdenia splnenia podmienok účasti  a teda aj možnému vylúčeniu takej ponuky z technických dôvodov, alebo z dôvodu neobvykle nízkej ceny, prípadne z iných dôvodov súvisiacich s technickým a odborným riešením zákazky. Preto odporúčame uchádzačom dôsledne vyplniť tento formulár. </w:t>
      </w:r>
      <w:r>
        <w:rPr>
          <w:i/>
          <w:sz w:val="20"/>
          <w:szCs w:val="20"/>
        </w:rPr>
        <w:t>Podmienka účasti  nie je ničím výnimočná, chráni verejné záujmy verejného obstarávateľa, je primeraná a bežná v oblasti, ktorá je definovaná predmetom zákazky.  Verejný obstarávateľ  v súlade s § 34 zákona č.25/2006 Z. z.  musí mať požiadavky na to, aké technické informácie  má ponuka obsahovať.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 xml:space="preserve">Za stavbyvedúcich, obsluhu strojov, zváračov a žeriavnikov požadujeme predložiť odbornú spôsobilosť podľa platnej legislatívy na vykonávanie príslušnej odbornej činnosti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Odôvodnenie v zmysle § 32 ods. 6:</w:t>
      </w:r>
      <w:r>
        <w:rPr/>
        <w:t xml:space="preserve"> </w:t>
      </w:r>
      <w:r>
        <w:rPr>
          <w:b/>
          <w:i/>
        </w:rPr>
        <w:t>Podmienka   je   primeraná   predmetu   zákazky   v súvislosti    s  lehotou   výstavby a ukončenia   celého   projektu   v rámci operačného programu, do ktorého by táto  stavba mala byť zaradená - uchádzač musí preukázať, že má potrebný počet zamestnancov na uskutočnenie stavby.</w:t>
      </w:r>
    </w:p>
    <w:p>
      <w:pPr>
        <w:pStyle w:val="Normal"/>
        <w:spacing w:lineRule="auto" w:line="240" w:before="0" w:after="0"/>
        <w:ind w:left="56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(6) - </w:t>
      </w:r>
      <w:r>
        <w:rPr/>
        <w:t xml:space="preserve">podľa § 28 ods. 1 písm. j) - údajmi o strojovom a technickom vybavení, ktoré má uchádzač </w:t>
      </w:r>
    </w:p>
    <w:p>
      <w:pPr>
        <w:pStyle w:val="Odsekzoznamu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 dispozícii na uskutočnenie stavebných prác. Požadujeme minimálne nasledovné strojové a technické vybavenie:</w:t>
      </w:r>
    </w:p>
    <w:p>
      <w:pPr>
        <w:pStyle w:val="Normal"/>
        <w:spacing w:lineRule="auto" w:line="240" w:before="0" w:after="0"/>
        <w:rPr/>
      </w:pPr>
      <w:r>
        <w:rPr/>
        <w:t>- zemné rýpadlo s hĺbkovým dosahom  6,0 – 7,0  m - 1ks</w:t>
      </w:r>
    </w:p>
    <w:p>
      <w:pPr>
        <w:pStyle w:val="Normal"/>
        <w:spacing w:lineRule="auto" w:line="240" w:before="0" w:after="0"/>
        <w:rPr/>
      </w:pPr>
      <w:r>
        <w:rPr/>
        <w:t>- autožeriav s nosnosťou do  50 t a vyložením ramena do 30 m – 1ks</w:t>
      </w:r>
    </w:p>
    <w:p>
      <w:pPr>
        <w:pStyle w:val="Normal"/>
        <w:spacing w:lineRule="auto" w:line="240" w:before="0" w:after="0"/>
        <w:rPr/>
      </w:pPr>
      <w:r>
        <w:rPr/>
        <w:t>- mobilné čerpadlo betónu s dosahom 45 m – 1ks</w:t>
      </w:r>
    </w:p>
    <w:p>
      <w:pPr>
        <w:pStyle w:val="Normal"/>
        <w:spacing w:lineRule="auto" w:line="240" w:before="0" w:after="0"/>
        <w:rPr/>
      </w:pPr>
      <w:r>
        <w:rPr/>
        <w:t>- demolačné stroje mobilné a ručné  ( hydraulické a pneumatické)  1 ks +1 ks</w:t>
      </w:r>
    </w:p>
    <w:p>
      <w:pPr>
        <w:pStyle w:val="Normal"/>
        <w:spacing w:lineRule="auto" w:line="240" w:before="0" w:after="0"/>
        <w:rPr/>
      </w:pPr>
      <w:r>
        <w:rPr/>
        <w:t>- stroje na zhutnenie zeminy – valec – 1 ks</w:t>
      </w:r>
    </w:p>
    <w:p>
      <w:pPr>
        <w:pStyle w:val="Normal"/>
        <w:spacing w:lineRule="auto" w:line="240" w:before="0" w:after="0"/>
        <w:rPr/>
      </w:pPr>
      <w:r>
        <w:rPr/>
        <w:t>- nákladné auto s nosnosťou do 10 t  - 2ks</w:t>
      </w:r>
    </w:p>
    <w:p>
      <w:pPr>
        <w:pStyle w:val="Normal"/>
        <w:spacing w:lineRule="auto" w:line="240" w:before="0" w:after="0"/>
        <w:rPr/>
      </w:pPr>
      <w:r>
        <w:rPr/>
        <w:t xml:space="preserve">- vrtná súprava pre zhotovovanie pilotov o priemere do 400 mm a hĺbkovým dosahom do 10 m – 1ks </w:t>
      </w:r>
    </w:p>
    <w:p>
      <w:pPr>
        <w:pStyle w:val="Normal"/>
        <w:spacing w:lineRule="auto" w:line="240" w:before="0" w:after="0"/>
        <w:rPr/>
      </w:pPr>
      <w:r>
        <w:rPr/>
        <w:t>-  stavebný výťah – 1 ks</w:t>
      </w:r>
    </w:p>
    <w:p>
      <w:pPr>
        <w:pStyle w:val="Normal"/>
        <w:spacing w:lineRule="auto" w:line="240" w:before="0" w:after="0"/>
        <w:rPr/>
      </w:pPr>
      <w:r>
        <w:rPr/>
        <w:t>-  unimo bunky pre zariadenie staveniska  - 4 ks</w:t>
      </w:r>
    </w:p>
    <w:p>
      <w:pPr>
        <w:pStyle w:val="Normal"/>
        <w:spacing w:lineRule="auto" w:line="240" w:before="0" w:after="0"/>
        <w:rPr/>
      </w:pPr>
      <w:r>
        <w:rPr/>
        <w:t>-  univerzálny stroj  - nakladač 2 ks</w:t>
      </w:r>
    </w:p>
    <w:p>
      <w:pPr>
        <w:pStyle w:val="Normal"/>
        <w:spacing w:lineRule="auto" w:line="240" w:before="0" w:after="0"/>
        <w:rPr/>
      </w:pPr>
      <w:r>
        <w:rPr/>
        <w:t>-  viacúčelové vozidlo a nosič nadstavieb zariadení -  1 ks</w:t>
      </w:r>
    </w:p>
    <w:p>
      <w:pPr>
        <w:pStyle w:val="Normal"/>
        <w:spacing w:lineRule="auto" w:line="240" w:before="0" w:after="0"/>
        <w:rPr/>
      </w:pPr>
      <w:r>
        <w:rPr/>
        <w:t>-  diesel agregát ako zdroj energie – 1 ks</w:t>
      </w:r>
    </w:p>
    <w:p>
      <w:pPr>
        <w:pStyle w:val="Normal"/>
        <w:spacing w:lineRule="auto" w:line="240" w:before="0" w:after="0"/>
        <w:rPr/>
      </w:pPr>
      <w:r>
        <w:rPr/>
        <w:t>-  ponorné kalové čerpadlá pre prípadné čerpanie vôd - 2 ks (Q=20l/s, h=cca 10 m)</w:t>
      </w:r>
    </w:p>
    <w:p>
      <w:pPr>
        <w:pStyle w:val="Normal"/>
        <w:spacing w:lineRule="auto" w:line="240" w:before="0" w:after="0"/>
        <w:rPr/>
      </w:pPr>
      <w:r>
        <w:rPr/>
        <w:t>-  mobilný žeriav pre použitie v interiéri a exteriéri  - 2 ks</w:t>
      </w:r>
    </w:p>
    <w:p>
      <w:pPr>
        <w:pStyle w:val="Normal"/>
        <w:spacing w:lineRule="auto" w:line="240" w:before="0" w:after="0"/>
        <w:rPr/>
      </w:pPr>
      <w:r>
        <w:rPr/>
        <w:t>-  zdvíhacie zariadenia s možnosťou osadenia na žeriavovú dráhu  1 ks</w:t>
      </w:r>
    </w:p>
    <w:p>
      <w:pPr>
        <w:pStyle w:val="Normal"/>
        <w:spacing w:lineRule="auto" w:line="240" w:before="0" w:after="0"/>
        <w:rPr/>
      </w:pPr>
      <w:r>
        <w:rPr/>
        <w:t>-  zváracie zariadenie pre zhotovovanie spojov nerezovej ocele (oceľ tr. 17) - 2 ks</w:t>
      </w:r>
    </w:p>
    <w:p>
      <w:pPr>
        <w:pStyle w:val="Normal"/>
        <w:spacing w:lineRule="auto" w:line="240" w:before="0" w:after="0"/>
        <w:rPr/>
      </w:pPr>
      <w:r>
        <w:rPr/>
        <w:t>-  zváracie zariadenia pre spájanie plastových potrubí – 1 ks na každý typ plastového potrubia</w:t>
      </w:r>
    </w:p>
    <w:p>
      <w:pPr>
        <w:pStyle w:val="Normal"/>
        <w:spacing w:lineRule="auto" w:line="240" w:before="0" w:after="0"/>
        <w:rPr/>
      </w:pPr>
      <w:r>
        <w:rPr/>
        <w:t>Strojové a technické vybavenie uchádzač preukazuje platnými technickými preukazmi (autá a žeriavy), skladovými kartami, prípadne kúpnymi zmluvami na ostatné vybavenie alebo iným hodnoverným spôsobom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Odôvodnenie v zmysle § 32 ods. 6:</w:t>
      </w:r>
      <w:r>
        <w:rPr/>
        <w:t xml:space="preserve"> </w:t>
      </w:r>
      <w:r>
        <w:rPr>
          <w:b/>
          <w:i/>
        </w:rPr>
        <w:t>Podmienka   je   primeraná   predmetu   zákazky   v súvislosti    s  lehotou   výstavby a ukončenia celého   projektu   v rámci operačného programu, do ktorého by táto stavba mala byť zaradená - uchádzač musí preukázať, že má minimálne požadované potrebné strojové a technické vybavenie na uskutočnenie stavby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Uchádzač  môže na preukázanie technickej spôsobilosti alebo odbornej spôsobilosti využiť technické a odborné kapacity inej osoby, bez ohľadu na ich právny vzťah. V takomto prípade musí uchádzač alebo záujemca verejnému obstarávateľovi alebo obstarávateľovi preukázať, že pri plnení zmluvy bude môcť reálne disponovať s kapacitami osoby, ktorej spôsobilosť využíva na preukázanie technickej spôsobilosti alebo odbornej</w:t>
      </w:r>
      <w:r>
        <w:rPr>
          <w:i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spôsobilosti. Túto skutočnosť preukazuje záujemca alebo uchádzač písomnou zmluvou uzavretou s touto osobou, obsahujúcou záväzok osoby, ktorej technickými a odbornými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kapacitami mieni preukázať svoju technickú spôsobilosť alebo odbornú spôsobilosť, že táto osoba poskytne svoje kapacity počas celého trvania zmluvného vzťahu. </w:t>
      </w:r>
      <w:r>
        <w:rPr>
          <w:rFonts w:cs="Calibri" w:ascii="Calibri" w:hAnsi="Calibri"/>
          <w:i/>
          <w:color w:val="000000"/>
          <w:sz w:val="22"/>
          <w:szCs w:val="22"/>
        </w:rPr>
        <w:t>Osoba, ktorej kapacity majú byť použité na preukázanie technickej alebo odbornej spôsobilosti, musí spĺňať podmienky účasti podľa§ 26 ods. 1 vo vzťahu k tej časti predmetu zákazky, na ktorú boli kapacity záujemcovi alebo uchádzačovi poskytnuté.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Ak uchádzač alebo záujemca preukázal technickú spôsobilosť alebo odbornú spôsobilosť technickými a odbornými kapacitami inej osoby a počas trvania zmluvy, koncesnej zmluvy alebo rámcovej dohody dôjde k plneniu, ktorého sa toto preukázanie týka, uchádzač alebo záujemca je oprávnený toto plnenie poskytnúť len sám, alebo prostredníctvom tej osoby, písomnou zmluvou s ktorou toto postavenie preukázal; možnosť zmeny subdodávateľa tým nie je dotknutá.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Tahoma" w:cs="Tahoma" w:ascii="Calibri" w:hAnsi="Calibri"/>
          <w:b/>
          <w:i/>
          <w:sz w:val="22"/>
          <w:szCs w:val="22"/>
        </w:rPr>
        <w:t>Podľa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§</w:t>
      </w:r>
      <w:r>
        <w:rPr>
          <w:rFonts w:eastAsia="Tahoma" w:cs="Tahoma" w:ascii="Calibri" w:hAnsi="Calibri"/>
          <w:b/>
          <w:i/>
          <w:spacing w:val="-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32</w:t>
      </w:r>
      <w:r>
        <w:rPr>
          <w:rFonts w:eastAsia="Tahoma" w:cs="Tahoma" w:ascii="Calibri" w:hAnsi="Calibri"/>
          <w:b/>
          <w:i/>
          <w:spacing w:val="-2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ds.</w:t>
      </w:r>
      <w:r>
        <w:rPr>
          <w:rFonts w:eastAsia="Tahoma" w:cs="Tahoma" w:ascii="Calibri" w:hAnsi="Calibri"/>
          <w:b/>
          <w:i/>
          <w:spacing w:val="-3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11</w:t>
      </w:r>
      <w:r>
        <w:rPr>
          <w:rFonts w:eastAsia="Tahoma" w:cs="Tahoma" w:ascii="Calibri" w:hAnsi="Calibri"/>
          <w:b/>
          <w:i/>
          <w:spacing w:val="-2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zákona</w:t>
      </w:r>
      <w:r>
        <w:rPr>
          <w:rFonts w:eastAsia="Tahoma" w:cs="Tahoma" w:ascii="Calibri" w:hAnsi="Calibri"/>
          <w:b/>
          <w:i/>
          <w:spacing w:val="-6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</w:t>
      </w:r>
      <w:r>
        <w:rPr>
          <w:rFonts w:eastAsia="Tahoma" w:cs="Tahoma" w:ascii="Calibri" w:hAnsi="Calibri"/>
          <w:b/>
          <w:i/>
          <w:spacing w:val="-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verejnom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bstarávaní</w:t>
      </w:r>
      <w:r>
        <w:rPr>
          <w:rFonts w:eastAsia="Tahoma" w:cs="Tahoma" w:ascii="Calibri" w:hAnsi="Calibri"/>
          <w:b/>
          <w:i/>
          <w:spacing w:val="-9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splnenie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odmienok</w:t>
      </w:r>
      <w:r>
        <w:rPr>
          <w:rFonts w:eastAsia="Tahoma" w:cs="Tahoma" w:ascii="Calibri" w:hAnsi="Calibri"/>
          <w:b/>
          <w:i/>
          <w:spacing w:val="-9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účasti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možno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reukázať</w:t>
      </w:r>
      <w:r>
        <w:rPr>
          <w:rFonts w:eastAsia="Tahoma" w:cs="Tahoma" w:ascii="Calibri" w:hAnsi="Calibri"/>
          <w:b/>
          <w:i/>
          <w:spacing w:val="-8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čestným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vyhlásením uchádzača,</w:t>
      </w:r>
      <w:r>
        <w:rPr>
          <w:rFonts w:eastAsia="Tahoma" w:cs="Tahoma" w:ascii="Calibri" w:hAnsi="Calibri"/>
          <w:b/>
          <w:i/>
          <w:spacing w:val="-9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ričom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doklady,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reukazujúce</w:t>
      </w:r>
      <w:r>
        <w:rPr>
          <w:rFonts w:eastAsia="Tahoma" w:cs="Tahoma" w:ascii="Calibri" w:hAnsi="Calibri"/>
          <w:b/>
          <w:i/>
          <w:spacing w:val="-1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splnenie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odmienok</w:t>
      </w:r>
      <w:r>
        <w:rPr>
          <w:rFonts w:eastAsia="Tahoma" w:cs="Tahoma" w:ascii="Calibri" w:hAnsi="Calibri"/>
          <w:b/>
          <w:i/>
          <w:spacing w:val="-9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účasti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redkladá</w:t>
      </w:r>
      <w:r>
        <w:rPr>
          <w:rFonts w:eastAsia="Tahoma" w:cs="Tahoma" w:ascii="Calibri" w:hAnsi="Calibri"/>
          <w:b/>
          <w:i/>
          <w:spacing w:val="-8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verejnému</w:t>
      </w:r>
      <w:r>
        <w:rPr>
          <w:rFonts w:eastAsia="Tahoma" w:cs="Tahoma" w:ascii="Calibri" w:hAnsi="Calibri"/>
          <w:b/>
          <w:i/>
          <w:spacing w:val="-8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bstarávateľovi</w:t>
      </w:r>
      <w:r>
        <w:rPr>
          <w:rFonts w:eastAsia="Tahoma" w:cs="Tahoma" w:ascii="Calibri" w:hAnsi="Calibri"/>
          <w:b/>
          <w:i/>
          <w:spacing w:val="-12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úspešný uchádzač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podľa</w:t>
      </w:r>
      <w:r>
        <w:rPr>
          <w:rFonts w:eastAsia="Tahoma" w:cs="Tahoma" w:ascii="Calibri" w:hAnsi="Calibri"/>
          <w:b/>
          <w:i/>
          <w:spacing w:val="-5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§</w:t>
      </w:r>
      <w:r>
        <w:rPr>
          <w:rFonts w:eastAsia="Tahoma" w:cs="Tahoma" w:ascii="Calibri" w:hAnsi="Calibri"/>
          <w:b/>
          <w:i/>
          <w:spacing w:val="-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44</w:t>
      </w:r>
      <w:r>
        <w:rPr>
          <w:rFonts w:eastAsia="Tahoma" w:cs="Tahoma" w:ascii="Calibri" w:hAnsi="Calibri"/>
          <w:b/>
          <w:i/>
          <w:spacing w:val="-2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ds.</w:t>
      </w:r>
      <w:r>
        <w:rPr>
          <w:rFonts w:eastAsia="Tahoma" w:cs="Tahoma" w:ascii="Calibri" w:hAnsi="Calibri"/>
          <w:b/>
          <w:i/>
          <w:spacing w:val="-3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1</w:t>
      </w:r>
      <w:r>
        <w:rPr>
          <w:rFonts w:eastAsia="Tahoma" w:cs="Tahoma" w:ascii="Calibri" w:hAnsi="Calibri"/>
          <w:b/>
          <w:i/>
          <w:spacing w:val="-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v čase</w:t>
      </w:r>
      <w:r>
        <w:rPr>
          <w:rFonts w:eastAsia="Tahoma" w:cs="Tahoma" w:ascii="Calibri" w:hAnsi="Calibri"/>
          <w:b/>
          <w:i/>
          <w:spacing w:val="-4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a</w:t>
      </w:r>
      <w:r>
        <w:rPr>
          <w:rFonts w:eastAsia="Tahoma" w:cs="Tahoma" w:ascii="Calibri" w:hAnsi="Calibri"/>
          <w:b/>
          <w:i/>
          <w:spacing w:val="-1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spôsobom,</w:t>
      </w:r>
      <w:r>
        <w:rPr>
          <w:rFonts w:eastAsia="Tahoma" w:cs="Tahoma" w:ascii="Calibri" w:hAnsi="Calibri"/>
          <w:b/>
          <w:i/>
          <w:spacing w:val="-9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určeným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verejným</w:t>
      </w:r>
      <w:r>
        <w:rPr>
          <w:rFonts w:eastAsia="Tahoma" w:cs="Tahoma" w:ascii="Calibri" w:hAnsi="Calibri"/>
          <w:b/>
          <w:i/>
          <w:spacing w:val="-7"/>
          <w:sz w:val="22"/>
          <w:szCs w:val="22"/>
        </w:rPr>
        <w:t xml:space="preserve"> </w:t>
      </w:r>
      <w:r>
        <w:rPr>
          <w:rFonts w:eastAsia="Tahoma" w:cs="Tahoma" w:ascii="Calibri" w:hAnsi="Calibri"/>
          <w:b/>
          <w:i/>
          <w:sz w:val="22"/>
          <w:szCs w:val="22"/>
        </w:rPr>
        <w:t>obstarávateľom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kupina dodávateľov preukazuje splnenie podmienok účasti v súlade s § 31 ods. 3. ZVO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SP bod 27.2.  </w:t>
        <w:tab/>
        <w:t xml:space="preserve">Lehota na predkladanie ponúk sa mení nasledovne: </w:t>
      </w:r>
    </w:p>
    <w:p>
      <w:pPr>
        <w:pStyle w:val="Normal"/>
        <w:spacing w:lineRule="auto" w:line="240" w:before="0" w:after="0"/>
        <w:ind w:left="1416" w:firstLine="708"/>
        <w:jc w:val="both"/>
        <w:rPr>
          <w:b/>
          <w:b/>
          <w:bCs/>
        </w:rPr>
      </w:pPr>
      <w:r>
        <w:rPr/>
        <w:t xml:space="preserve">Lehota na predkladanie ponúk uplynie dňa  </w:t>
      </w:r>
      <w:r>
        <w:rPr>
          <w:b/>
        </w:rPr>
        <w:t xml:space="preserve">8.3.2016 </w:t>
      </w:r>
      <w:r>
        <w:rPr>
          <w:b/>
          <w:bCs/>
        </w:rPr>
        <w:t>o 9:00 hodine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SP bod 28.1. </w:t>
        <w:tab/>
        <w:t xml:space="preserve">Otváranie častí ponúk označených </w:t>
      </w:r>
      <w:r>
        <w:rPr>
          <w:rFonts w:cs="Calibri" w:ascii="Calibri" w:hAnsi="Calibri"/>
          <w:b/>
          <w:sz w:val="22"/>
          <w:szCs w:val="22"/>
          <w:u w:val="single"/>
        </w:rPr>
        <w:t>„Ostatné“</w:t>
      </w:r>
      <w:r>
        <w:rPr>
          <w:rFonts w:cs="Calibri" w:ascii="Calibri" w:hAnsi="Calibri"/>
          <w:sz w:val="22"/>
          <w:szCs w:val="22"/>
        </w:rPr>
        <w:t xml:space="preserve"> sa mení nasledovne: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bCs/>
        </w:rPr>
        <w:t xml:space="preserve">Otváranie častí ponúk označených </w:t>
      </w:r>
      <w:r>
        <w:rPr>
          <w:b/>
          <w:u w:val="single"/>
        </w:rPr>
        <w:t>„Ostatné“</w:t>
      </w:r>
      <w:r>
        <w:rPr/>
        <w:t xml:space="preserve"> je neverejné a uskutoční sa </w:t>
      </w:r>
      <w:r>
        <w:rPr>
          <w:b/>
        </w:rPr>
        <w:t>8.3.2016 o 10:00 hod</w:t>
      </w:r>
      <w:r>
        <w:rPr/>
        <w:t xml:space="preserve"> na adrese verejného obstarávateľa  - veľká zasadačka. Komisia po otvorení ponúk vyhodnotí ponuky</w:t>
      </w:r>
      <w:r>
        <w:rPr>
          <w:b/>
        </w:rPr>
        <w:t xml:space="preserve">  </w:t>
      </w:r>
      <w:r>
        <w:rPr/>
        <w:t>a</w:t>
      </w:r>
      <w:r>
        <w:rPr>
          <w:b/>
        </w:rPr>
        <w:t xml:space="preserve"> </w:t>
      </w:r>
      <w:r>
        <w:rPr/>
        <w:t xml:space="preserve">oznámi uchádzačovi,  ktorý nesplní podmienky účasti, alebo požiadavky na predmet zákazky, jeho vylúčenie, alebo vylúčenie jeho ponuky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b/>
        </w:rPr>
        <w:t>4.</w:t>
      </w:r>
      <w:r>
        <w:rPr/>
        <w:t xml:space="preserve">   v SP bod 20.4.   </w:t>
        <w:tab/>
        <w:t xml:space="preserve">Lehota na doručenie požiadavky o vysvetlenie SP, do uplynutia ktorej sa bude mať za to, že požiadavka bola doručená dostatočne vopred sa mení nasledovn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hanging="0"/>
        <w:jc w:val="both"/>
        <w:rPr>
          <w:b/>
          <w:b/>
          <w:u w:val="single"/>
        </w:rPr>
      </w:pPr>
      <w:r>
        <w:rPr/>
        <w:t xml:space="preserve">Za včas doručenú požiadavku o vysvetlenie  SP  bude  považovaná požiadavka </w:t>
      </w:r>
      <w:r>
        <w:rPr>
          <w:u w:val="single"/>
        </w:rPr>
        <w:t xml:space="preserve">doručená najneskôr </w:t>
      </w:r>
      <w:r>
        <w:rPr>
          <w:b/>
          <w:u w:val="single"/>
        </w:rPr>
        <w:t>do 29.2.2016  do 13:00 hod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2127" w:hanging="2127"/>
        <w:rPr/>
      </w:pPr>
      <w:r>
        <w:rPr>
          <w:b/>
        </w:rPr>
        <w:t xml:space="preserve">5. </w:t>
      </w:r>
      <w:r>
        <w:rPr/>
        <w:t xml:space="preserve"> v SP sa dopĺňa</w:t>
        <w:tab/>
        <w:t xml:space="preserve">vo zväzku I. „Pokyny pre záujemcov/uchádzačov“  písm. A „Pokyny na vypracovanie ponuky“ sa dopĺňa časť XI. „Obhliadka miesta budúceho staveniska“: </w:t>
      </w:r>
    </w:p>
    <w:p>
      <w:pPr>
        <w:pStyle w:val="Normal"/>
        <w:autoSpaceDE w:val="false"/>
        <w:spacing w:before="0" w:after="0"/>
        <w:ind w:left="1416" w:firstLine="708"/>
        <w:rPr>
          <w:color w:val="000000"/>
        </w:rPr>
      </w:pPr>
      <w:r>
        <w:rPr/>
        <w:t xml:space="preserve">1.1. </w:t>
      </w:r>
      <w:r>
        <w:rPr>
          <w:color w:val="000000"/>
        </w:rPr>
        <w:t>Obstarávateľ umožní obhliadku miesta plnenia zmluvy.</w:t>
      </w:r>
    </w:p>
    <w:p>
      <w:pPr>
        <w:pStyle w:val="Normal"/>
        <w:autoSpaceDE w:val="false"/>
        <w:spacing w:before="0" w:after="0"/>
        <w:ind w:left="2124" w:hanging="0"/>
        <w:rPr/>
      </w:pPr>
      <w:r>
        <w:rPr>
          <w:color w:val="000000"/>
        </w:rPr>
        <w:t xml:space="preserve">1.2. Obhliadka sa uskutoční dňa </w:t>
      </w:r>
      <w:r>
        <w:rPr/>
        <w:t>4.2.2016 o 10.00 hod. na mieste - Úpravňa vody Stakčín.</w:t>
      </w:r>
    </w:p>
    <w:p>
      <w:pPr>
        <w:pStyle w:val="Normal"/>
        <w:autoSpaceDE w:val="false"/>
        <w:spacing w:before="0" w:after="0"/>
        <w:ind w:left="2124" w:hanging="0"/>
        <w:rPr/>
      </w:pPr>
      <w:r>
        <w:rPr/>
        <w:t xml:space="preserve">1.3. </w:t>
      </w:r>
      <w:r>
        <w:rPr>
          <w:color w:val="000000"/>
        </w:rPr>
        <w:t>Výdavky uchádzača spojené s obhliadkou miesta uskutočnenia stavebných prác idú na ťarchu uchádzač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7" w:hanging="2127"/>
        <w:rPr>
          <w:b/>
          <w:b/>
          <w:color w:val="000000"/>
        </w:rPr>
      </w:pPr>
      <w:r>
        <w:rPr>
          <w:b/>
          <w:color w:val="000000"/>
        </w:rPr>
        <w:t xml:space="preserve">6.  </w:t>
      </w:r>
      <w:r>
        <w:rPr>
          <w:color w:val="000000"/>
        </w:rPr>
        <w:t>v SP sa mení</w:t>
        <w:tab/>
        <w:t>v zväzku III. „Formuláre“ sa mení Príloha č. 7 „Osoby zodpovedné za realizáciu diela“. Nový formulár je uvedený v prílohe tohto vysvetlenia/doplnenia SP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íloha č.7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aps/>
        </w:rPr>
        <w:t>OSOBY zodpovednÉ za realizáciu diela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Text"/>
        <w:rPr/>
      </w:pPr>
      <w:r>
        <w:rPr>
          <w:rFonts w:cs="Calibri" w:ascii="Calibri" w:hAnsi="Calibri"/>
          <w:b/>
          <w:bCs/>
          <w:i/>
          <w:color w:val="FF0000"/>
          <w:szCs w:val="22"/>
          <w:lang w:val="sk-SK"/>
        </w:rPr>
        <w:t xml:space="preserve">Tabuľku nevyplňovať, bude sa vyžadovať len od úspešného uchádzača pred podpisom zmluvy! Formulár s nevyplnenou tabuľkou a podpísaným čestným vyhlásením uvedeným nižšie však pre účely vyhodnotenia ponúk bezpodmienečne predložiť v ponuke - </w:t>
      </w:r>
      <w:r>
        <w:rPr>
          <w:rFonts w:cs="Calibri" w:ascii="Calibri" w:hAnsi="Calibri"/>
          <w:b/>
          <w:bCs/>
          <w:i/>
          <w:color w:val="FF0000"/>
          <w:szCs w:val="22"/>
          <w:u w:val="single"/>
          <w:lang w:val="sk-SK"/>
        </w:rPr>
        <w:t>časť „OSTATNÉ“</w:t>
      </w:r>
      <w:r>
        <w:rPr>
          <w:rFonts w:cs="Calibri" w:ascii="Calibri" w:hAnsi="Calibri"/>
          <w:b/>
          <w:bCs/>
          <w:szCs w:val="22"/>
          <w:u w:val="single"/>
        </w:rPr>
        <w:t xml:space="preserve">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rPr>
          <w:rFonts w:ascii="Calibri" w:hAnsi="Calibri" w:cs="Calibri"/>
          <w:b/>
          <w:b/>
          <w:bCs/>
          <w: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535"/>
        <w:gridCol w:w="1536"/>
        <w:gridCol w:w="258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ia/ m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átna príslušnos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zdel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orná prax v rokoch/</w:t>
            </w:r>
          </w:p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 výstavb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lavné práce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 ktoré zodpovedal(a)</w:t>
            </w:r>
          </w:p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ojekt/ hodnota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edúc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ástupca vedúceho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avbyvedúci pre pozemné stav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vbyvedúci pre technické, technologické a energetické vybavenie cel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lektrotechnický  manažér a špecialista ASRT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trojno-technologický manažé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tatní zodpovední za</w:t>
            </w:r>
          </w:p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pacing w:before="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  <w:tab w:val="left" w:pos="6660" w:leader="none"/>
              </w:tabs>
              <w:snapToGrid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620" w:leader="none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Všetci   stavbyvedúci, elektrotechnický   manažér a geodet   Zhotoviteľa   budú    mať oprávnenie (spôsobilosť) na výkon tak, ako je uvedené vo Zväzku II. Podmienky účasti vo verejnej súťaži - bod III.3 (osoby s trvalým pobytom mimo územia SR  si   zabezpečia   hosťujúci doklad na dobu výstavby); </w:t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620" w:leader="none"/>
          <w:tab w:val="left" w:pos="6660" w:leader="none"/>
        </w:tabs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Čestne vyhlasujeme, že v prípade, ak naša ponuka bude obstarávateľom prijatá, pred podpisom zmluvy o dielo, predložíme menný zoznam osôb  zodpovedných za plnenie zmluvy a ich príslušné doklady. Čestne vyhlasujem, že v prípade vedúceho projektu (OSO - stavbyvedúci pre inžinierske stavby), tento spĺňa požiadavku odbornej praxe týkajúcej sa výstavby podľa pravidiel FIDIC, alebo iných rovnocenných podmienok na minimálne jednej stavb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x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Tex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"/>
        <w:rPr>
          <w:rFonts w:ascii="Calibri" w:hAnsi="Calibri" w:cs="Calibri"/>
          <w:sz w:val="18"/>
          <w:szCs w:val="18"/>
          <w:lang w:val="sk-SK"/>
        </w:rPr>
      </w:pPr>
      <w:r>
        <w:rPr>
          <w:rFonts w:cs="Calibri" w:ascii="Calibri" w:hAnsi="Calibri"/>
          <w:sz w:val="18"/>
          <w:szCs w:val="18"/>
          <w:lang w:val="sk-SK"/>
        </w:rPr>
        <w:t>Podpis : ..................................................................................</w:t>
      </w:r>
    </w:p>
    <w:p>
      <w:pPr>
        <w:pStyle w:val="Text"/>
        <w:spacing w:before="120" w:after="0"/>
        <w:rPr/>
      </w:pPr>
      <w:r>
        <w:rPr>
          <w:rFonts w:cs="Calibri" w:ascii="Calibri" w:hAnsi="Calibri"/>
          <w:sz w:val="18"/>
          <w:szCs w:val="18"/>
          <w:lang w:val="sk-SK"/>
        </w:rPr>
        <w:t>(</w:t>
      </w:r>
      <w:r>
        <w:rPr>
          <w:rFonts w:cs="Calibri" w:ascii="Calibri" w:hAnsi="Calibri"/>
          <w:i/>
          <w:sz w:val="18"/>
          <w:szCs w:val="18"/>
          <w:lang w:val="sk-SK"/>
        </w:rPr>
        <w:t>osoba alebo osoby oprávnené na podpis v mene Uchádzača</w:t>
      </w:r>
      <w:r>
        <w:rPr>
          <w:rFonts w:cs="Calibri" w:ascii="Calibri" w:hAnsi="Calibri"/>
          <w:sz w:val="18"/>
          <w:szCs w:val="18"/>
          <w:lang w:val="sk-SK"/>
        </w:rPr>
        <w:t>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átum: 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eastAsia="Times New Roman" w:cs="Verdana"/>
      <w:b/>
      <w:bCs/>
      <w:sz w:val="28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2Char">
    <w:name w:val="Základný text 2 Char"/>
    <w:basedOn w:val="Predvolenpsmo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 Inden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Normlnywebov">
    <w:name w:val="Normálny (webový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chodzie">
    <w:name w:val="Východz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ekzoznamu2">
    <w:name w:val="Odsek zoznamu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Text">
    <w:name w:val="text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w w:val="115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06:00Z</dcterms:created>
  <dc:creator>Jačmanová Helena</dc:creator>
  <dc:description/>
  <dc:language>en-US</dc:language>
  <cp:lastModifiedBy>Lengeň Roland</cp:lastModifiedBy>
  <cp:lastPrinted>2016-02-01T15:21:00Z</cp:lastPrinted>
  <dcterms:modified xsi:type="dcterms:W3CDTF">2016-02-02T07:06:00Z</dcterms:modified>
  <cp:revision>2</cp:revision>
  <dc:subject/>
  <dc:title/>
</cp:coreProperties>
</file>