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Východoslovenská vodárenská spoločnosť, a.s., Komenského 50, 042 48 Košic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Košice 13.2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c: </w:t>
      </w:r>
      <w:r>
        <w:rPr>
          <w:b/>
        </w:rPr>
        <w:t>Vysvetlenie súťažných podkladov / doplnenie súťažných podkladov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/>
        <w:t xml:space="preserve">Záujemcovia požiadali o vysvetlenie súťažných podkladov –  verejnej súťaže: </w:t>
      </w:r>
      <w:r>
        <w:rPr>
          <w:b/>
        </w:rPr>
        <w:t>00522 – MSP</w:t>
      </w:r>
      <w:r>
        <w:rPr/>
        <w:t xml:space="preserve">                  </w:t>
      </w:r>
      <w:r>
        <w:rPr>
          <w:b/>
        </w:rPr>
        <w:t xml:space="preserve">Snina – ČOV - zvýšenie kapacity                                                         </w:t>
      </w:r>
      <w:r>
        <w:rPr>
          <w:b/>
          <w:i/>
          <w:color w:val="0070C0"/>
        </w:rPr>
        <w:t xml:space="preserve">            </w:t>
      </w:r>
      <w:r>
        <w:rPr>
          <w:b/>
        </w:rPr>
        <w:t xml:space="preserve">             </w:t>
      </w:r>
      <w:r>
        <w:rPr>
          <w:b/>
          <w:i/>
          <w:color w:val="0070C0"/>
        </w:rPr>
        <w:t xml:space="preserve">         </w:t>
      </w:r>
      <w:r>
        <w:rPr/>
        <w:t xml:space="preserve">              </w:t>
      </w:r>
      <w:r>
        <w:rPr>
          <w:b/>
          <w:i/>
          <w:color w:val="0070C0"/>
        </w:rPr>
        <w:t xml:space="preserve">      </w:t>
      </w:r>
      <w:r>
        <w:rPr/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., Časť I. Všeobecné informácie, bod 4., ods. 4.2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V § 340b zákona 513/1991 Zb. Obchodný zákonník v znení neskorších predpisov (ďalej len „Obchodný zákonníka“) je ustanovené nasledovné: „Ak je dlžníkom subjekt verejného práva podľa § 261 ods. 3 a 5, je tento povinný splniť peňažný záväzok z dodania tovaru alebo poskytnutia služby v lehote splatnosti 30 dní odo dňa doručenia dokladu alebo 30 dní odo dňa poskytnutia riadneho plnenia veriteľom, podľa toho, ktorý z týchto dní nastal neskôr. Ustanovenie predchádzajúcej vety neplatí, ak výslovné zmluvné dojednanie dlhšej lehoty na splnenie peňažného záväzku nie je v hrubom nepomere k právam a povinnostiam vyplývajúcim zo záväzkového vzťahu pre veriteľa podľa § 369d, takéto osobitné dojednanie odôvodňuje povaha predmetu plnenia záväzku a dohodnutá lehota splatnosti nepresiahne 60 dní.“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áujemca vyjadruje názor, že ustanovenie druhej vety § 340b ods. 1 Obchodného zákonníka v tomto prípade nie je aplikovateľné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tázka č. 1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Môže VO vyššie uvedený bod 4 ods. 4.2 súťažných podkladov upraviť tak, aby bol v súlade s § 340b Obchodného zákonníka, pričom v ods. 1 prvá veta je určené lehota splatnosti pre subjekty verejného práva (teda pre subjekty v zmysle § 261 ods. 3 a 5 Obchodného zákonníka) na 30 dní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 xml:space="preserve">Odpoveď: </w:t>
      </w:r>
      <w:r>
        <w:rPr/>
        <w:t>Lehota splatnosti faktúr bola stanovená verejným obstarávateľom so zreteľom na postup úhrady žiadostí o platbu, na základe ktorých prebieha financovanie projektov spolufinancovaných z prostriedkov Kohézneho fondu a štátneho rozpočtu. Tieto postupy sú zakotvené v Zmluve o financovaní.</w:t>
      </w:r>
    </w:p>
    <w:p>
      <w:pPr>
        <w:pStyle w:val="Normal"/>
        <w:spacing w:lineRule="auto" w:line="240" w:before="0" w:after="0"/>
        <w:jc w:val="both"/>
        <w:rPr/>
      </w:pPr>
      <w:r>
        <w:rPr/>
        <w:t>Uchádzač ak chce predložiť platnú ponuku je v tomto prípade povinný akceptovať dohodu navrhovanú Obstarávateľom v zmysle zákona č. 09/2013 Z. z. par. 340a ods. (a). Vzhľadom na skutočnosť, že Obstarávateľ plánuje realizovať platby spôsobom predfinancovania nie je možné zo strany Obstarávateľa zabezpečiť realizáciu platieb v termíne kratšom než je uvedený v zmluve. Týmto žiadame Uchádzača aby bral ohľad na situáciu Obstarávateľa, ktorý nedisponuje vlastnými prostriedkami v takom rozsahu aby mohol realizovať platby v inom systéme než systém predfinancovania v rámci ktorého Poskytovateľ pomoci overuje platby pred ich vyplatením zhotoviteľovi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., Časť I. Všeobecné informácie, bod 12.2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2:</w:t>
      </w:r>
      <w:r>
        <w:rPr>
          <w:rFonts w:cs="Arial"/>
        </w:rPr>
        <w:t xml:space="preserve"> Môže verejný obstarávateľ potvrdiť, že v prípade nárokov budúceho zhotoviteľa na zmenu/úpravu ceny ponuky bude postupovať v súlade s podmienkami zmluvy o dielo?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dpoveď:</w:t>
      </w:r>
      <w:r>
        <w:rPr>
          <w:rFonts w:cs="Arial"/>
        </w:rPr>
        <w:t xml:space="preserve"> án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., Časť IV. Príprava ponuky, bod 23.3.; Zväzok III., Príloha č.4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3:</w:t>
      </w:r>
      <w:r>
        <w:rPr>
          <w:rFonts w:cs="Arial"/>
        </w:rPr>
        <w:t xml:space="preserve"> Vysvetľujeme si správne, že dokument „Návrh plnenia kritéria na vyhodnotenie ponúk“ môže podpísať aj osoba oprávnená na podpis v mene uchádzača na základe splnomocnenia (osoba podpisujúca celú ponuku) tak, ako sa to uvádza v dokumente „Ponukový list pre zmluvu o dielo na zhotovenie stavby“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dpoveď:</w:t>
      </w:r>
      <w:r>
        <w:rPr>
          <w:rFonts w:cs="Arial"/>
        </w:rPr>
        <w:t xml:space="preserve"> </w:t>
      </w:r>
      <w:r>
        <w:rPr/>
        <w:t>áno + úradne overenú plnú moc nevyžadujeme. (+ viď doplnenie SP na konci tohto vysvetľovania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., Pokyny pre záujemcov/uchádzačov, Časť VI. Otváranie ponúk, bod 32 Dôvernosť procesu verejného obstaráv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tázka č.  4:</w:t>
      </w:r>
      <w:r>
        <w:rPr>
          <w:rFonts w:cs="Arial"/>
        </w:rPr>
        <w:t xml:space="preserve"> Môže verejný obstarávateľ upraviť bod 32. Súťažných podkladov tak, že dôverné informácie rozšíri o ochranu obchodného tajomstva podľa § 17 Obchodného zákonníka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Uchádzač argumentuje tým, že vymenované  informácie v Zmluve o dielo, ktoré uchádzač požaduje chrániť, sú výsledkom  duševnej činnosti zhotoviteľa, nakoľko tieto neboli podľa § 10 ods. 2 písm. c) v spojení s § 11 ods. 1 písm. a) zákona č. 211/2000 Z. z. o slobodnom prístupe k informáciám a o zmene a doplnení niektorých zákonov (zákon o slobode informácií) v znení neskorších predpisov obstarané z verejných prostriedkov a zhotoviteľ, ktorý nie je povinnou osobou, so sprístupnením týchto informácií nesúhlasí, a preto objednávateľ je povinný vykonať všetky opatrenia na zabezpečenie vhodnej ochrany obchodného tajomstva, a to aj v prípade povinného zverejnenia ZoD v zmysle § 47a Občianskeho zákonníka a § 5a citovaného zákona č. 211/2000 Z. z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k si zhotoviteľ uplatní nárok na takúto ochranu osobitným listom, pričom zo zákona je objednávateľ povinný takejto požiadavke vyhovieť a požadované informácie nezverejniť, v prípade chýbajúcich ustanovení o dôvode anonymizovania v zmluve o dielo verejnosť nebude mať informácie, z akého dôvodu verejný obstarávateľ ako povinná osoba tieto informácie nezverejni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dpoveď:</w:t>
      </w:r>
      <w:r>
        <w:rPr>
          <w:rFonts w:cs="Arial"/>
        </w:rPr>
        <w:t xml:space="preserve"> domnievame sa, že záujemca pospájal rôzne aspekty dôverných informácií/dôvernosť procesu VO. Pre jednoznačnosť uvádzame: 1. oprávnenosť označenia informácií označených uchádzačom za dôverné posúdime v súlade so zákonom o verejnom obstarávaní, Obchodným a Občianskym zákonníkom. Každé posúdenie je individuálne a verejný obstarávateľ nevie, ktoré informácie určí ten-ktorý uchádzač za dôverné, nedá sa to generalizovať. 2. V prípade zverejnenia zmlúv – dopĺňame SP v závere tohto vysvetľovania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., Pokyny pre záujemcov/uchádzačov, Časť VI. Otváranie ponúk, bod 32 Dôvernosť procesu verejného obstarávania, odsek 32.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tázka č.  5:</w:t>
      </w:r>
      <w:r>
        <w:rPr>
          <w:rFonts w:cs="Arial"/>
        </w:rPr>
        <w:t xml:space="preserve"> Môže verejný obstarávateľ vysvetliť akým spôsobom bude posudzovať oprávnenosť označenia informácie označených zhotoviteľom za dôverné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 xml:space="preserve">Odpoveď: </w:t>
      </w:r>
      <w:r>
        <w:rPr>
          <w:rFonts w:cs="Arial"/>
        </w:rPr>
        <w:t xml:space="preserve"> v súlade so zákonom o verejnom obstarávaní, Obchodným a Občianskym zákonníkom. Každé posúdenie je individuálne a verejný obstarávateľ nevie, ktoré informácie určí ten-ktorý uchádzač za dôverné, nedá sa to generalizovať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., Pokyny pre záujemcov/uchádzačov, Časť VIII. Prijatie zmluvy, bod 39 Prijatie zmluvy, odsek 39.4.4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, Pokyny pre záujemcov/uchádzačov, Časť I. Všeobecné informácie, bod 19 Certifikát kvality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II. – Formuláre, Príloha č. 14 Plán zabezpečenia a riadenia kvality, Príloha č.15 Plán kontroly kvali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tázka č. 6:</w:t>
      </w:r>
      <w:r>
        <w:rPr>
          <w:rFonts w:cs="Arial"/>
        </w:rPr>
        <w:t xml:space="preserve"> Môže verejný obstarávateľ opraviť číslo ISO normy z ISO 9000 na ISO 9001 a ISO 14000 na ISO 14001?</w:t>
      </w:r>
    </w:p>
    <w:p>
      <w:pPr>
        <w:pStyle w:val="Odsekzoznamu1"/>
        <w:ind w:left="0" w:hanging="0"/>
        <w:rPr/>
      </w:pPr>
      <w:r>
        <w:rPr>
          <w:rFonts w:cs="Arial" w:ascii="Calibri" w:hAnsi="Calibri"/>
          <w:b/>
          <w:i/>
          <w:sz w:val="22"/>
          <w:szCs w:val="22"/>
        </w:rPr>
        <w:t>Odpoveď:</w:t>
      </w:r>
      <w:r>
        <w:rPr>
          <w:rFonts w:cs="Arial" w:ascii="Calibri" w:hAnsi="Calibri"/>
          <w:sz w:val="22"/>
          <w:szCs w:val="22"/>
        </w:rPr>
        <w:t xml:space="preserve"> nie je to nutné, stále sa jedná o normy radu ISO 9000 a ISO 14000.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., Pokyny pre záujemcov/uchádzačov, D. Ponukový list a príloha k ponuke, Ponukový list pre zmluvu o dielo na zhotovenie stavby, bod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tázka č. 7:</w:t>
      </w:r>
      <w:r>
        <w:rPr>
          <w:rFonts w:cs="Arial"/>
        </w:rPr>
        <w:t xml:space="preserve"> Môže verejný obstarávateľ uviesť či zábezpeka má byť vystavená z akceptovanej zmluvnej ceny s DPH alebo bez DPH?</w:t>
      </w:r>
    </w:p>
    <w:p>
      <w:pPr>
        <w:pStyle w:val="Odsekzoznamu1"/>
        <w:ind w:left="0" w:hanging="0"/>
        <w:rPr/>
      </w:pPr>
      <w:r>
        <w:rPr>
          <w:rFonts w:cs="Arial" w:ascii="Calibri" w:hAnsi="Calibri"/>
          <w:b/>
          <w:i/>
          <w:sz w:val="22"/>
          <w:szCs w:val="22"/>
        </w:rPr>
        <w:t>Odpoveď:</w:t>
      </w:r>
      <w:r>
        <w:rPr>
          <w:rFonts w:cs="Arial" w:ascii="Calibri" w:hAnsi="Calibri"/>
          <w:sz w:val="22"/>
          <w:szCs w:val="22"/>
        </w:rPr>
        <w:t xml:space="preserve"> zábezpeka má byť vystavená z akceptovanej zmluvnej ceny bez DPH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., Pokyny pre záujemcov/uchádzačov, D. Ponukový list a príloha k ponuke, Príloha k ponuke pre zmluvu o dielo na zhotovenie stavby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8:</w:t>
      </w:r>
      <w:r>
        <w:rPr>
          <w:rFonts w:cs="Arial"/>
        </w:rPr>
        <w:t xml:space="preserve"> Môže verejný obstarávateľ v riadku Lehota pre vstup na Stavenisko uviesť namiesto spojenia „najskôr v deň podpisu zmluvy“ uviesť spojenie „najneskôr v deň, kedy zmluva nadobudne účinnosť“? (Vstup na Stavenisko by mal zhotoviteľ získať až v čase, kedy je zmluva účinná.)</w:t>
      </w:r>
    </w:p>
    <w:p>
      <w:pPr>
        <w:pStyle w:val="Odsekzoznamu1"/>
        <w:ind w:left="0" w:hanging="0"/>
        <w:rPr/>
      </w:pPr>
      <w:r>
        <w:rPr>
          <w:rFonts w:cs="Arial" w:ascii="Calibri" w:hAnsi="Calibri"/>
          <w:b/>
          <w:i/>
          <w:sz w:val="22"/>
          <w:szCs w:val="22"/>
        </w:rPr>
        <w:t xml:space="preserve">Odpoveď: </w:t>
      </w:r>
      <w:r>
        <w:rPr>
          <w:rFonts w:cs="Arial" w:ascii="Calibri" w:hAnsi="Calibri"/>
          <w:sz w:val="22"/>
          <w:szCs w:val="22"/>
        </w:rPr>
        <w:t xml:space="preserve">zmluva bude podpísaná a odsúhlasená až po overení VO riadiacim orgánom – okamžite; a bezodkladne zverejnené na web stránke objednávateľa. Takže  lehota pre vstup na stavenisko je správna, nakoľko zhotoviteľ pri najlepšej vôli nebude vedieť zmobilizovať všetky svoje sily, aby vstúpil na stavenisko najneskôr  v deň, kedy nadobudne zmluva účinnosť. 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9:</w:t>
      </w:r>
      <w:r>
        <w:rPr>
          <w:rFonts w:cs="Arial"/>
        </w:rPr>
        <w:t xml:space="preserve"> Môže verejný obstarávateľ v riadku „Lehoty na predloženie poistenia“ pri písm. b) príslušné poistné zmluvy namiesto spojenia „pred podpisom Zmluvy o dielo“ uviesť spojenie „x dní po podpise Zmluvy o dielo“(x- počet dní od podpisu zmluvy o dielo)? (Poistnú zmluvu môže zhotoviteľ uzavrieť iba na základe podpísanej zmluvy o dielo.)</w:t>
      </w:r>
    </w:p>
    <w:p>
      <w:pPr>
        <w:pStyle w:val="Odsekzoznamu1"/>
        <w:ind w:left="0" w:hanging="0"/>
        <w:rPr/>
      </w:pPr>
      <w:r>
        <w:rPr>
          <w:rFonts w:cs="Arial" w:ascii="Calibri" w:hAnsi="Calibri"/>
          <w:b/>
          <w:i/>
          <w:sz w:val="22"/>
          <w:szCs w:val="22"/>
        </w:rPr>
        <w:t>Odpoveď:</w:t>
      </w:r>
      <w:r>
        <w:rPr>
          <w:rFonts w:cs="Arial" w:ascii="Calibri" w:hAnsi="Calibri"/>
          <w:sz w:val="22"/>
          <w:szCs w:val="22"/>
        </w:rPr>
        <w:t xml:space="preserve"> nie. Poisťovne pre uzatvorenie poistných zmlúv požadujú oznámenie o výsledku vyhodnotenia ponúk a ponúknutú cenu úspešného uchádzača – tzn. niečo ako akceptačný list prijatia ponuky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10:</w:t>
      </w:r>
      <w:r>
        <w:rPr>
          <w:rFonts w:cs="Arial"/>
        </w:rPr>
        <w:t xml:space="preserve"> V časti tabuľky „Použité právne predpisy“ je uvedené  „Zákony Slovenskej republiky“. Nakoľko ide o nepresné vyjadrenie, môže verejný obstarávateľ uviesť širší pojem „všeobecne záväzné právne predpisy“, ktoré zahŕňajú aj nariadenia, vyhlášky, výnosy a pod.? Len napr. predpisy v oblasti BOZP, ktoré musí úspešný uchádzač ako zhotoviteľ aplikovať, sú vo veľkej časti upravené vyhláškam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 xml:space="preserve">Odpoveď:  </w:t>
      </w:r>
      <w:r>
        <w:rPr>
          <w:rFonts w:cs="Arial"/>
        </w:rPr>
        <w:t>všeobecne záväzné právne predpisy sú všetky platné zákony a predpisy Slovenskej republiky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II. – Formuláre, Príloha č. 3 Prehlásenie o podzhotoviteľoch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11:</w:t>
      </w:r>
      <w:r>
        <w:rPr>
          <w:rFonts w:cs="Arial"/>
        </w:rPr>
        <w:t xml:space="preserve"> Môže verejný obstarávateľ uviesť či, v prípade skupiny dodávateľov musia všetci členovia uvádzať tých istých podzhotoviteľov keďže ide o skupinu dodávateľov, ktorá predkladá ponuku spoločne a bude mať teda spoločných podzhotoviteľov?</w:t>
      </w:r>
    </w:p>
    <w:p>
      <w:pPr>
        <w:pStyle w:val="Odsekzoznamu1"/>
        <w:ind w:left="0" w:hanging="0"/>
        <w:rPr/>
      </w:pPr>
      <w:r>
        <w:rPr>
          <w:rFonts w:cs="Arial" w:ascii="Calibri" w:hAnsi="Calibri"/>
          <w:b/>
          <w:i/>
          <w:sz w:val="22"/>
          <w:szCs w:val="22"/>
        </w:rPr>
        <w:t>Odpoveď:</w:t>
      </w:r>
      <w:r>
        <w:rPr>
          <w:rFonts w:cs="Arial" w:ascii="Calibri" w:hAnsi="Calibri"/>
          <w:sz w:val="22"/>
          <w:szCs w:val="22"/>
        </w:rPr>
        <w:t xml:space="preserve">  členovia skupiny uvedú podzhotoviteľov spoločne, keďže ponuku predkladajú spoločne.</w:t>
      </w:r>
    </w:p>
    <w:p>
      <w:pPr>
        <w:pStyle w:val="Odsekzoznamu1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II. – Formuláre, Príloha č. 6 Finančné výkazy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V bode 3.6.1 sa uvádza, že ročný obrat za rok 2012 uchádzač uvedie ako predpoklad. V bode 3.6.3 však verejný obstarávateľ žiada priložiť „overené kópie ziskov a strát, potvrdené daňovým úradom ...“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12:</w:t>
      </w:r>
      <w:r>
        <w:rPr>
          <w:rFonts w:cs="Arial"/>
        </w:rPr>
        <w:t xml:space="preserve"> Môže verejný obstarávateľ potvrdiť, že ním požadované doklady sa v zmysle oznámenia o vyhlásení verejného obstarávania viažu na posledné 3 hospodárske roky, t.j. roky 2009 – 2011, nakoľko účtovnú závierku za rok 2012 v lehote na predkladanie ponúk žiaden zo záujemcov nebude mať k dispozícii?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dpoveď:</w:t>
      </w:r>
      <w:r>
        <w:rPr>
          <w:rFonts w:cs="Arial"/>
        </w:rPr>
        <w:t xml:space="preserve"> án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II. – Formuláre, Príloha č. 7 List o úverovej schopnosti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13:</w:t>
      </w:r>
      <w:r>
        <w:rPr>
          <w:rFonts w:cs="Arial"/>
        </w:rPr>
        <w:t xml:space="preserve"> Môže verejný obstarávateľ opraviť názov projektu v tejto prílohe – pravdepodobne nedopatrením sa do prílohy dostal názov inej verejnej súťaž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dpoveď:</w:t>
      </w:r>
      <w:r>
        <w:rPr>
          <w:rFonts w:cs="Arial"/>
        </w:rPr>
        <w:t xml:space="preserve"> mohlo dôjsť nedopatrením k nesprávnemu názvu súťaže, ( niektorej inej) , ale v tejto je názov správny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II – Formuláre, Príloha č. 16 Plán bezpečnosti a ochrany zdravia pri práci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14:</w:t>
      </w:r>
      <w:r>
        <w:rPr>
          <w:rFonts w:cs="Arial"/>
        </w:rPr>
        <w:t xml:space="preserve"> Môže verejný obstarávateľ presnejšie špecifikovať, kedy pred podpisom Zmluvy o dielo má zhotoviteľ predložiť Plán bezpečnosti a ochrany zdravia pri práci?</w:t>
      </w:r>
    </w:p>
    <w:p>
      <w:pPr>
        <w:pStyle w:val="Odsekzoznamu1"/>
        <w:ind w:left="0" w:hanging="0"/>
        <w:rPr/>
      </w:pPr>
      <w:r>
        <w:rPr>
          <w:rFonts w:cs="Arial" w:ascii="Calibri" w:hAnsi="Calibri"/>
          <w:b/>
          <w:i/>
          <w:sz w:val="22"/>
          <w:szCs w:val="22"/>
        </w:rPr>
        <w:t>Odpoveď:</w:t>
      </w:r>
      <w:r>
        <w:rPr>
          <w:rFonts w:cs="Arial" w:ascii="Calibri" w:hAnsi="Calibri"/>
          <w:sz w:val="22"/>
          <w:szCs w:val="22"/>
        </w:rPr>
        <w:t xml:space="preserve"> v čo možnom najkratšom čase. Pri zaslaní oznámenia o uspení vo verejnej súťaži bude uvedené, aké doklady má úspešný uchádzač predložiť v čo najkratšom možnom čase, aby mohol obstarávateľ pristúpiť k podpisu zmluvy.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väzok IV. Návrh Zmluvy o dielo, Časť 1 – Formulár Zmluvy o dielo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Bod 2, písm. h)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15:</w:t>
      </w:r>
      <w:r>
        <w:rPr>
          <w:rFonts w:cs="Arial"/>
        </w:rPr>
        <w:t xml:space="preserve"> Môže verejný obstarávateľ potvrdiť, že pod pojmom „Súvisiace dokumenty vyplývajúce zo súťažných podkladov“ sú myslené aj vysvetlenia verejného obstarávateľa k žiadostiam uchádzačov o vysvetlenie súťažných podkladov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dpoveď:</w:t>
      </w:r>
      <w:r>
        <w:rPr>
          <w:rFonts w:cs="Arial"/>
        </w:rPr>
        <w:t xml:space="preserve"> áno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Bod 5 a 6: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16:</w:t>
      </w:r>
      <w:r>
        <w:rPr>
          <w:rFonts w:cs="Arial"/>
        </w:rPr>
        <w:t xml:space="preserve"> V prípade, ak bude zhotoviteľom samostatný uchádzač, bude sa zmluva o dielo upravovať, že z nej budú vypustené ustanovenia týkajúce sa skupiny dodávateľov/združenia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dpoveď:</w:t>
      </w:r>
      <w:r>
        <w:rPr>
          <w:rFonts w:cs="Arial"/>
        </w:rPr>
        <w:t xml:space="preserve"> áno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Bod 7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17:</w:t>
      </w:r>
      <w:r>
        <w:rPr>
          <w:rFonts w:cs="Arial"/>
        </w:rPr>
        <w:t xml:space="preserve"> Môže verejný obstarávateľ uviesť, akým spôsobom sa zhotoviteľ dozvie o odsúhlasení dodatkov RO v SR?</w:t>
      </w:r>
    </w:p>
    <w:p>
      <w:pPr>
        <w:pStyle w:val="Odsekzoznamu1"/>
        <w:ind w:left="0" w:hanging="0"/>
        <w:rPr/>
      </w:pPr>
      <w:r>
        <w:rPr>
          <w:rFonts w:cs="Arial" w:ascii="Calibri" w:hAnsi="Calibri"/>
          <w:b/>
          <w:i/>
          <w:sz w:val="22"/>
          <w:szCs w:val="22"/>
        </w:rPr>
        <w:t xml:space="preserve">Odpoveď: </w:t>
      </w:r>
      <w:r>
        <w:rPr>
          <w:rFonts w:cs="Arial" w:ascii="Calibri" w:hAnsi="Calibri"/>
          <w:sz w:val="22"/>
          <w:szCs w:val="22"/>
        </w:rPr>
        <w:t>zhotoviteľ bude po uzatvorení zmluvy zmluvným partnerom objednávateľa a o všetkých krokoch bude informovaný počas zhotovovania diela na operatívnych poradách, kontrolných dňoch a veľkých kontrolných dňoch. Dodatky bude vypracovávať objednávateľ v spolupráci so zhotoviteľom a stavebným dozorom, takže zhotoviteľ bude mať všetky potrebné informácie. Na podpis dodatku bude môcť byť zhotoviteľ vyzvaný len po odsúhlasení  návrhu dodatku RO v SR.</w:t>
      </w:r>
    </w:p>
    <w:p>
      <w:pPr>
        <w:pStyle w:val="Odsekzoznamu1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18:</w:t>
      </w:r>
      <w:r>
        <w:rPr>
          <w:rFonts w:cs="Arial"/>
        </w:rPr>
        <w:t xml:space="preserve"> Môže verejný obstarávateľ na začiatku zmluvy o dielo uviesť, že zmluva o dielo sa uzatvára podľa ustanovenia § 536 a nasl. zákona č. 513/1991 Zb. Obchodný zákonník v znení neskorších predpisov?</w:t>
      </w:r>
    </w:p>
    <w:p>
      <w:pPr>
        <w:pStyle w:val="Normal"/>
        <w:keepLines/>
        <w:suppressLineNumbers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/>
          <w:b/>
          <w:i/>
        </w:rPr>
        <w:t>Odpoveď:</w:t>
      </w:r>
      <w:r>
        <w:rPr>
          <w:rFonts w:cs="Arial"/>
        </w:rPr>
        <w:t xml:space="preserve"> to, že sa zmluva uzatvára podľa § 536 a nasl. zák. č. 513/1991 Zb. je uvedené v bode 5 zväzku I. súťažných podkladov a vo zväzku IV . návrh zmluvy o dielo kde je v bode 2 písm. h) uvedené: </w:t>
      </w:r>
      <w:r>
        <w:rPr/>
        <w:t xml:space="preserve">Súvisiace dokumenty vyplývajúce zo súťažných podkladov, z čoho jednoznačne vyplýva, že zmluva je uzatvorená podľa </w:t>
      </w:r>
      <w:r>
        <w:rPr>
          <w:rFonts w:cs="Arial"/>
        </w:rPr>
        <w:t>§ 536 a nasl. zák. č. 513/1991 Zb.</w:t>
      </w:r>
    </w:p>
    <w:p>
      <w:pPr>
        <w:pStyle w:val="Normal"/>
        <w:keepLines/>
        <w:suppressLineNumbers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</w:tabs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tázka č. 19:</w:t>
      </w:r>
      <w:r>
        <w:rPr>
          <w:rFonts w:cs="Arial"/>
        </w:rPr>
        <w:t xml:space="preserve"> Môže uchádzač do Zmluvy o dielo doplniť vetu, ktorou by všeobecným spôsobom definoval skutočnosti, ktoré chráni ako svoje obchodné tajomstvo podľa § 17 Obchodného zákonníka a preto v súlade s § 10 ods. 1 zákona č. 211/2000 Z. z. o slobodnom prístupe k informáciám v znení neskorších predpisov, informácie takto označené ako obchodné tajomstvo povinná osoba, ktorou je verejný obstarávateľ, nesprístupní? Je možné do zmluvy uviesť nasledovný text: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  <w:t>„</w:t>
      </w:r>
      <w:r>
        <w:rPr>
          <w:rFonts w:cs="Arial"/>
          <w:i/>
        </w:rPr>
        <w:t>Objednávateľ v súvislosti s povinnosťou zverejnenia zmluvy podľa § 47a Občianskeho zákonníka a § 5a zákona č. 211/2000 Z. z. o slobodnom prístupe k informáciám a o zmene a doplnení niektorých zákonov (zákon o slobode informácií) v  znení neskorších predpisov zabezpečí ochranu práv zhotoviteľa vyplývajúcich z § 17 Obchodného zákonníka týkajúcich sa obchodného tajomstva a § 11 Občianskeho zákonníka, týkajúceho sa práva na ochranu osobnosti (ďalej len „právne predpisy“). Objednávateľ konkrétne zabezpečí ochranu (anonymizovanie) tých ustanovení zmluvy o dielo (vrátanej jej príloh), ktoré zhotoviteľ oddelí od ostatných záznamov krycím listom pevne zviazaným so záznamami obsahujúcimi údaje majúce charakter obchodného tajomstva, sú prejavom osobnosti podľa § 11 Občianskeho zákonníka (najmä osobné údaje, podpisy, telefonické kontakty a pod.) a tiež údaje o bankovom spojení a čísle účtu zhotoviteľa, ktoré môžu byť zneužité. Tým nie je dotknutá účinnosť týchto ustanovení zmluvy o dielo v súlade s § 47a ods. 3 Občianskeho zákonníka.”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dpoveď:</w:t>
      </w:r>
      <w:r>
        <w:rPr>
          <w:rFonts w:cs="Arial"/>
        </w:rPr>
        <w:t xml:space="preserve"> viď doplnenie SP na konci tohto vysvetľovania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V. Návrh Zmluvy o dielo, Časť 2 Podmienky zmluvy o dielo – Zvláštne podmienky zmluvy o dielo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Podčlánok 1.1 Definície, bod 1.1.1.3: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20:</w:t>
      </w:r>
      <w:r>
        <w:rPr>
          <w:rFonts w:cs="Arial"/>
        </w:rPr>
        <w:t xml:space="preserve"> Bude verejný obstarávateľ/objednávateľ dátum účinnosti zmluvy o diele zhotoviteľovi oznamovať? Ak áno, akým spôsobom?</w:t>
      </w:r>
    </w:p>
    <w:p>
      <w:pPr>
        <w:pStyle w:val="Odsekzoznamu1"/>
        <w:ind w:left="0" w:hanging="0"/>
        <w:rPr/>
      </w:pPr>
      <w:r>
        <w:rPr>
          <w:rFonts w:cs="Arial" w:ascii="Calibri" w:hAnsi="Calibri"/>
          <w:b/>
          <w:i/>
          <w:sz w:val="22"/>
          <w:szCs w:val="22"/>
        </w:rPr>
        <w:t>Odpoveď:</w:t>
      </w:r>
      <w:r>
        <w:rPr>
          <w:rFonts w:cs="Arial" w:ascii="Calibri" w:hAnsi="Calibri"/>
          <w:sz w:val="22"/>
          <w:szCs w:val="22"/>
        </w:rPr>
        <w:t xml:space="preserve"> áno; telefonicky a mailom; je v záujme objednávateľa, aby zhotoviteľ vedel, že zmluva je účinná dňom nasledujúcim po dni jej zverejnenia</w:t>
      </w:r>
    </w:p>
    <w:p>
      <w:pPr>
        <w:pStyle w:val="Odsekzoznamu1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Podčlánok 3.1 Povinnosti a právomoc stavebného dozora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21:</w:t>
      </w:r>
      <w:r>
        <w:rPr>
          <w:rFonts w:cs="Arial"/>
        </w:rPr>
        <w:t xml:space="preserve"> Môže verejný obstarávateľ špecifikovať, čo sa myslí pod pojmom „výslovný súhlas objednávateľa“? Ide o písomný súhlas?</w:t>
      </w:r>
    </w:p>
    <w:p>
      <w:pPr>
        <w:pStyle w:val="Odsekzoznamu1"/>
        <w:ind w:left="0" w:hanging="0"/>
        <w:rPr/>
      </w:pPr>
      <w:r>
        <w:rPr>
          <w:rFonts w:cs="Arial" w:ascii="Calibri" w:hAnsi="Calibri"/>
          <w:b/>
          <w:i/>
          <w:sz w:val="22"/>
          <w:szCs w:val="22"/>
        </w:rPr>
        <w:t xml:space="preserve">Odpoveď: </w:t>
      </w:r>
      <w:r>
        <w:rPr>
          <w:rFonts w:cs="Arial" w:ascii="Calibri" w:hAnsi="Calibri"/>
          <w:sz w:val="22"/>
          <w:szCs w:val="22"/>
        </w:rPr>
        <w:t>áno a preukázateľne doručený</w:t>
      </w:r>
    </w:p>
    <w:p>
      <w:pPr>
        <w:pStyle w:val="Odsekzoznamu1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Podčlánok 3.1 Povinnosti a právomoc stavebného dozora: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22:</w:t>
      </w:r>
      <w:r>
        <w:rPr>
          <w:rFonts w:cs="Arial"/>
        </w:rPr>
        <w:t xml:space="preserve"> Môže verejný obstarávateľ presnejšie špecifikovať „danú lehotu“ treťom odseku textu?</w:t>
      </w:r>
    </w:p>
    <w:p>
      <w:pPr>
        <w:pStyle w:val="Odsekzoznamu1"/>
        <w:ind w:left="0" w:hanging="0"/>
        <w:rPr/>
      </w:pPr>
      <w:r>
        <w:rPr>
          <w:rFonts w:cs="Arial" w:ascii="Calibri" w:hAnsi="Calibri"/>
          <w:b/>
          <w:i/>
          <w:sz w:val="22"/>
          <w:szCs w:val="22"/>
        </w:rPr>
        <w:t>Odpoveď:</w:t>
      </w:r>
      <w:r>
        <w:rPr>
          <w:rFonts w:cs="Arial" w:ascii="Calibri" w:hAnsi="Calibri"/>
          <w:sz w:val="22"/>
          <w:szCs w:val="22"/>
        </w:rPr>
        <w:t xml:space="preserve"> ustanovenie najmenej 5 dní na začiatku textu sa vzťahuje na všetky činnosti uvedené nižšie</w:t>
      </w:r>
    </w:p>
    <w:p>
      <w:pPr>
        <w:pStyle w:val="Odsekzoznamu1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Podčlánok 7.8 Poplatky: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23:</w:t>
      </w:r>
      <w:r>
        <w:rPr>
          <w:rFonts w:cs="Arial"/>
        </w:rPr>
        <w:t xml:space="preserve"> Môže verejný obstarávateľ vypustiť z textu </w:t>
      </w:r>
      <w:r>
        <w:rPr>
          <w:rFonts w:cs="Arial"/>
          <w:i/>
        </w:rPr>
        <w:t>„..., ale sú potrebné k realizácii prác (napr. súhlas...“</w:t>
      </w:r>
      <w:r>
        <w:rPr>
          <w:rFonts w:cs="Arial"/>
        </w:rPr>
        <w:t xml:space="preserve"> slovo „napr.“, nakoľko v druhej vete textu sa uvádza </w:t>
      </w:r>
      <w:r>
        <w:rPr>
          <w:rFonts w:cs="Arial"/>
          <w:i/>
        </w:rPr>
        <w:t>„... iné ako uvedené vyššie..“,</w:t>
      </w:r>
      <w:r>
        <w:rPr>
          <w:rFonts w:cs="Arial"/>
        </w:rPr>
        <w:t xml:space="preserve"> čo vylučuje uvedenie príkladov v texte, ale predikuje presne vymedzenie súhlasov a dokumentov?</w:t>
      </w:r>
    </w:p>
    <w:p>
      <w:pPr>
        <w:pStyle w:val="Odsekzoznamu1"/>
        <w:ind w:left="0" w:hanging="0"/>
        <w:rPr/>
      </w:pPr>
      <w:r>
        <w:rPr>
          <w:rFonts w:cs="Arial" w:ascii="Calibri" w:hAnsi="Calibri"/>
          <w:b/>
          <w:i/>
          <w:sz w:val="22"/>
          <w:szCs w:val="22"/>
        </w:rPr>
        <w:t>Odpoveď:</w:t>
      </w:r>
      <w:r>
        <w:rPr>
          <w:rFonts w:cs="Arial" w:ascii="Calibri" w:hAnsi="Calibri"/>
          <w:sz w:val="22"/>
          <w:szCs w:val="22"/>
        </w:rPr>
        <w:t xml:space="preserve"> veta sa vypúšťať nebude; v podčlánku sú presne vymedzené poplatky, ktoré hradí zhotoviteľ a poplatky, ktoré si bude nárokovať u objednávateľa.</w:t>
      </w:r>
    </w:p>
    <w:p>
      <w:pPr>
        <w:pStyle w:val="Odsekzoznamu1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Podčlánok 8.1 Začatie prác: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24:</w:t>
      </w:r>
      <w:r>
        <w:rPr>
          <w:rFonts w:cs="Arial"/>
        </w:rPr>
        <w:t xml:space="preserve"> Môže verejný obstarávateľ uviesť či sa „administratívnym nariadením“ myslí oznámenie o dátume začatia prác?</w:t>
      </w:r>
    </w:p>
    <w:p>
      <w:pPr>
        <w:pStyle w:val="Odsekzoznamu1"/>
        <w:ind w:left="0" w:hanging="0"/>
        <w:rPr/>
      </w:pPr>
      <w:r>
        <w:rPr>
          <w:rFonts w:cs="Arial" w:ascii="Calibri" w:hAnsi="Calibri"/>
          <w:b/>
          <w:i/>
          <w:sz w:val="22"/>
          <w:szCs w:val="22"/>
        </w:rPr>
        <w:t>Odpoveď:</w:t>
      </w:r>
      <w:r>
        <w:rPr>
          <w:rFonts w:cs="Arial" w:ascii="Calibri" w:hAnsi="Calibri"/>
          <w:sz w:val="22"/>
          <w:szCs w:val="22"/>
        </w:rPr>
        <w:t xml:space="preserve"> áno</w:t>
      </w:r>
    </w:p>
    <w:p>
      <w:pPr>
        <w:pStyle w:val="Odsekzoznamu1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Podčlánok 14.7 Platby písm. b) a c): V § 340b zákona 513/1991 Zb. Obchodný zákonník v znení neskorších predpisov (ďalej len „Obchodný zákonníka“) je ustanovené nasledovné: „Ak je dlžníkom subjekt verejného práva podľa § 261 ods. 3 a 5, je tento povinný splniť peňažný záväzok z dodania tovaru alebo poskytnutia služby v lehote splatnosti 30 dní odo dňa doručenia dokladu alebo 30 dní odo dňa poskytnutia riadneho plnenia veriteľom, podľa toho, ktorý z týchto dní nastal neskôr. Ustanovenie predchádzajúcej vety neplatí, ak výslovné zmluvné dojednanie dlhšej lehoty na splnenie peňažného záväzku nie je v hrubom nepomere k právam a povinnostiam vyplývajúcim zo záväzkového vzťahu pre veriteľa podľa § 369d, takéto osobitné dojednanie odôvodňuje povaha predmetu plnenia záväzku a dohodnutá lehota splatnosti nepresiahne 60 dní.“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Uchádzač vyjadruje názor, že ustanovenie druhej vety § 340b ods. 1 Obchodného zákonníka v tomto prípade nie je aplikovateľné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25:</w:t>
      </w:r>
      <w:r>
        <w:rPr>
          <w:rFonts w:cs="Arial"/>
        </w:rPr>
        <w:t xml:space="preserve"> Môže VO vyššie uvedený Podčlánok 14.7 Platby písm. b) a c) zvláštnych zmluvných podmienok upraviť tak, aby bol v súlade s § 340b Obchodného zákonníka pričom v ods. 1 prvá veta je určené lehota splatnosti pre subjekty verejného práva (teda pre subjekty v zmysle § 261 ods. 3 a 5 Obchodného zákonníka) na 30 dní?</w:t>
      </w:r>
    </w:p>
    <w:p>
      <w:pPr>
        <w:pStyle w:val="Odsekzoznamu1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Odpoveď:</w:t>
      </w:r>
      <w:r>
        <w:rPr>
          <w:rFonts w:cs="Arial" w:ascii="Calibri" w:hAnsi="Calibri"/>
          <w:sz w:val="22"/>
          <w:szCs w:val="22"/>
        </w:rPr>
        <w:t xml:space="preserve"> splatnosť faktúr je v súlade s platnou legislatívou + viď vysvetlenie vyššie</w:t>
      </w:r>
    </w:p>
    <w:p>
      <w:pPr>
        <w:pStyle w:val="Odsekzoznamu1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IV. Návrh Zmluvy o dielo, Časť 3 a 4 – Formuláre bankových záruk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26:</w:t>
      </w:r>
      <w:r>
        <w:rPr>
          <w:rFonts w:cs="Arial"/>
        </w:rPr>
        <w:t xml:space="preserve"> Môže verejný obstarávateľ potvrdiť, že v prípade, ak banka vystavujúca zábezpeky bude mať výhrady k zneniu predložených formulárov, budú môcť tieto formuláre po konzultácii a odsúhlasení objednávateľom byť pozmenené (samozrejme pri zachovaní významu predloženého formulára)?</w:t>
      </w:r>
    </w:p>
    <w:p>
      <w:pPr>
        <w:pStyle w:val="Odsekzoznamu1"/>
        <w:ind w:left="0" w:hanging="0"/>
        <w:rPr/>
      </w:pPr>
      <w:r>
        <w:rPr>
          <w:rFonts w:cs="Arial" w:ascii="Calibri" w:hAnsi="Calibri"/>
          <w:b/>
          <w:i/>
          <w:sz w:val="22"/>
          <w:szCs w:val="22"/>
        </w:rPr>
        <w:t>Odpoveď:</w:t>
      </w:r>
      <w:r>
        <w:rPr>
          <w:rFonts w:cs="Arial" w:ascii="Calibri" w:hAnsi="Calibri"/>
          <w:sz w:val="22"/>
          <w:szCs w:val="22"/>
        </w:rPr>
        <w:t xml:space="preserve"> áno, ale význam zábezpeky musí byť zachovaný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V. Opis predmetu zákazky / Technické špecifikácie, Časť 1 Všeobecné informác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tázka č. 27:</w:t>
      </w:r>
      <w:r>
        <w:rPr>
          <w:rFonts w:cs="Arial"/>
        </w:rPr>
        <w:t xml:space="preserve"> doplní verejný obstarávateľ do súťažných podkladov chýbajúce informácie o vydaných a platných stavebných a vodoprávnych povoleniach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dpoveď:</w:t>
      </w:r>
      <w:r>
        <w:rPr>
          <w:rFonts w:cs="Arial"/>
        </w:rPr>
        <w:t xml:space="preserve"> informácie ohľadne platných stavebných a vodoprávnych povoleniach nie sú pre vypracovanie ponuky pre záujemcov potrebné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väzok V. Opis predmetu zákazky / Technické špecifikácie, Časť 2 Všeobecné požiadavky – stavebná časť, bod 2.3.3 Výkresy zhotoviteľa, bod 2.6.10 Autorský dozor projektanta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 predložených súťažných podkladov záujemcovi nie je jasný celkový rozsah požadovaného autorského dozoru. Autorský dozor projektanta sa uskutočňuje pre objednávateľa (verejného obstarávateľa) a preto by ho mal aj objednávateľ s projektantom zazmluvniť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i/>
        </w:rPr>
        <w:t>Otázka č. 28:</w:t>
      </w:r>
      <w:r>
        <w:rPr>
          <w:rFonts w:cs="Arial"/>
        </w:rPr>
        <w:t xml:space="preserve"> Doplní, resp. spresní verejný obstarávateľ uvedené nezrovnalosti v súťažných podkladoch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 xml:space="preserve">Odpoveď: </w:t>
      </w:r>
      <w:r>
        <w:rPr>
          <w:rFonts w:cs="Arial"/>
        </w:rPr>
        <w:t>Autorský dozor projektanta sa uskutočňuje pre objednávateľa; informácie ohľadne autorského dozoru nie sú pre vypracovanie ponuky pre záujemcov potrebné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Otázka č. 29:</w:t>
      </w:r>
      <w:r>
        <w:rPr/>
        <w:t xml:space="preserve"> pri technológii nie sú jasné parametre nátoku na separátor litre/sekundy.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Odpoveď:</w:t>
      </w:r>
      <w:r>
        <w:rPr/>
        <w:t xml:space="preserve"> Výkon: max. do 20 l/s,  výstup max. 1,0 m3/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Arial"/>
          <w:b/>
          <w:i/>
        </w:rPr>
        <w:t>Citujeme zo žiadosti o vysvetlenie súťažných podkladov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o Výkaze B.3-Elektrotechnická časť prevádzkových súborov v PS 03 Meranie a riadenie ČOV položky </w:t>
      </w:r>
    </w:p>
    <w:p>
      <w:pPr>
        <w:pStyle w:val="Normal"/>
        <w:spacing w:lineRule="auto" w:line="240" w:before="0" w:after="0"/>
        <w:jc w:val="both"/>
        <w:rPr/>
      </w:pPr>
      <w:r>
        <w:rPr/>
        <w:t>273  8F06-8F08 - Indukčný prietokomer do potrubia k nádrži žump.vôd, IP67, výstup analog., frekvenčný, 2x binárny, RS232 (dodávka technológie)</w:t>
      </w:r>
    </w:p>
    <w:p>
      <w:pPr>
        <w:pStyle w:val="Normal"/>
        <w:spacing w:lineRule="auto" w:line="240" w:before="0" w:after="0"/>
        <w:jc w:val="both"/>
        <w:rPr/>
      </w:pPr>
      <w:r>
        <w:rPr/>
        <w:t>274  8F28-8F28 - Indukčný prietokomer do potrubia, IP67, výstup analog., frekvenčný, 2x binárny, RS232 (dodávka technológie) – 0 ks</w:t>
      </w:r>
    </w:p>
    <w:p>
      <w:pPr>
        <w:pStyle w:val="Normal"/>
        <w:spacing w:lineRule="auto" w:line="240" w:before="0" w:after="0"/>
        <w:jc w:val="both"/>
        <w:rPr/>
      </w:pPr>
      <w:r>
        <w:rPr/>
        <w:t>275  8F29-8F30 - Indukčný prietokomer do potrubia, IP67, výstup analog., frekvenčný, 2x binárny, RS232 (dodávka technológie) – 0 ks</w:t>
      </w:r>
    </w:p>
    <w:p>
      <w:pPr>
        <w:pStyle w:val="Normal"/>
        <w:spacing w:lineRule="auto" w:line="240" w:before="0" w:after="0"/>
        <w:jc w:val="both"/>
        <w:rPr/>
      </w:pPr>
      <w:r>
        <w:rPr/>
        <w:t>276  8F37 - Indukčný prietokomer do potrubia, IP67, výstup analog., frekvenčný, 2x binárny, RS232 (dodávka technológie) – 0 ks</w:t>
      </w:r>
    </w:p>
    <w:p>
      <w:pPr>
        <w:pStyle w:val="Normal"/>
        <w:spacing w:lineRule="auto" w:line="240" w:before="0" w:after="0"/>
        <w:jc w:val="both"/>
        <w:rPr/>
      </w:pPr>
      <w:r>
        <w:rPr/>
        <w:t>277  8F40 - Indukčný prietokomer do potrubia, IP67, výstup analog., frekvenčný, 2x binárny, RS232 (dodávka technológie) – 0 ks</w:t>
      </w:r>
    </w:p>
    <w:p>
      <w:pPr>
        <w:pStyle w:val="Normal"/>
        <w:spacing w:lineRule="auto" w:line="240" w:before="0" w:after="0"/>
        <w:jc w:val="both"/>
        <w:rPr/>
      </w:pPr>
      <w:r>
        <w:rPr/>
        <w:t>278  8F42 - Indukčný prietokomer do potrubia, IP67, výstup analog., frekvenčný, 2x binárny, RS232 (dodávka technológie) – 0 ks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/>
        </w:rPr>
        <w:t xml:space="preserve">Otázka č. 30: </w:t>
      </w:r>
      <w:r>
        <w:rPr/>
        <w:t>Chápeme správne že, uvedené položky majú byť 0 ? Ak nie,  kde sa v projektovej  dokumentácii  uvažuje o ich zabudovaní?  Prosím o upresnenie otázok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 špecifikácií meradiel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,  pri magneticko induktívnych meradlách: </w:t>
      </w:r>
    </w:p>
    <w:p>
      <w:pPr>
        <w:pStyle w:val="Normal"/>
        <w:spacing w:lineRule="auto" w:line="240" w:before="0" w:after="0"/>
        <w:jc w:val="both"/>
        <w:rPr/>
      </w:pPr>
      <w:r>
        <w:rPr/>
        <w:t>- DN meradla ?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ak delená montáž snímača, koľko metrov kábla je nutné ? </w:t>
      </w:r>
    </w:p>
    <w:p>
      <w:pPr>
        <w:pStyle w:val="Normal"/>
        <w:spacing w:lineRule="auto" w:line="240" w:before="0" w:after="0"/>
        <w:jc w:val="both"/>
        <w:rPr/>
      </w:pPr>
      <w:r>
        <w:rPr/>
        <w:t>- PVC potrubie alebo kovové (s ohľadom na zemnenie) ?</w:t>
      </w:r>
    </w:p>
    <w:p>
      <w:pPr>
        <w:pStyle w:val="Normal"/>
        <w:spacing w:lineRule="auto" w:line="240" w:before="0" w:after="0"/>
        <w:jc w:val="both"/>
        <w:rPr/>
      </w:pPr>
      <w:r>
        <w:rPr/>
        <w:t>- aké napájanie ?</w:t>
      </w:r>
    </w:p>
    <w:p>
      <w:pPr>
        <w:pStyle w:val="Normal"/>
        <w:spacing w:lineRule="auto" w:line="240" w:before="0" w:after="0"/>
        <w:jc w:val="both"/>
        <w:rPr/>
      </w:pPr>
      <w:r>
        <w:rPr/>
        <w:t>- požadovaná výstelka?</w:t>
      </w:r>
    </w:p>
    <w:p>
      <w:pPr>
        <w:pStyle w:val="Normal"/>
        <w:spacing w:lineRule="auto" w:line="240" w:before="0" w:after="0"/>
        <w:jc w:val="both"/>
        <w:rPr/>
      </w:pPr>
      <w:r>
        <w:rPr/>
        <w:t>- metrologické overenie sa vyžaduje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B, pri meradlách na voľnú hladinu</w:t>
      </w:r>
    </w:p>
    <w:p>
      <w:pPr>
        <w:pStyle w:val="Normal"/>
        <w:spacing w:lineRule="auto" w:line="240" w:before="0" w:after="0"/>
        <w:jc w:val="both"/>
        <w:rPr/>
      </w:pPr>
      <w:r>
        <w:rPr/>
        <w:t>- veľkosť primárneho člena respektíve max Q=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, pri ultrazvukových sondách</w:t>
      </w:r>
    </w:p>
    <w:p>
      <w:pPr>
        <w:pStyle w:val="Normal"/>
        <w:spacing w:lineRule="auto" w:line="240" w:before="0" w:after="0"/>
        <w:jc w:val="both"/>
        <w:rPr/>
      </w:pPr>
      <w:r>
        <w:rPr/>
        <w:t>- merací rozsah v metroch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dpoveď:</w:t>
      </w:r>
      <w:r>
        <w:rPr>
          <w:rFonts w:cs="Arial"/>
        </w:rPr>
        <w:t xml:space="preserve"> Indukčné prietokomery sú špecifikované v strojnej časti vo „Výkaze B.2“ kde je uvedená aj svetlosť prietokomerov, pričom materiál a svetlosť potrubia, kde sú zabudované indukčné prietokomery aj s označením prietokomera  je zdokumentované v technologickej schéme – NUTNÉ PREŠTUDOVAŤ CELÚ TENDROVÚ DOKUMENTÁCIU!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Rozsah meradiel je riešený v PD pre realizáciu, v tendrovej dokumentácií je daná svetlosť indukčného prietokomeru a médium, ktoré preteká cez prietokomer – čo pre cenové ocenenie musí postačovať (resp. z technologickej schémy si môže uchádzač to vyhľadať) a výstelku, pokiaľ v tendrovej dokumentácií nie je uvedené,  má uchádzač navrhnúť takú, aby vyhovovala predmetnému médiu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bdobne pri ultrazvukových sondách – je uvedené, kde sa navrhuje ich osadenie z čoho je jasný aj približný výškový rozsah (postačujúci pre ocenenie)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Metrologické overenie sa požaduje!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tázka č. 31:</w:t>
      </w:r>
      <w:r>
        <w:rPr>
          <w:rFonts w:cs="Arial"/>
        </w:rPr>
        <w:t xml:space="preserve"> čo chápete pod pojmom obežné pasíva?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Odpoveď: </w:t>
      </w:r>
      <w:r>
        <w:rPr>
          <w:rFonts w:cs="Arial"/>
        </w:rPr>
        <w:t>zdroje krytia majetku ( kryjú sa nimi aktíva; sú to napr. úvery )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tázka č. 32:</w:t>
      </w:r>
      <w:r>
        <w:rPr>
          <w:rFonts w:cs="Arial"/>
        </w:rPr>
        <w:t xml:space="preserve"> čo chápete pod pojmom prevádzkový kapitál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 xml:space="preserve">Odpoveď: </w:t>
      </w:r>
      <w:r>
        <w:rPr/>
        <w:t>Prevádzkový kapitál  je tá časť kapitálu spoločnosti, ktorá je viazaná v obežných aktívach. Obežné aktíva - časť majetku spoločnosti, ktorá sa spotrebuje a premení na peniaze v priebehu jedného prevádzkového cyklu - časť aktív, ktorá sa premení na peniaze v lehote kratšej ako jeden rok ( zásoby, pohľadávky, finančný majetok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OPLNENIE SÚŤAŽNÝCH PODKLADOV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Odsekzoznamu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Vo zväzku II súťažných podkladov nahraďte tretí odsek uvedený v bode 3.1 nasledovným textom:</w:t>
      </w:r>
    </w:p>
    <w:p>
      <w:pPr>
        <w:pStyle w:val="Odsekzoznamu"/>
        <w:tabs>
          <w:tab w:val="clear" w:pos="708"/>
          <w:tab w:val="left" w:pos="0" w:leader="none"/>
          <w:tab w:val="left" w:pos="1276" w:leader="none"/>
        </w:tabs>
        <w:ind w:left="675" w:hanging="0"/>
        <w:jc w:val="both"/>
        <w:rPr/>
      </w:pPr>
      <w:r>
        <w:rPr>
          <w:b/>
          <w:i/>
        </w:rPr>
        <w:t>„</w:t>
      </w:r>
      <w:r>
        <w:rPr>
          <w:b/>
          <w:i/>
        </w:rPr>
        <w:t xml:space="preserve">Pri stanovení podmienky účasti vychádzal obstarávateľ z predpokladu, že budúci zhotoviteľ diela vzhľadom na ich charakter a zodpovednosti mu v zmluve, ktorá bude výsledkom tejto súťaže, určené, musí mať náležité skúsenosti s realizáciou obdobných prác, čo do rozsahu, to do charakteru realizovaných prác. Keďže predpokladaná hodnota zákazky  je cca 8 mil.  € bez DPH má obstarávateľ za to, že uchádzač, ktorý v minulosti realizoval minimálne </w:t>
      </w:r>
      <w:r>
        <w:rPr>
          <w:b/>
          <w:i/>
          <w:u w:val="single"/>
        </w:rPr>
        <w:t xml:space="preserve">2 stavby </w:t>
      </w:r>
      <w:r>
        <w:rPr>
          <w:b/>
          <w:i/>
        </w:rPr>
        <w:t>uvedeného charakteru  má dostatok skúseností s realizáciou obdobných prác. Rovnako je nevyhnutné preukázať skúsenosti so zmluvnými podmienkami FIDIC,</w:t>
      </w:r>
      <w:r>
        <w:rPr/>
        <w:t xml:space="preserve"> </w:t>
      </w:r>
      <w:r>
        <w:rPr>
          <w:b/>
          <w:i/>
        </w:rPr>
        <w:t>alebo inými rovnocennými podmienkami  na  stavbách ČOV  nakoľko tie obsahujú zložité pravidlá, ktorých dokonalá znalosť je základným predpokladom pre úspešné ukončenie zmluv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Odsekzoznamu1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článok 1.16 Obchodné tajomstvo:  dopĺňame o nasledovný text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/>
        </w:rPr>
        <w:t>„</w:t>
      </w:r>
      <w:r>
        <w:rPr>
          <w:rFonts w:cs="Arial"/>
        </w:rPr>
        <w:t>Objednávateľ v súvislosti s povinnosťou zverejnenia zmluvy podľa § 47a Občianskeho zákonníka a § 5a zákona č. 211/2000 Z. z. o slobodnom prístupe k informáciám a o zmene a doplnení niektorých zákonov (zákon o slobode informácií) v znení neskorších predpisov zabezpečí ochranu práv zhotoviteľa vyplývajúcich z § 17 Obchodného zákonníka týkajúcich sa obchodného tajomstva a § 11 Občianskeho zákonníka, týkajúceho sa práva na ochranu osobnosti (ďalej len „právne predpisy“). Objednávateľ konkrétne zabezpečí ochranu (anonymizovanie) tých ustanovení  zmluvy o dielo (vrátanej jej príloh), ktor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20"/>
        <w:jc w:val="both"/>
        <w:rPr/>
      </w:pPr>
      <w:r>
        <w:rPr>
          <w:rFonts w:cs="Arial"/>
        </w:rPr>
        <w:t xml:space="preserve">obsahujú údaje majúce charakter obchodného tajomstva aleb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20"/>
        <w:jc w:val="both"/>
        <w:rPr/>
      </w:pPr>
      <w:r>
        <w:rPr>
          <w:rFonts w:cs="Arial"/>
        </w:rPr>
        <w:t xml:space="preserve">ktoré obsahujú informácie chránené v podmienkach zhotoviteľa ako obchodné tajomstv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20"/>
        <w:jc w:val="both"/>
        <w:rPr>
          <w:rFonts w:cs="Arial"/>
        </w:rPr>
      </w:pPr>
      <w:r>
        <w:rPr>
          <w:rFonts w:cs="Arial"/>
        </w:rPr>
        <w:t>obsahujú údaje o bankovom spojení a čísle účtu  zhotoviteľ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20"/>
        <w:jc w:val="both"/>
        <w:rPr>
          <w:rFonts w:cs="Arial"/>
        </w:rPr>
      </w:pPr>
      <w:r>
        <w:rPr>
          <w:rFonts w:cs="Arial"/>
        </w:rPr>
        <w:t>obsahujú údaje spojené s fyzickou osobou (napr. titul, meno, priezvisko, číslo kontaktu, pracovná pozícia zamestnanca uvedeného v zmluve), a to v prípade, ak táto osoba so sprístupnením týchto informácií nesúhlasí v súlade s § 11 ods. 1 písm. a)  zák. č. 211/2000 Z. z. </w:t>
      </w:r>
    </w:p>
    <w:p>
      <w:pPr>
        <w:pStyle w:val="Normal"/>
        <w:spacing w:lineRule="auto" w:line="240" w:before="0" w:after="0"/>
        <w:ind w:left="1418" w:hanging="0"/>
        <w:jc w:val="both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odpisy nemusia byť úradne overené. Všade v súťažných podkladoch, kde sa vyskytuje formulácia: „ podpisy notársky overené, alebo podpisy úradne overené“  túto formuláciu vypusťte.</w:t>
      </w:r>
    </w:p>
    <w:p>
      <w:pPr>
        <w:pStyle w:val="Odsekzoznamu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ekzoznamu"/>
        <w:tabs>
          <w:tab w:val="clear" w:pos="708"/>
          <w:tab w:val="left" w:pos="1418" w:leader="none"/>
        </w:tabs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Poznámka:</w:t>
      </w:r>
      <w:r>
        <w:rPr>
          <w:rFonts w:cs="Arial"/>
        </w:rPr>
        <w:t xml:space="preserve"> </w:t>
      </w:r>
      <w:r>
        <w:rPr>
          <w:rFonts w:cs="Arial"/>
          <w:i/>
        </w:rPr>
        <w:t>Nakoľko rovnaké  otázky, ale rôzne formulované, sa vyskytovali od viacerých záujemcov,  odpovedali sme na všetky obsahovo zhodné otázky jednou odpoveďou. ( Formulácie jednotlivých otázok preto nemusia byť zhodné s formuláciou otázky položenej   jednotlivým záujemcom, ale obsah otázky je totožný a odpoveď jednoznačná).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</w:rPr>
        <w:t>Ing. Viktor Háber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</w:t>
      </w:r>
      <w:r>
        <w:rPr>
          <w:b/>
          <w:i/>
        </w:rPr>
        <w:t>ved. útvaru stratégie a nákupu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ekzoznamu"/>
        <w:rPr>
          <w:rFonts w:cs="Calibri"/>
          <w:color w:val="1F497D"/>
        </w:rPr>
      </w:pPr>
      <w:r>
        <w:rPr>
          <w:rFonts w:cs="Calibri"/>
          <w:color w:val="1F497D"/>
        </w:rPr>
        <w:t xml:space="preserve"> </w:t>
      </w:r>
    </w:p>
    <w:p>
      <w:pPr>
        <w:pStyle w:val="Normal"/>
        <w:spacing w:before="0" w:after="200"/>
        <w:jc w:val="both"/>
        <w:rPr>
          <w:color w:val="1F497D"/>
        </w:rPr>
      </w:pPr>
      <w:r>
        <w:rPr>
          <w:color w:val="1F497D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08:00Z</dcterms:created>
  <dc:creator>Lengeň Roland</dc:creator>
  <dc:description/>
  <dc:language>en-US</dc:language>
  <cp:lastModifiedBy>Lengeň Roland</cp:lastModifiedBy>
  <dcterms:modified xsi:type="dcterms:W3CDTF">2013-02-15T09:08:00Z</dcterms:modified>
  <cp:revision>2</cp:revision>
  <dc:subject/>
  <dc:title/>
</cp:coreProperties>
</file>