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u w:val="single"/>
        </w:rPr>
        <w:t>Doplnenie</w:t>
      </w:r>
      <w:r>
        <w:rPr>
          <w:b/>
        </w:rPr>
        <w:t xml:space="preserve"> súťažných podkladov dokument č. 5 </w:t>
      </w:r>
      <w:r>
        <w:rPr/>
        <w:t>(vysvetľovania + doplnenia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verejnej súťaž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</w:rPr>
        <w:t>28888-MSP – „Kráľovský Chlmec - rozšírenie jednotnej a splaškovej kanalizácie a intenzifikácia ČOV “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) zák. č.25/2006 Z. z o verejnom obstarávaní a o zmene a doplnení niektorých zákonov v znení neskorších predpisov  dopĺňame   súťažné podklady o  nasledovné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1. </w:t>
      </w:r>
      <w:r>
        <w:rPr>
          <w:rFonts w:cs="Calibri"/>
        </w:rPr>
        <w:t xml:space="preserve">Vo Formulári </w:t>
      </w:r>
      <w:r>
        <w:rPr>
          <w:rFonts w:cs="Calibri"/>
          <w:b/>
        </w:rPr>
        <w:t>Príloha č. 19</w:t>
      </w:r>
      <w:r>
        <w:rPr>
          <w:rFonts w:cs="Calibri"/>
        </w:rPr>
        <w:t xml:space="preserve"> spresňujeme položky; kompletné znenie formulár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íloha č. 19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aps/>
        </w:rPr>
        <w:t>Zoznam Technologických zariadení a materiálov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(ktoré budú trvalo zabudované do diela)</w:t>
      </w:r>
    </w:p>
    <w:p>
      <w:pPr>
        <w:pStyle w:val="Zkladntext2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Oddlnadpis"/>
        <w:keepNext w:val="false"/>
        <w:widowControl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sk-SK"/>
        </w:rPr>
      </w:pPr>
      <w:r>
        <w:rPr>
          <w:rFonts w:cs="Calibri" w:ascii="Calibri" w:hAnsi="Calibri"/>
          <w:b w:val="false"/>
          <w:sz w:val="22"/>
          <w:szCs w:val="22"/>
          <w:lang w:val="sk-SK"/>
        </w:rPr>
        <w:t xml:space="preserve">V nasledujúcej tabuľke uchádzač uvedie návrhy a podrobné údaje o hlavných materiáloch, strojoch, zariadeniach a výrobkoch, ktoré budú počas realizácie zabudované do diela. </w:t>
      </w:r>
    </w:p>
    <w:p>
      <w:pPr>
        <w:pStyle w:val="Oddlnadpis"/>
        <w:keepNext w:val="false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lang w:val="sk-SK"/>
        </w:rPr>
      </w:pP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 xml:space="preserve">Nakoľko dielo obsahuje rúrové vedenia, ako aj technologické zariadenia, je potrebné uviesť hlavné položky pre všetky tieto časti diela </w:t>
      </w:r>
      <w:r>
        <w:rPr>
          <w:rFonts w:cs="Calibri" w:ascii="Calibri" w:hAnsi="Calibri"/>
          <w:b w:val="false"/>
          <w:i/>
          <w:iCs/>
          <w:sz w:val="22"/>
          <w:szCs w:val="22"/>
          <w:u w:val="single"/>
          <w:lang w:val="sk-SK"/>
        </w:rPr>
        <w:t>samostatne</w:t>
      </w:r>
      <w:r>
        <w:rPr>
          <w:rFonts w:cs="Calibri" w:ascii="Calibri" w:hAnsi="Calibri"/>
          <w:b w:val="false"/>
          <w:i/>
          <w:iCs/>
          <w:sz w:val="22"/>
          <w:szCs w:val="22"/>
          <w:lang w:val="sk-SK"/>
        </w:rPr>
        <w:t>.  Je možné uviesť aj viac výrobcov pre danú položku ak ich výrobky rovnako spĺňajú technické špecifikácie uvedené vo Zväzku 5. Zoznam technologických zariadení a materiálov bude záväzný a nemeniteľný počas trvania zmluvy. (Formulácia ako napr.  „Zariadenie typu XY alebo ekvivalentné“  nie je prípustná.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sk-SK"/>
        </w:rPr>
      </w:pPr>
      <w:r>
        <w:rPr>
          <w:rFonts w:cs="Calibri"/>
          <w:b/>
          <w:i/>
          <w:iCs/>
          <w:sz w:val="22"/>
          <w:szCs w:val="22"/>
          <w:lang w:val="sk-SK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38"/>
        <w:gridCol w:w="993"/>
        <w:gridCol w:w="1134"/>
        <w:gridCol w:w="48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l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Zozn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Výrob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Typ výrob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Popis a technické údaje</w:t>
            </w:r>
          </w:p>
          <w:p>
            <w:pPr>
              <w:pStyle w:val="Oddlnadpis"/>
              <w:keepNext w:val="false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val="sk-SK"/>
              </w:rPr>
            </w:pPr>
            <w:r>
              <w:rPr>
                <w:rFonts w:cs="Calibri" w:ascii="Calibri" w:hAnsi="Calibri"/>
                <w:sz w:val="16"/>
                <w:szCs w:val="16"/>
                <w:lang w:val="sk-SK"/>
              </w:rPr>
              <w:t>(kapacita, výkony,    atď.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úra hrdlová kameninová pre gravitačnú kanalizáci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eninové hrdlové glazované rúry (trieda 160, FN=64kN/m spojovací systém C, spoj S – zabrusovaný) určené na výstavbu časti stokovej siete, vhodné pre nepriaznivé geologické pomery (jemnozrnné piesky). Integrované gumové tesnenie je narazené na konci rúry a vystužené oceľovým krúžkom. Hrdlo je vybrúsené do požadovaného priemeru. Trieda 160 - znamená rúra s normálnou únosnosťou FN – vrcholová únosnosť, v súlade s normou EN295. Hrdlové rúry do otvoreného výkopu – spoj C/S. Bezhrdlové rúry na pretláčanie – spoj V4A. Hrdlové tvarovky – spoj C/F, K/L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kanalizačné PP SN 10 pre gravitačnú kanalizáci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Rúry polypropylénové PP SN 10-  plná - neštrukturovaná stena rúr a tvaroviek zo 100% PP-HM bez plnív a recyklátu - vyrábané v súlade s STN EN 1852-1, 1852-2, vnútorná špeciálna oderuvzdorná úprava steny, preplachovateľnosť min. 120 barov, spájanie potrubí pomocou dvojitých hrdiel s pevne zabudovaným integrovaným tesniacim krúžkom s tesnosťou min. 0,5 baru</w:t>
            </w:r>
            <w:r>
              <w:rPr/>
              <w:t>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á šachta DN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Revízne a lomové šachty plastové z polypropylénu (celá šachta musí byť z polypropylénu, kombinácia PP s PE/PVC nie je dovolené), DN1000. Materiál PP nesmie obsahovať plnivo alebo recyklát. Plastová šachta bude mať vertikálne rebrovaný klenbový kónus, tesnením oddilatovaný betónový roznášací prstenec s poklopom od kónusu, medzisegmentové tesnenia tesniace v horizontálnom smere a hliníkové/plastové/sklolaminátové stúpadlá/rebrík pevne zabudované/ zabudovaný už vo výrobe (teda nie odnímateľné prvky kvôli zamedzeniu krádežiam). Napojenie prítoku a odtoku do šachty bude cez dvojité alebo kĺbové hrdlo PP s vodotesnosťou minimálne 0,5 baru. Šachta po zhotovení musí byť svojou konštrukciou odolná proti pôsobeniu vztlaku pri vysokej hladine podzemnej vody.</w:t>
            </w:r>
            <w:r>
              <w:rPr>
                <w:color w:val="FF0000"/>
                <w:szCs w:val="24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é potrubie pre gravitačnú kanalizáciu PVC SN 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é plnostenné potrubie hrdlovane z PVC SN 8, plná - neštrukturovaná stena rúr a tvaroviek – vyrábané v súlade s STN EN 1401-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astové potrubie pre kanalizačné prípojky P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Plastové potrubie z PP DN 150. Rúry polypropylénové PP SN 10-  plná - neštrukturovaná stena rúr a tvaroviek, spájanie potrubí pomocou dvojitých hrdiel s pevne zabudovaným integrovaným tesniacim krúžkom s tesnosťou min. 0,5 baru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DPE potrubie pre výtlačné potrub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lakové plnostenné rúry pre odpadovú vodu -  HDPE  PN 10(DN podľa PD pre RS)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úra PE zdvojená D 32/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sz w:val="18"/>
                <w:szCs w:val="18"/>
                <w:lang w:eastAsia="sk-SK"/>
              </w:rPr>
              <w:t>Rúry polyetylénová zdvojená, vhodná na dopravu 41%-ného roztoku FE2(SO4)3 – síranu železitého, PN 10, Svetlosti DN 25/50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ízna domová šachta plast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Šachta plastová DN 400 dno z polypropylénu predlženie PVC, poklop podľa PD</w:t>
            </w:r>
          </w:p>
          <w:p>
            <w:pPr>
              <w:pStyle w:val="Normal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Šachta plastová DN 600 z polypropylénu dno a predĺženie, betónový roznášaci  prstenec, poklop podľa PD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Potrubie z odstredivo liateho sklolaminá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trubie z odstredivo liateho sklolaminátu DN 1400 – SN 32 000, DN 1200 – SN 32 000, DN 800 – SN 5000, DN 600 – SN 100 000, OLS DN 300 – SN 200 000. Potrubie vhodné pre nepriaznivé geologické pomery (jemnozrnné piesky).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achty z odstredivo liateho sklolaminá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nalizačné šachty z odstredivo liateho sklolaminátu, spodný diel vyrábaný špecificky pre jednotlivé typy šácht. Veľkosť spodného dielu je závislá od veľkosti potrubia, od smerového a výškového umiestnenia na danom mieste. Vrchná časť pozostáva z prefabrikovaných skruží, šachtového kónusu, vyrovnávacieho prstenca a poklopu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pre čerpanie splaškových odpadových vôd s kanálovým obežným kolesom, v prevedení do mokrej nádrže,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44,3 l/s, H = 9,0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 kanálovým polootvoreným obežným kolesom so špirálnou drážkou pre odvod abrazií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150, s montážnou sadou pätkového kolena a horného držiaku vodiacích tyčí, s vodiacimi tyčami do príslušnej šachty kanalizačnej ČS, s 2 ks plavákmi do prostredia splaškovej odpadovej vody, s el napätím 400v,50 Hz, so s trvalým servisným strediskom do 50 km, pre parametre: Q = 44,3 l/s, H = 9,0m,výtlak DN15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všetkých nečistôt nachádzajúcich sa v splaškových odpadových vodách s polootvoreným obežným kolesom, v prevedení do mokrej nádrže na vodiace tyče a pätkové kole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Q=241,0 l.s-1,  H=cca 6,28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norné kalové čerpadlo k čerpaniu všetkých nečistôt nachádzajúcich sa v splaškových odpadových vodách s polootvoreným obežným kolesom a špirálnou drážkou pre odvod abrázií, v prevedení do mokrej nádrže na vodiace tyče a pätkové koleno, s adaptívnym samočistiacim obežným kolesom, vrátane monitorovacej jednotky, so zabudovanou tepelnou ochranou motora a sondou prieniku kvapaliny do motora, vrátane pätkového kolena DN 300, vrátane kotviacich elementov, a ukotvenia čerpadla, vrátane vodiacich tyčí 3", a sady mechanických kotiev horného držiaka vodiacich tyčí, vrátane mechanických kotiev pätkového kolena, s krytím motora triedy H, ovládané pomocou frekvenčného meniča, prietok Q=241,0 l.s-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6,28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všetkých nečistôt nachádzajúcich sa v splaškových odpadových vodách s polootvoreným obežným kolesom, v prevedení do mokrej nádrže na vodiace tyče a pätkové koleno s ovládaním cez frekvenčný menič Q=19,6 - 44,0 l/s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 xml:space="preserve"> H=cca 6,52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všetkých nečistôt nachádzajúcich sa v splaškových odpadových vodách s polootvoreným obežným kolesom a špirálnou drážkou pre odvod abrázií, v prevedení do mokrej nádrže na vodiace tyče a pätkové koleno, s adaptívnym samočistiacim obežným kolesom, vrátane monitorovacej jednotky, so zabudovanou tepelnou ochranou motora a sondou prieniku kvapaliny do motora, vrátane pätkového kolena DN 150, vrátane kotviacich elementov, a ukotvenia čerpadla, vrátane vodiacich tyčí 2", a sady mechanických kotiev horného držiaka vodiacich tyčí, vrátane mechanických kotiev pätkového kolena, s krytím motora triedy H, ovládané pomocou frekvenčného menič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prietok Q=19,6 - 44,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6,52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Strojne stierané krokové jemné samočistiace hrablice, vrátane el. rozvádzača pre ovládanie automatického chodu nezateplených hrabl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Strojne stierané krokové jemné hrablice, vrátane el. rozvádzača pre ovládanie automatického chodu nezateplených hrablíc, k osadeniu do uzavretého objektu hrubého predčistenia, v materiálovom prevedení - nerez (oceľ tr. 17), s max. hrúbkou lamiel 2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Calibri"/>
                <w:sz w:val="18"/>
                <w:szCs w:val="18"/>
                <w:lang w:eastAsia="sk-SK"/>
              </w:rPr>
              <w:t xml:space="preserve"> </w:t>
            </w:r>
            <w:r>
              <w:rPr>
                <w:sz w:val="18"/>
                <w:szCs w:val="18"/>
                <w:lang w:eastAsia="sk-SK"/>
              </w:rPr>
              <w:t xml:space="preserve">Q = 44,88 l/s a kapacitne Qmax=160 l/s, pre šírku kanálu B=800 mm, hĺbku kanálu H=790 mm, spád v podlahe d=50 mm,, s veľkosťou medzier e=6 mm, so sklonom </w:t>
            </w:r>
            <w:r>
              <w:rPr>
                <w:rFonts w:cs="Arial"/>
                <w:sz w:val="18"/>
                <w:szCs w:val="18"/>
              </w:rPr>
              <w:t>45</w:t>
            </w:r>
            <w:r>
              <w:rPr>
                <w:rFonts w:cs="Arial"/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  <w:lang w:eastAsia="sk-SK"/>
              </w:rPr>
              <w:t>, s výškou prepadu v=900 mm3nad podlahou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Závitovkový lis na zhrabky s premývaním, vrátane základového rámu, k osadeniu do vnútorného prostredia, s dvoma násypkami podľa výkresov realizačnej projektovej dokumentáci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ávitovkový lis na zhrabky s premývaním, vrátane základového rámu, k osadeniu do vnútorného prostredia, s dvoma násypkami podľa výkresov realizačnej projektovej dokumentácií, s výtlačným potrubím s dvoma kolenami, s vlastnou automatikou, vrátane dvoch elektro-magnetických venitlov DN 3/4", dvoch uzatváracích ventilov DN 3/4" a dvoch uzatváracích ventilov DN 1/2" 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mer skrutkovnice D=250 m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2 násypky dĺžky cca 800 mm a celkovou dĺžkou násypnej časti cca 29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zdialenosť výtlačného potrubia cca 2,0 m, do výšky cca 1,1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inštalačný uhol - násypná časť =0</w:t>
            </w:r>
            <w:r>
              <w:rPr>
                <w:rFonts w:cs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inštalačný uhol - výtlačné potrubie =45</w:t>
            </w:r>
            <w:r>
              <w:rPr>
                <w:rFonts w:cs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stredivé článkové čerpadlo pre čerpanie vyčistenej vody z ČOV , vybavené frekvenčným meničom a riadiacou jednotko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=4,5 l/s, H=6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dstredivé článkové čerpadlo pre čerpanie vyčistenej vody z ČOV , vybavené frekvenčným meničom a riadiacou jednotkou, vrátane odpovedajúcej doporučenej membránovej tlakovej nádoby a kompletného príslušenstva aj so spätným ventilom a uzatváracím ventil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4,5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pravná výška H=6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>Prevzdušňovací systém jemnobublinnej areácie oxickej zóny aktivačn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before="0" w:after="20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zdušňovací systém jemnobublinnej areácie oxickej zóny aktivačnej nádrže zahrňujúci prevzdušňovacie elementy (platne), prepojovacie zostavy k napojeniu prevzdušňovacích elementov na rozvod vzduchu od dúchadiel DN 400, vrátane kotviacich prvkov do betónových stien dvoch aktivačných nádrží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 teoretickú spotreba kyslíka   995 kg/deň, kyslíkový vnos do aktivácie   52,6 kgO</w:t>
            </w:r>
            <w:r>
              <w:rPr>
                <w:sz w:val="18"/>
                <w:szCs w:val="18"/>
                <w:vertAlign w:val="subscript"/>
                <w:lang w:eastAsia="sk-SK"/>
              </w:rPr>
              <w:t>2</w:t>
            </w:r>
            <w:r>
              <w:rPr>
                <w:sz w:val="18"/>
                <w:szCs w:val="18"/>
                <w:lang w:eastAsia="sk-SK"/>
              </w:rPr>
              <w:t>/hod, s plochou prevzdušňovacích elementov (platní) cca 20 - 29 m2 (24,36 m</w:t>
            </w:r>
            <w:r>
              <w:rPr>
                <w:sz w:val="18"/>
                <w:szCs w:val="18"/>
                <w:vertAlign w:val="superscript"/>
                <w:lang w:eastAsia="sk-SK"/>
              </w:rPr>
              <w:t>2</w:t>
            </w:r>
            <w:r>
              <w:rPr>
                <w:sz w:val="18"/>
                <w:szCs w:val="18"/>
                <w:lang w:eastAsia="sk-SK"/>
              </w:rPr>
              <w:t xml:space="preserve">), p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celkové množstvo vzduchu  cca 1155 m3/hod, s materiálom  prevzdušňovacích elementov (platní) - plast + nerez (oceľ tr. 17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  <w:lang w:eastAsia="sk-SK"/>
              </w:rPr>
              <w:t>prívodné potrubie do prevzdušňovacej zostavy DN 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vzdušňovací systém jemnobublinnej areácie anoxickej zóny aktivačn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before="0" w:after="20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zdušňovací systém jemnobublinnej areácie anoxickej zóny aktivačnej nádrže zahrňujúci prevzdušňovacie elementy (platne), prepojovacie zostavy k napojeniu prevzdušňovacích elementov na rozvod vzduchu od dúchadiel DN 400, vrátane kotviacich prvkov do betónových stien dvoch aktivačných nádrží  a náležitého podbetónovania prevzdušňovacích rošto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xická zóna   V</w:t>
            </w:r>
            <w:r>
              <w:rPr>
                <w:rFonts w:cs="Arial"/>
                <w:sz w:val="18"/>
                <w:szCs w:val="18"/>
                <w:vertAlign w:val="subscript"/>
              </w:rPr>
              <w:t>OX</w:t>
            </w:r>
            <w:r>
              <w:rPr>
                <w:rFonts w:cs="Arial"/>
                <w:sz w:val="18"/>
                <w:szCs w:val="18"/>
              </w:rPr>
              <w:t>=675 m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vody v aktivácií  h=3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kyslíkový vnos do aktivácie   26,3 kgO</w:t>
            </w:r>
            <w:r>
              <w:rPr>
                <w:rFonts w:cs="Arial"/>
                <w:sz w:val="18"/>
                <w:szCs w:val="18"/>
                <w:vertAlign w:val="subscript"/>
              </w:rPr>
              <w:t>2</w:t>
            </w:r>
            <w:r>
              <w:rPr>
                <w:rFonts w:cs="Arial"/>
                <w:sz w:val="18"/>
                <w:szCs w:val="18"/>
              </w:rPr>
              <w:t>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locha prevzdušňovacích elementov (platní) cca 10 - 15 m2 (12,18) 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celkové množstvo vzduchu  cca 578 m3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materiál prevzdušňovacích elementov (platní) - plast + nerez (oceľ tr. 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ojená na prívodné potrubie DN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1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miešadlo k zabezpečeniu miešania obsahu anoxickej zóny aktivačn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miešadlo k zabezpečeniu miešania obsahu anoxickej zóny aktivačnej nádrže, so zabudovanou tepelnou ochranou a sondou prirsaku do motorového priestoru s elektropanelom k ovládaniu chodu miešadla, vrátane spúšťacieho a vodiaceho zariadenia jednotyčového s kladkou na uľahčenie montáže a demontáže miešadla aj ponad zábradlie, otočného, kotveného na zvislú stenu, umožňujúce osadenie miešadla na vodiacu tyč, resp. vytiahnutie miešadla z vodiacej tyče v prípade nutnosti demontáže spojov, vrátane držiaka kábla v materiálovom prevedení nerez, otočný žeriav s pätkou - nerez (oceľ tr. 17), vrátane sieťového závesu kábla a držiaku kábla - podľa projektovej dokumentácie pre realizác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 xml:space="preserve">rozmery nádrže - pôdorys  (15,0 x 15,0) 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vody v nádrži  h=3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bjem nádrže V=67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min. priemer vrtule D=3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otáčky vrtule n=880 - 920 min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miešané množstvo Q=0,19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/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ové vrtuľové vertikálne ponorné čerpadlo k vnútornej recirkulácii aktivačnej zmesi vo vyberateľnom prevedení k montáži do nerezového potrubia DN 500 pod hladino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Q=cca 50 l/s, H=cca 1,7 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ové vrtuľové vertikálne ponorné čerpadlo k vnútornej recirkulácii aktivačnej zmesi vo vyberateľnom prevedení k montáži do nerezového potrubia DN 500 pod hladinou v aktivačnej nádrži, so zabudovanou tepelnou ochranou a sondou na prienik vlhkosti, vybavené ovládaním cez frekvenčný meni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el. kábla  1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cca 50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1,7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elektrické napätie 400 V, 50 Hz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vzdušňovacie dúchadlo k doprave vzduchu do prevzdušňovacích jemnobublinných elementov aktivačnej nádrže s plynulou reguláciou otáčok pomocou frekvenčného menič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Q=115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>/hod 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ádzkový tlak  p=393 mbar (39,3 kPa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vzdušňovacie, hybridné/skrutkové dúchadlo k doprave vzduchu do prevzdušňovacích jemnobublinných elementov aktivačnej nádrže s plynulou reguláciou otáčok pomocou frekvenčného meniča, s el. motorom, vrátane kotviacich elementov pre ukotvenie skrine dúchadla a kotviacich skrutiek, vrátane manometra, tlmiacej bunky, vrátane spätného a poistného ventilu, indikátora zanesenia filtra, pružného pripojenia, antivibračnej podložky a tlmiacej bunky. Dúchadlo vybavené protihlukovým krytom. Základ pod dúchadlo prispôsobyť potrebám inštalácie dúchad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115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 xml:space="preserve">/ho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ádzkový tlak  p=393 mbar (39,3 kP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tlak   DN 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lučnosť cca do 75 d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čerpadlo pre čerpanie priesakových odpadových vôd do mokrej nádrž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=1,5 l/s, H=cca 4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čerpadlo pre čerpanie priesakových odpadových vôd do mokrej nádrže, s vlastným plavákovým spínačom a výtlačnou hadic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el. kábla  1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s prípojkou na výtlačnú hadicu DN 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1,5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4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ojné vybavenie pozdĺžnej dosadzovacej nádrž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Strojné vybavenie pozdĺžnej dosadzovacej nádrže veľkosti: vnútorná šírka nádrže 6 000 mm, hĺbka nádrže 4000 mm a vnútorná dĺžka nádrže 45 000 mm, zahrňujúce pojazdový most s pohonom mostu na pojazdovom kolese, s ponorným kalovým čerpadlom s frekvenčným meničom k prečerpávaniu aktivovaného kalu (vratného aj prebytočného) vrátane výtlačneho potrubia do bočného žľabu aktivovaného kalu, so zbernou, automaticky natáčavou rúrou plávajúceho kalu vrátane el. pohonu, so zberným žľabom s prepadovými hranami vnútornými aj vonkajšími, s čistiacou kefou prepadovej hrany zberného žľabu, so stieraním hladiny aj dna nádrže, s nornou stenou pred zberným odtokovým žľabom, materiálové prevedenie pojazdového mostu - žiarovo zinkovaná oceľ, materiálové prevedenie nátokovej rúry plávajúceho kalu, zberného žľabu vyčistenej vody, nornej steny, prepadovej hrany a stieracej lišty s konštrukciou - oceľ tr. 17 (nerez), vrátane kompletnej elektroinštalácie a s ovládaním z pojazdového mostu, s konštrukciou ukotvenou kotviacími skrutk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 xml:space="preserve">rozmery nádrže - (6,0 x 4,0 x 45,0) 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vody h = 3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elektrické napätie 400 V, 50 H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cca 16,4 - 24,6 l/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opravná výška H=cca 3,2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trubie výtlaku ponorneho kalového čerpadla DN 100 - 150 (DN 125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norné kalové čerpadlo k čerpaniu prebytočného kalu z jímky pre prebytočný kal, s polootvoreným obežným kolesom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=4,0 l/s, H=cca 10,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rné kalové čerpadlo k čerpaniu prebytočného kalu z jímky pre prebytočný kal, s polootvoreným obežným kolesom a špirálnou drážkou pre odvod abrázií, v prevedení do mokrej nádrže na vodiace tyče a pätkové koleno, s adaptívnym samočistiacim obežným kolesom, vrátane monitorovacej jednotky, so zabudovanou tepelnou ochranou motora a sondou prieniku kvapaliny do motora, vrátane pätkového kolena DN 80, vrátane kotviacich elementov, a ukotvenia čerpadla, vrátane vodiacich tyčí 2", a sady mechanických kotiev horného držiaka vodiacich tyčí, vrátane mechanických kotiev pätkového kolena, s krytím motora triedy H, ovládané pomocou frekvenčného menič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sonda prieniku kvapaliny do moto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el. káblu L=1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Q=4,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pravná výška H=cca 10,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krositový bubnový filter v prevedení do betónového žľabu, v celonerezovom prevedení, vrátane čerpadla ostrekovej vody, kalového čerpadla a elektrikého rozvádzač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krositový bubnový filter v prevedení do betónového žľabu, v celonerezovom prevedení, vrátane čerpadla ostrekovej vody, kalového čerpadla a elektrikého rozvádzača uloženého mimo filtra, s automatickým riadením chodu, so sadou náhradných plachetiek, zmontovateľných po segmentoch, s materiálovým prevedením plachetiek - polyamid, odolným voči agresivite prostredia, bez nutnosti montáže filtra dvíhacím zariadením, s možnosťou demontáže filtračného bubna, so zarkytím filtra obojstranným nerezovým krytom s možnosťou otvárania krytu z oboch stán, s výtlakom terciárneho kalu DN 32, vrátane DEVI káblov na el. ohrev zakrytovaného bubnového fil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eľkosť otvorov filtračného sita  40 μ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mer bubna  Ф 12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- min  Q</w:t>
            </w:r>
            <w:r>
              <w:rPr>
                <w:rFonts w:cs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/>
                <w:sz w:val="18"/>
                <w:szCs w:val="18"/>
              </w:rPr>
              <w:t>=15,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- max Q</w:t>
            </w:r>
            <w:r>
              <w:rPr>
                <w:rFonts w:cs="Arial"/>
                <w:sz w:val="18"/>
                <w:szCs w:val="18"/>
                <w:vertAlign w:val="subscript"/>
              </w:rPr>
              <w:t>MAX</w:t>
            </w:r>
            <w:r>
              <w:rPr>
                <w:rFonts w:cs="Arial"/>
                <w:sz w:val="18"/>
                <w:szCs w:val="18"/>
              </w:rPr>
              <w:t>=90 l.s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šírka kanálu  144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ĺbka kanálu  13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ĺžka filtra  31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tlak DN 3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vojplášťový skladovací polyetylénový zásobník na roztok síranu železitého vo vertikálnom prevedení, v prevedení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Dvojplášťový skladovací polyetylénový zásobník na roztok síranu železitého vo vertikálnom prevedení, v prevedení do vonkajšieho prostredia, s kompletným plniacim PE potrubím DN 80, vybaveným spätnou klapkou a rýchlospojkou D 80 pre napojenie autocisterny, s vonkajším trubicovým hladinomerom v plastovom ochrannom kryte so stupnicou, s bočnou dvojplášťovou spodnou výpusťou DN 250/80/15 - plastová redukcia 3/4", s klapkou DN 80 a s ukončením pri zásobníku pre napojenie dávkovacieho čerpadla, so záchytnou vaničkou odkvapov na vonkajšom plášti pod napojovacím miestom autocisterny, vrátane príslušenstva k monitorovaniu priesaku kvapaliny a merania hladiny v zásobníku. Materiálové prevedenie vnútorného zásobníka - vinutá rúrka s privareným plochým dnoma kužeľovým vekom. Vonkajší ochranný zásobník - skružovaný za studena z pásov, s privareným plochým dnom. Medzipriestor krytý kužeľovou strieškou proti zatekaniu dažďa. S garantovanou životnosťou pri dodávke média s teplotou max. 60 st. Celsia 20 roko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lniace médium  41%Fe</w:t>
            </w:r>
            <w:r>
              <w:rPr>
                <w:rFonts w:cs="Arial"/>
                <w:sz w:val="18"/>
                <w:szCs w:val="18"/>
                <w:vertAlign w:val="subscript"/>
              </w:rPr>
              <w:t>2(</w:t>
            </w:r>
            <w:r>
              <w:rPr>
                <w:rFonts w:cs="Arial"/>
                <w:sz w:val="18"/>
                <w:szCs w:val="18"/>
              </w:rPr>
              <w:t>SO</w:t>
            </w:r>
            <w:r>
              <w:rPr>
                <w:rFonts w:cs="Arial"/>
                <w:sz w:val="18"/>
                <w:szCs w:val="18"/>
                <w:vertAlign w:val="subscript"/>
              </w:rPr>
              <w:t>4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  <w:vertAlign w:val="subscript"/>
              </w:rPr>
              <w:t>3</w:t>
            </w:r>
            <w:r>
              <w:rPr>
                <w:rFonts w:cs="Arial"/>
                <w:sz w:val="18"/>
                <w:szCs w:val="18"/>
              </w:rPr>
              <w:t>, hustota max. 1,54 kg/d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užitočný objem zásobníka  15 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sz w:val="18"/>
                <w:szCs w:val="18"/>
              </w:rPr>
              <w:t xml:space="preserve"> (95% plniaca hladi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hmotnosť plného zásobníka  cca 24 930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mer   D=2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onkajší priemer   cca 30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ška   H=360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kontrolný prierez DN 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sacie potrubie DN 20 PVC so sacím ventilom PV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plniace potrubie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pripojovacie hrdlo pre meranie hladiny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odvzdušňovacie hrdlo DN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hrdlo indikácie priesaku s plavákovým spínačom PM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1 kus hladinový stavoznak DN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kus bistabilný kontakt pre hladinový stavoznak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mbránové dávkovacie čerpadlo do vonkajšieho prostredia k dávkovaniu roztoku síranu železitého, k umiestneniu v samonosnej  uzamykateľnej PE skrini, vrátane kompletného príslušenstva k dávkovaciemu čerpadlu aj s prepojovacím potrubí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mbránové dávkovacie čerpadlo do vonkajšieho prostredia k dávkovaniu roztoku síranu železitého, k umiestneniu v samonosnej  uzamykateľnej PE skrini, vrátane kompletného príslušenstva k dávkovaciemu čerpadlu aj s prepojovacím potrubím - sania a výtlaku dávkovacích čerpadiel aj s príslušnými armatúrami, vrátane sondy zdvihu, ktorá monitoruje chod dávkovacieho čerpadla a slúži aj ako pretlakový injekčný ventil, poistného ventilu, hadicovej prrípojky a plastových hadicových rozvodov požadovanej dĺžky pre napojenie na sanie od zásobníka, s krokovým motorom, s manuálnou aj plynovou reguláciou (plynulou zmenou frekvencie zdvihov) veľkosti dávky, s rozsahom nastavenia dávky 1:100%, s displejom dávky v litro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etok  Q=0,4 - 4,4 l.hod</w:t>
            </w:r>
            <w:r>
              <w:rPr>
                <w:rFonts w:cs="Arial"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evádzkový tlak  p=0,6 MP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výtlak DN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el. kábel -  dĺžky  L=10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vzduchom chladený skrutkový kompreso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=28 m3/hod,  p=0,70 MPa (7,0 bar)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 w:eastAsia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color w:val="FF0000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, vzduchom chladený, jednostupňový, skrutkový kompresor vybavený elektro-pneumatickým regulačným systémom s reguláciou systému "zaťažené/odľahčené", umiestnený v odhlučnenej skrini na vzdušníku, s predodlučovačom a tlmičom hlučnosti, s poistným ventilom, so spätným ventilom, s prepínačom hviezda-trojuholník elektrického motora, s ovládacím panelom s tlakomerom,  tlačítkom štart / stop a s núdzovým vypínač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28 m3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evádzkový tlak  p=0,70 MPa (7,0 ba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lučnosť  cca 67 d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2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miešadlo k zabezpečeniu miešania obsahu kalojemu, so zabudovanou tepelnou ochranou a sondou priesaku do motorového priestoru s elektropanelom k ovládaniu chodu miešadla, vrátane spúšťacieho a vodiaceho zariadenia a žeriavu na vyťahovan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miešadlo k zabezpečeniu miešania obsahu kalojemu, so zabudovanou tepelnou ochranou a sondou priesaku do motorového priestoru s elektropanelom k ovládaniu chodu miešadla, vrátane spúšťacieho a vodiaceho zariadenia jednotyčového s kladkou na uľahčenie montáže a demontáže miešadla aj ponad zábradlie, otočného, kotveného na zvislú stenu, umožňujúce osadenie miešadla na vodiacu tyč, resp. vytiahnutie miešadla z vodiacej tyče, vrátane držiaka kábla v materiálovom prevedení nerez, vrátane otočného žeriavu s pätkou - nerez (oceľ tr. 17), vrátane sieťového závesu kábla a držiaku kábla; pôdorys kalojemu ø 9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in. priemer vrtule  D=300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hladina v nádrži H=8,6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objem v kalojeme V= 547,1 m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x. otáčky vrtule   n=894 min-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lové čerpadlo pre čerpanie zahusteného stabilizovaného kalu s kanálovým polootvoreným samočistiacim obežným kolesom, v prevedení do suchej strojovne - vertikálna montáž na podstave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=7,5 l/s, H=cca 4,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Kalové čerpadlo pre čerpanie zahusteného stabilizovaného kalu s kanálovým polootvoreným samočistiacim obežným kolesom s vyplachovacou drážkou v hydraulickej skrini, v prevedení do suchej strojovne - vertikálna montáž na podstavec, so zabudovanou tepelnou ochranou a sondou na prienik vlhkosti, vrátane monitorovacej jednotk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7,5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,5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letná zostava modulárneho systému na mechanické odvodnenie stabilizovaného homogenizovaného kalu - Zariadenie k mechanickému odvodneniu kalu s kapacitou 4m3/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letná zostava modulárneho systému na mechanické odvodnenie stabilizovaného homogenizovaného kalu - Zariadenie k mechanickému odvodneniu kalu s kapacitou 4m3/h, pozostávajúce z 1 ks odstredivky v prevedení z nerezovej ocele, s hlavným motorom plne krytým, ventilátorom chladeným, o výkone 15 kW, vrátane rozvádzača dekantačnej odstredivky. Príslušenstvo: Automatická trojkomorová flokulačná stanica s nádržou z materiálu PP na prípravu cca 500l/hod roztoku flokulantu v koncentrácii 0,1 - 0,4%, s prívodným potrubím vody s práškovým nerezovým dávkovačom, ultrazvukovým čidlom pre merenie výšky hladiny, riediacim zariadením práškového flokulantu, rychobežným nerezovým miešadlom v prvej komore a pomalobežným nerezovým miešadlom v druhej komore. Vrátane elektrorozvádzača vybaveného autonómnym riadiacim systémom a monitorovaním prevádzky. Rozvodná sústava 3 NPE, 50 Hz, 400 V/TN-S.                                                                                                                                                                                                                                                   Vrátane dispergačnej jednotky a riadiacej jednotky automatickej flokulačnej stanice, o celkovom výkone aut. flokulačnej stanice 1,2 kW, vrátane kalového čerpadla o kapacite 1-5 m3/hod s plynulou reguláciou otáčok pomocou frekvenčného meniča s výkonom motora kalového čerpadla 1,5 kW, vrátane polymérového čerpadla s kapacitou do 200 - 1000 l/hod s plynulou reguláciou otáčok pomocou frekvenčného meniča s výkonom motora polymérového čerpadla 0,55 kW, vrátane macerátora s kapacitou do 5 m3/hod, o výkone motora 1,1 kW, , vrátane prietokomeru kalu, vrátane prietokomeru polyméru, vrátane uvedenia do prevádzky a návodov v Slovenskom jazyku pre celú dekantačnú odstrediv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ýkon dekantačnej odstredivky  4 m3/h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bsah sušiny v kale k odvodneniu  cca 3 - 4 %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Závitovkový dopravník na dopravu mechanicky odvodneného kalu v prevedení s podstavcom k nastaveniu sklonu dopravníka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vitovkový dopravník na dopravu mechanicky odvodneného kalu v prevedení s podstavcom k nastaveniu sklonu dopravníka. Materiál telesa dopravníku ocel nerez, bezhriadeľový šnek z uhlíkovej ocele St-52-3, výstelka z plastu UHMW-P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ĺžka dopravníka L=5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mer závitovky B= do 2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klon dopravníka  0-25 stupňo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s polootvoreným obežným kolesom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=5,2 l/s, H=cca 4,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trike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(žumpových vôd) s polootvoreným obežným kolesom a špirálnou drážkou pre odvod abrázií, v prevedení do mokrej nádrže na vodiace tyče a pätkové koleno, s adaptívnym obežným kolesom, vrátane monitorovacej jednotky, so zabudovanou tepelnou ochranou motora a sondou prieniku kvapaliny do motora, vrátane pätkového kolena DN 8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tok Q=5,2 l.s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opravná výška H=cca 4,5 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miešadlo k zabezpečeniu miešania a prevzdušňovania obsahu nádrže žumpových vôd, vrátane spúšťacieho a vodiaceho zariadenia jednotyčového, otočného, vrátane otočného žeriavu aj s pätkou - v materiálovom prevedení - nerez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miešadlo k zabezpečeniu miešania a prevzdušňovania obsahu nádrže žumpových vôd so zabudovanou tepelnou ochranou a sondou prieniku do motora, vrátane monitorovacej jednotky,  vrátane spúšťacieho a vodiaceho zariadenia jednotyčového, otočného, kotvené na zvislú stenu, umožňujúce osadenie miešadla na vodiacu tyč, resp. vytiahnutie miešadla z vodiacej tyče v prípade nutnosti demontáže spojov, aj s kladkou (vrátane otočného žeriavu aj s pätkou - v materiálovom prevedení - nerez) na uľahčenie demontáže miešadla a vrátane elektropanelu k ovládaniu chodu miešadla, vrátane sieťového závesu kábla z PVC, vrátane držiaku káb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ôdorysné rozmery nádrže 8,5 x 6,0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výška nádrže H= 3,0 m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žitočný objem nádrže V= 150 m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sk-SK"/>
              </w:rPr>
              <w:t>Automatická stanica na príjem zvážaných žumpových vôd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Automatická stanica na príjem zvážaných žumpových vôd obsahujúca - panel riadenia, modul identifikácie dovozov, tlačiareň, prietokomer, odbernú potrubnú zostavu pre príjem dovážaných odpadových vôd, zariadenie automatického preplachu, sondy pre odsledovanie kvality odpadovej vody, nožový uzáver s el. pohonom pre odber vzorky a príjem, s elektronickým riadením, identifikátory a súpravu pre prenos údajov do riadiaceho strediska - velínu ČOV Kendice, vrátane zabudovaného temperovania a vetrania, vrátane strojných nerezových hrablíc, ktoré budú uložené v samostatnom kontajneri. Automatická stanica bude blokovaná od snímača výšky hladiny v nádrži žumpových vôd, t.j. uzáver s el. pohonom sa uzavrie pri max. hladine v nádrži žumpových vôd el príkon prijímacej stanice do 1,0 k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sk-SK"/>
              </w:rPr>
              <w:t>el. príkon strojných hrablíc do 2,6 kW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pH sonda vrátane teplotného senzora, vhodné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pH sonda vrátane teplotného senzora, vrátane pomornej reťazovej armatúry a dvojkanálového digitálneho kontrolera, vhodné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automatický odberák vzoriek na meranie kvality odpadovej vody na prítoku a na odtoku z ČOV, vhodný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acionárny automatický odberák vzoriek na meranie kvality odpadovej vody na prítoku do ČOV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sonda na meranie NO3 v aktivačnej zmesi, na meranie koncentrácie dusičnanov, vhodná,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sonda na meranie NO3 v aktivačnej zmesi, na meranie koncentrácie dusičnanov na optickom princípe UV, vybavená systémom pre kompenzáciu zákalu a zafarbenia vody, rozsah: 0,1 -100 mg/l NO3, vrátane inštalačnej armatúry do vody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3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kyslíková sonda s teplotným čidlom, na meranie koncentrácie rozpusteného kyslíka v aktivačnej nádrži, 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tická kyslíková sonda s teplotným čidlom, na báze modrej excitácie a červenej luminiscencie, na meranie koncentrácie rozpusteného kyslíka v aktivačnej nádrži, vrátane inštalačnej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norná sonda na stanovenie NH4-N a K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onorná sonda na stanovenie NH4-N a K do vonkajšieho prostredia, s montážnou, ponornou, kĺbovou armatúrov, vhodnou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 ponorná zákalová sonda na meranie nerozpustných látok aktivačnej zmesi (NL)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 ponorná zákalová sonda na meranie nerozpustných látok aktivačnej zmesi (NL), vrátane ponornej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Jednokanálový analyzátor na stanovenie PO4-P s filtračným zariadením, vhodný do vonkajšieho prostred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vojkanálový analyzátor na stanovenie PO4-P s filtračným zariadením s montážnym úchytom na zábradlie, vhodný do vonkajšieho prostredia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ltrazvuková digitálna sonda na meranie rozhrania voda kal v dosadzovacej nádrži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Ultrazvuková digitálna sonda na meranie rozhrania voda kal v dosadzovacej nádrži, rozsah 0,2-12m, kontrolná dióda prevádzky sondy, vrátane  armatúry na pojazdový most, vrátane kontroléra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zákalová sonda na meranie nerozpustných látok aktivačnej zmesi (NL), pre montáž do potrubia pomocou armatúry, vhodný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Digitálna zákalová sonda na meranie nerozpustných látok aktivačnej zmesi (NL), vrátane ponorne armatúry, pre montáž do potrubia pomocou armatúry, vhodný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aktná sonda pre simultánne meranie NH4 a NO3 v odpadových vodách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mpaktná sonda pre simultánne meranie NH4 a NO3 v odpadových vodách, vrátane ponornej inštalačnej armatúry, vrátane digitálneho kontroléru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kalomerná sonda na meranie koncentrácie (sušiny) v stabilizovanom zahustenom kale (NL) pred odstredivkou, vhodná do vonkajšieho prostred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kalomerná sonda na meranie koncentrácie (sušiny) v stabilizovanom zahustenom kale (NL) pred odstredivkou, pre montáž do potrubia pomocou armatúry, vhodná do vonkajšieho prostred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3,2 l/s, H = cca 7,5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3,2 l/s, H = cca 7,5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8,6 l/s, H = 20,8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 polootvoreným obežným kolesom so špirálnou drážkou pre odvod abrazií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3 m, s pätkovým kolenom DN 80, s montážnou sadou pätkového kolena a horného držiaku vodiacích tyčí, s vodiacimi tyčami do príslušnej šachty kanalizačnej ČS, s el napätím 400 v, 50 Hz, so s trvalým servisným strediskom do 50 km, pre parametre: Q = 8,6 l/s, H = cca 20,8 m, výtlak DN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i/>
                <w:iCs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4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Oddlnadpis"/>
              <w:keepNext w:val="false"/>
              <w:widowControl/>
              <w:spacing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sk-SK"/>
              </w:rPr>
            </w:pPr>
            <w:r>
              <w:rPr>
                <w:b w:val="false"/>
                <w:sz w:val="16"/>
                <w:szCs w:val="16"/>
                <w:lang w:eastAsia="sk-SK"/>
              </w:rPr>
              <w:t>Q =  3,2 l/s, H = 7,5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3,2 l/s, H = cca 7,5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2,7 l/s, H = 8,0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2,7 l/s, H = cca 8,0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Q =  6,0 l/s, H = 3,9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6,0 l/s, H = 3,9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6,3 l/s, H = 3,4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6,3 l/s, H = cca 3,4m , výtlak DN 50 so závitovým spojom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sk-SK"/>
              </w:rPr>
              <w:t>5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Ponorné kalové čerpadlo pre čerpanie splaškových odpadových vô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Q =  5,0 l/s, H = 5,4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lnadpis"/>
              <w:keepNext w:val="false"/>
              <w:widowControl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sk-SK" w:eastAsia="sk-SK"/>
              </w:rPr>
            </w:pPr>
            <w:r>
              <w:rPr>
                <w:rFonts w:cs="Calibri"/>
                <w:b w:val="false"/>
                <w:sz w:val="18"/>
                <w:szCs w:val="18"/>
                <w:lang w:val="sk-SK" w:eastAsia="sk-SK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norné kalové čerpadlo pre čerpanie splaškových odpadových vôd so sekacím obežným kolesom, zabezpečujúce prečerpanie všetkých nečistôt obsiahnutých v splaškových odpadových vodách, v prevedení do mokrej nádrže na vodiace tyče a pätkové koleno, vrátane monitorovacej jednotky, sondy prieniku kvapaliny s vyťahovacou reťazou a lankom, s dĺžkou káblu 10 m, s pätkovým kolenom DN 50, s montážnou sadou pätkového kolena a horného držiaku vodiacích tyčí, s vodiacimi tyčami do príslušnej šachty kanalizačnej ČS, s el napätím 400 v, 50 Hz, so s trvalým servisným strediskom do 50 km, pre parametre: Q =  5,0 l/s, H = cca 5,4m , výtlak DN 50 so závitovým spoj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: ..................................................................................</w:t>
      </w:r>
    </w:p>
    <w:p>
      <w:pPr>
        <w:pStyle w:val="Text"/>
        <w:spacing w:before="120" w:after="0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oprávnená konať za uchádzača</w:t>
      </w:r>
      <w:r>
        <w:rPr>
          <w:rFonts w:cs="Calibri" w:ascii="Calibri" w:hAnsi="Calibri"/>
          <w:sz w:val="16"/>
          <w:szCs w:val="16"/>
        </w:rPr>
        <w:t>)                                               Dátum: ....................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FF0000"/>
          <w:sz w:val="18"/>
          <w:szCs w:val="18"/>
        </w:rPr>
      </w:pPr>
      <w:r>
        <w:rPr>
          <w:rFonts w:cs="Calibri"/>
          <w:b/>
          <w:i/>
          <w:color w:val="FF0000"/>
          <w:sz w:val="18"/>
          <w:szCs w:val="18"/>
        </w:rPr>
        <w:t>(vyplnený formulár sa predkladá v ponuke - časť „OSTATNÉ“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Vysvetlivky k prílohe č. 19:</w:t>
      </w:r>
    </w:p>
    <w:p>
      <w:pPr>
        <w:pStyle w:val="Odsekzoznamu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ôvodná položka 33. sa vypúšťa – z toho vyplýva prečíslovanie položiek;</w:t>
      </w:r>
    </w:p>
    <w:p>
      <w:pPr>
        <w:pStyle w:val="Odsekzoznamu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ôvodnej položke č. 34.  – po prečíslovaní - teraz položka č. 33. - Ponorné kalové čerpadlo pre čerpanie splaškových odpadových vôd (žumpových vôd)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nebude ovládané cez frekvenčný menič.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Výkresová dokumentácia rozvádzača 02RM01 (položka č. 16.)  – v prílohe.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FM pre čerpadlo v Položke č. 20.  </w:t>
      </w:r>
      <w:r>
        <w:rPr>
          <w:rFonts w:cs="Calibri" w:ascii="Calibri" w:hAnsi="Calibri"/>
          <w:b/>
          <w:bCs/>
          <w:sz w:val="22"/>
          <w:szCs w:val="22"/>
        </w:rPr>
        <w:t>sú</w:t>
      </w:r>
      <w:r>
        <w:rPr>
          <w:rFonts w:cs="Calibri" w:ascii="Calibri" w:hAnsi="Calibri"/>
          <w:sz w:val="22"/>
          <w:szCs w:val="22"/>
        </w:rPr>
        <w:t xml:space="preserve"> zakreslené na výkrese E8-G2-6/6 a E8-G2-6/7 – v prílohe.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2.    </w:t>
      </w:r>
      <w:r>
        <w:rPr/>
        <w:t xml:space="preserve">v SP bod 27.2.   Lehota na predkladanie ponúk sa mení nasledovn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/>
        <w:t xml:space="preserve">Lehota na predkladanie ponúk uplynie dňa  </w:t>
      </w:r>
      <w:r>
        <w:rPr>
          <w:b/>
        </w:rPr>
        <w:t xml:space="preserve">3.2.2015 </w:t>
      </w:r>
      <w:r>
        <w:rPr>
          <w:b/>
          <w:bCs/>
        </w:rPr>
        <w:t>o 9:00 hodine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 xml:space="preserve">3.    </w:t>
      </w:r>
      <w:r>
        <w:rPr>
          <w:bCs/>
        </w:rPr>
        <w:t>v SP</w:t>
      </w:r>
      <w:r>
        <w:rPr>
          <w:b/>
          <w:bCs/>
        </w:rPr>
        <w:t xml:space="preserve"> </w:t>
      </w:r>
      <w:r>
        <w:rPr>
          <w:bCs/>
        </w:rPr>
        <w:t>bod</w:t>
      </w:r>
      <w:r>
        <w:rPr>
          <w:b/>
          <w:bCs/>
        </w:rPr>
        <w:t xml:space="preserve"> </w:t>
      </w:r>
      <w:r>
        <w:rPr>
          <w:bCs/>
        </w:rPr>
        <w:t xml:space="preserve">28.1.   Otváranie častí ponúk označených </w:t>
      </w:r>
      <w:r>
        <w:rPr>
          <w:u w:val="single"/>
        </w:rPr>
        <w:t>„Ostatné“</w:t>
      </w:r>
      <w:r>
        <w:rPr/>
        <w:t xml:space="preserve">  sa mení nasledov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</w:t>
      </w:r>
      <w:r>
        <w:rPr>
          <w:rFonts w:cs="Calibri"/>
          <w:bCs/>
        </w:rPr>
        <w:t xml:space="preserve"> </w:t>
      </w:r>
      <w:r>
        <w:rPr>
          <w:bCs/>
        </w:rPr>
        <w:t xml:space="preserve">Otváranie častí ponúk označených </w:t>
      </w:r>
      <w:r>
        <w:rPr>
          <w:u w:val="single"/>
        </w:rPr>
        <w:t>„Ostatné“</w:t>
      </w:r>
      <w:r>
        <w:rPr/>
        <w:t xml:space="preserve"> je neverejné a uskutoční 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</w:t>
      </w:r>
      <w:r>
        <w:rPr>
          <w:b/>
        </w:rPr>
        <w:t>3.2.2015</w:t>
      </w:r>
      <w:r>
        <w:rPr/>
        <w:t xml:space="preserve"> </w:t>
      </w:r>
      <w:r>
        <w:rPr>
          <w:b/>
        </w:rPr>
        <w:t xml:space="preserve"> o 13:00 hod</w:t>
      </w:r>
      <w:r>
        <w:rPr/>
        <w:t xml:space="preserve">   na adrese  verejného   obstarávateľa  – veľká zasadačk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">
    <w:name w:val="text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w w:val="115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37:00Z</dcterms:created>
  <dc:creator>Jarka</dc:creator>
  <dc:description/>
  <dc:language>en-US</dc:language>
  <cp:lastModifiedBy>Lengeň Roland</cp:lastModifiedBy>
  <dcterms:modified xsi:type="dcterms:W3CDTF">2015-01-27T06:37:00Z</dcterms:modified>
  <cp:revision>2</cp:revision>
  <dc:subject/>
  <dc:title/>
</cp:coreProperties>
</file>