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Vysvetlenie/doplnenie súťažných podkladov č. 3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Záujemcovia požiadali o vysvetlenie súťažných podkladov –  verejnej súťaže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b/>
        </w:rPr>
        <w:t>26901-MSP – „Streda nad Bodrogom - kanalizácia a ČOV“.</w:t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/>
        <w:t>V súlade s § 38  zák. č. 25/2006 Z. z. o verejnom obstarávaní a o zmene a doplnení niektorých zákonov v znení neskorších predpisov  poskytujeme nasledovné vysvetlenie súťažných podkladov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tázka č.1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Vo vysvetlení /doplnení súťažných podkladov č. 2 zo dňa 9.12.2014 bola </w:t>
      </w:r>
      <w:r>
        <w:rPr>
          <w:b/>
          <w:u w:val="single"/>
        </w:rPr>
        <w:t>Otázka č. 34</w:t>
      </w:r>
      <w:r>
        <w:rPr/>
        <w:t xml:space="preserve">, ktorá sa týkala dúchadiel, položka č. 392 vo Výkaze B2 – Prevádzkové súbory – Strojnotechnologická časť. Otázka nebola správne položená, nakoľko v pôvodnom Výkaze výmer  </w:t>
      </w:r>
      <w:r>
        <w:rPr>
          <w:u w:val="single"/>
        </w:rPr>
        <w:t>nebolo uvedené</w:t>
      </w:r>
      <w:r>
        <w:rPr/>
        <w:t xml:space="preserve"> „rotačné dúchadlo </w:t>
      </w:r>
      <w:r>
        <w:rPr>
          <w:b/>
          <w:u w:val="single"/>
        </w:rPr>
        <w:t>hybridné</w:t>
      </w:r>
      <w:r>
        <w:rPr/>
        <w:t>“ (pol 392 znela“ „Dodávka a montáž – Prevzdušňovacie rotačné dúchadlo k doprave vzduchu“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</w:t>
      </w:r>
      <w:r>
        <w:rPr>
          <w:u w:val="single"/>
        </w:rPr>
        <w:t>V opravenom výkaze výmer</w:t>
      </w:r>
      <w:r>
        <w:rPr/>
        <w:t xml:space="preserve"> (súbor s názvom „Streda nB-Zväzok VI Vykaz B2 opr.xlsx“) je v položke 392 uvedené „Dodávka a montáž – Prevzdušňovacie rotačné dúchadlo </w:t>
      </w:r>
      <w:r>
        <w:rPr>
          <w:u w:val="single"/>
        </w:rPr>
        <w:t>hybridné, resp. skrutkové</w:t>
      </w:r>
      <w:r>
        <w:rPr/>
        <w:t>...“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</w:t>
      </w:r>
      <w:r>
        <w:rPr/>
        <w:t>Nová definícia pol. 392 nie je v súlade s prílohou č. 19, kde je uvedená položka 16 takto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404"/>
        <w:gridCol w:w="895"/>
        <w:gridCol w:w="992"/>
        <w:gridCol w:w="4502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vzdušňovacie rotačné dúchadlo k doprave vzduchu do prevzdušňovací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mnobublinných elementov aktivačnej nádrže s plynulou reguláciou otáčok pomoco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kvenčného menič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vzdušňovacie rotačné dúchadlo, vybavené protihlukovým krytom k doprave vzduchu do prevzdušňovacích jemnobublinných elementov aktivačnej nádrže, s plynulou reguláciou otáčok pomocou frekvenčnéh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iča, s el.motorom, vrátane tlakového odľahčovacieho ventilu, vrátane zabudovanej spätnej klapky a vrátane poistného ventilu, vrátane pružného gumového kompenzátora na výtlaku, vrátane základového rámu s pryžovými pätkami, rátane manometra a indikátora zanesenia filtr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tok Q = 390 m3/ho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ádzkový tlak p = 500mbar (50kPa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tlak DN 10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učnosť s protihlukovým krytom max. 70 dB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.príkon P max. 11 kW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</w:t>
      </w:r>
      <w:r>
        <w:rPr/>
        <w:t xml:space="preserve">Tam sa nachádza definícia „Prevzdušňovacie rotačné dúchadlo </w:t>
      </w:r>
      <w:r>
        <w:rPr>
          <w:u w:val="single"/>
        </w:rPr>
        <w:t>hybridné, resp. skrutkové</w:t>
      </w:r>
      <w:r>
        <w:rPr/>
        <w:t>...“, ako je uvedené vo výkaze výme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PRETO navrhujeme opraviť položku 392 tak, ako bola uvedená v pôvodnom výkaze výmer: „Dodávka a montáž – Prevzdušňovacie rotačné dúchadlo k doprave vzduchu...“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rPr/>
      </w:pPr>
      <w:r>
        <w:rPr>
          <w:b/>
        </w:rPr>
        <w:t>P</w:t>
      </w:r>
      <w:r>
        <w:rPr>
          <w:b/>
          <w:bCs/>
        </w:rPr>
        <w:t>oložku č. 392</w:t>
      </w:r>
      <w:r>
        <w:rPr/>
        <w:t xml:space="preserve"> vo </w:t>
      </w:r>
      <w:r>
        <w:rPr>
          <w:color w:val="1F497D"/>
        </w:rPr>
        <w:t xml:space="preserve"> </w:t>
      </w:r>
      <w:r>
        <w:rPr>
          <w:b/>
          <w:bCs/>
        </w:rPr>
        <w:t xml:space="preserve">Výkaze B2 -  Prevádzkové súbory – Strojnotechnologická časť </w:t>
      </w:r>
      <w:r>
        <w:rPr>
          <w:color w:val="1F497D"/>
        </w:rPr>
        <w:t> </w:t>
      </w:r>
      <w:r>
        <w:rPr/>
        <w:t>upravte nasledovne:</w:t>
      </w:r>
    </w:p>
    <w:tbl>
      <w:tblPr>
        <w:tblW w:w="12440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5860"/>
        <w:gridCol w:w="1120"/>
        <w:gridCol w:w="1120"/>
        <w:gridCol w:w="1660"/>
        <w:gridCol w:w="1660"/>
      </w:tblGrid>
      <w:tr>
        <w:trPr>
          <w:trHeight w:val="2130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  <w:t>392</w:t>
            </w:r>
          </w:p>
        </w:tc>
        <w:tc>
          <w:tcPr>
            <w:tcW w:w="5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Dodávka a montáž - Prevzdušňovacie rotačné dúchadlo, vybavené protihlukovým krytom,  k doprave vzduchu do prevzdušňovacích jemnobublinných elementov aktivačnej nádrže s plynulou reguláciou otáčok pomocou frekvenčného meniča, s el. motorom, vrátane kotviacich elementov pre ukotvenie skrine dúchadla a kotviacich skrutiek, vrátane manometra, tlmiacej bunky, vrátane spätného a poistného ventilu, indikátora zanesenia filtra, pružného pripojenia, antivibračnej podložky a tlmiacej bunky, ukončené na výstupe z dúchadla prírubou DN 100. Dúchadlo je vybavené protihlukovým krytom z pozinkovaného oceľ. plechu. Dúchadlo musí mať stabilné servisné stredisko do 50 km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  <w:t>kus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  <w:t>3,00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color w:val="FF0000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5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výkon - prietok Q=390 m</w:t>
            </w:r>
            <w:r>
              <w:rPr>
                <w:sz w:val="18"/>
                <w:szCs w:val="18"/>
                <w:vertAlign w:val="superscript"/>
                <w:lang w:eastAsia="sk-SK"/>
              </w:rPr>
              <w:t>-3</w:t>
            </w:r>
            <w:r>
              <w:rPr>
                <w:sz w:val="18"/>
                <w:szCs w:val="18"/>
                <w:lang w:eastAsia="sk-SK"/>
              </w:rPr>
              <w:t>/hod</w:t>
            </w:r>
          </w:p>
        </w:tc>
        <w:tc>
          <w:tcPr>
            <w:tcW w:w="11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1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6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6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5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evádzkový tlak  p=500 mbar</w:t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1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1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</w:tr>
      <w:tr>
        <w:trPr>
          <w:trHeight w:val="263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5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ýtlak DN 100 mm</w:t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1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1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</w:tr>
      <w:tr>
        <w:trPr>
          <w:trHeight w:val="263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5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čet otáčok  2950 ot/min.</w:t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1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1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</w:tr>
      <w:tr>
        <w:trPr>
          <w:trHeight w:val="263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5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hmotnosť cca 200 - 1000 kg</w:t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1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1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</w:tr>
      <w:tr>
        <w:trPr>
          <w:trHeight w:val="263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5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El. príkon do P=11 kW</w:t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1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1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</w:tr>
      <w:tr>
        <w:trPr>
          <w:trHeight w:val="263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elektrické napätie 400 V, 50 Hz</w:t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1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  <w:tc>
          <w:tcPr>
            <w:tcW w:w="1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tázka č.2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/>
        <w:t xml:space="preserve">Vo vysvetlení/doplnení súťažných podkladov č.2 zo dňa 9.12.2014 nie je správne zodpovedná </w:t>
      </w:r>
      <w:r>
        <w:rPr>
          <w:b/>
          <w:u w:val="single"/>
        </w:rPr>
        <w:t>Otázka 22 a (čiastočne aj 23</w:t>
      </w:r>
      <w:r>
        <w:rPr/>
        <w:t xml:space="preserve">), ako aj </w:t>
      </w:r>
      <w:r>
        <w:rPr>
          <w:b/>
          <w:u w:val="single"/>
        </w:rPr>
        <w:t>Doplnenie SP, bod 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</w:t>
      </w:r>
      <w:r>
        <w:rPr/>
        <w:t>V zmysle Všeobecných zmluvných podmienok na stavebné a inžinierske diela projektované objednávateľom (FIDIC – červená kniha) po úspešnom vykonaní skúšok Stavebný dozor vydá Preberací protokol pre Dielo v súlade s článkom 10.1. Od dátumu uvedenom na Preberacom protokole začína plynúť Lehota na oznámenie vád. (nezávisle od toho v zmysle legislatívy platnej v SR môže začať a prebiehať 12 mesačná skúšobná prevádzka) Po uplynutí 12 mesačnej lehoty na oznámenie závad a po splnení všetkých relevantných podmienok vydá Stavebný dozor PROTOKOL O VYHOTOVENÍ DIELA v zmysle čl. 11.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</w:t>
      </w:r>
      <w:r>
        <w:rPr/>
        <w:t xml:space="preserve">AK by „Rozhodné obdobie“ v odpovedi na </w:t>
      </w:r>
      <w:r>
        <w:rPr>
          <w:u w:val="single"/>
        </w:rPr>
        <w:t>Otázku č. 22</w:t>
      </w:r>
      <w:r>
        <w:rPr/>
        <w:t xml:space="preserve"> bolo „Vydanie Protokolu o vyhotovení diela“ (to isté je uvedené v Doplnení SP, bod 8: „Rozhodné obdobie pre začatie plynutia záručného a pozáručného servisu, t.j. 5 rokov je vydanie Protokolu o vyhotovení diela“) znamenalo by to , že v skutočnosti by záručný a pozáručný servis trval </w:t>
      </w:r>
      <w:r>
        <w:rPr>
          <w:u w:val="single"/>
        </w:rPr>
        <w:t>6 rokov</w:t>
      </w:r>
      <w:r>
        <w:rPr/>
        <w:t>, nakoľko pred vydaním Protokolu o vyhotovení diela prechádza 12 mesačná Lehota na oznámenie závad, ktorá sa čiastočne prekrýva so skúšobnou prevádzkou. Takže už po vydaní  Preberacieho protokolu je dielo prebrané Objednávateľom a po vydaní Rozhodnutia na dočasné povolenie užívania vodnej stavby (skúšobnú prevádzku) môže byť začaté reálne užívanie diela.</w:t>
      </w:r>
    </w:p>
    <w:p>
      <w:pPr>
        <w:pStyle w:val="Normal"/>
        <w:spacing w:lineRule="auto" w:line="240" w:before="0" w:after="0"/>
        <w:jc w:val="both"/>
        <w:rPr/>
      </w:pPr>
      <w:r>
        <w:rPr/>
        <w:t>Tak je aj definovaný bod 10.5 Zvláštnych podmienok zmluvy o dielo, ktorým je definovaná „Zákonná záruka po vystavení Preberacieho protokolu“, kde je definované, že záruka začína plynúť vystavením Preberacieho protokol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   </w:t>
      </w:r>
      <w:r>
        <w:rPr/>
        <w:t>Preto správne má byť najmä v bode 8 Doplnenia SP opravené: „Rozhodné obdobie pre začatie plynutia záručného a pozáručného servisu, t.j. 5 rokov je vydanie Preberacieho protokolu“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Trváme na vysvetlení/doplnení súťažných podkladov č. 2 cit. </w:t>
      </w:r>
      <w:r>
        <w:rPr>
          <w:rFonts w:cs="Calibri"/>
        </w:rPr>
        <w:t xml:space="preserve">„pre kritériá 1.2., 1.3., 1.4. (záručný a pozáručný servis) sa jedná sumárne o 5 rokov za obidva servisy a nie o 5 rokov za záručný servis  + 5 rokov za pozáručný servis; Rozhodné obdobie  pre začatie plynutia záručného a pozáručného servisu t.j. 5 rokov je vydanie Protokolu o vyhotovení diela.“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e síce pravda, že záručná lehota niektorej technológie môže začať plynúť  jej zabudovaním, pokiaľ je na časť diela/sekciu/SO/ucelenú časť  vydaný preberací protokol, ale vzhľadom na skutočnosť , že sme povinný zabezpečiť udržateľnosť celého diela min. 5 rokov po vydaní  Protokolu o vyhotovení diela trváme na vyššie uvedenom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ento postup je transparentný a nediskriminačný za dodržania podmienok  rovnakého zaobchádzania s uchádzačmi a preto je rozhodným obdobím pre začatie plynutia záručného a pozáručného servisu vydanie Protokolu o vyhotovení diela, nakoľko sme povinný zabezpečiť udržateľnosť Projektu/celého diela min. 5 rokov po vydaní  Protokolu o vyhotovení diela.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tázka č.3:</w:t>
      </w:r>
    </w:p>
    <w:p>
      <w:pPr>
        <w:pStyle w:val="Normal"/>
        <w:spacing w:lineRule="auto" w:line="240" w:before="0" w:after="0"/>
        <w:jc w:val="both"/>
        <w:rPr/>
      </w:pPr>
      <w:r>
        <w:rPr/>
        <w:t>Vo vysvetlení/doplnení súťažných podkladov č. 2 zo dňa 9.12.2014 v časti „Doplnenie SP“ bod 9 sú zmenené (spresnené) položky 12,13,18 a 20 v </w:t>
      </w:r>
      <w:r>
        <w:rPr>
          <w:b/>
        </w:rPr>
        <w:t>Prílohe č. 19</w:t>
      </w:r>
      <w:r>
        <w:rPr/>
        <w:t>. Bolo by možné, aby obstarávateľ poskytol elektronickú verziu (formát doc) týchto zmenených položiek tohto formulára, prípadne všetky opravené prílohy (aj príloha 4/S – viď Otázka 28)?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Nová Príloha č. 19  a Príloha č. 4/S 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Príloha č. 19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Zoznam Technologických zariadení a materiálov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>(ktoré budú trvalo zabudované do diela)</w:t>
      </w:r>
    </w:p>
    <w:p>
      <w:pPr>
        <w:pStyle w:val="Oddlnadpis"/>
        <w:keepNext w:val="false"/>
        <w:widowControl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2"/>
          <w:szCs w:val="22"/>
          <w:lang w:val="sk-SK"/>
        </w:rPr>
      </w:pPr>
      <w:r>
        <w:rPr>
          <w:rFonts w:cs="Calibri" w:ascii="Calibri" w:hAnsi="Calibri"/>
          <w:b w:val="false"/>
          <w:sz w:val="22"/>
          <w:szCs w:val="22"/>
          <w:lang w:val="sk-SK"/>
        </w:rPr>
        <w:t xml:space="preserve">V nasledujúcej tabuľke uchádzač uvedie návrhy a podrobné údaje o hlavných materiáloch, strojoch, zariadeniach a výrobkoch, ktoré budú počas realizácie zabudované do diela. </w:t>
      </w:r>
    </w:p>
    <w:p>
      <w:pPr>
        <w:pStyle w:val="Oddlnadpis"/>
        <w:keepNext w:val="false"/>
        <w:widowControl/>
        <w:jc w:val="both"/>
        <w:rPr>
          <w:rFonts w:ascii="Calibri" w:hAnsi="Calibri" w:cs="Calibri"/>
          <w:b w:val="false"/>
          <w:b w:val="false"/>
          <w:i/>
          <w:i/>
          <w:iCs/>
          <w:sz w:val="22"/>
          <w:szCs w:val="22"/>
          <w:lang w:val="sk-SK"/>
        </w:rPr>
      </w:pPr>
      <w:r>
        <w:rPr>
          <w:rFonts w:cs="Calibri" w:ascii="Calibri" w:hAnsi="Calibri"/>
          <w:b w:val="false"/>
          <w:i/>
          <w:iCs/>
          <w:sz w:val="22"/>
          <w:szCs w:val="22"/>
          <w:lang w:val="sk-SK"/>
        </w:rPr>
        <w:t xml:space="preserve">Nakoľko dielo obsahuje rúrové vedenia, ako aj technologické zariadenia, je potrebné uviesť hlavné položky pre všetky tieto časti diela </w:t>
      </w:r>
      <w:r>
        <w:rPr>
          <w:rFonts w:cs="Calibri" w:ascii="Calibri" w:hAnsi="Calibri"/>
          <w:b w:val="false"/>
          <w:i/>
          <w:iCs/>
          <w:sz w:val="22"/>
          <w:szCs w:val="22"/>
          <w:u w:val="single"/>
          <w:lang w:val="sk-SK"/>
        </w:rPr>
        <w:t>samostatne</w:t>
      </w:r>
      <w:r>
        <w:rPr>
          <w:rFonts w:cs="Calibri" w:ascii="Calibri" w:hAnsi="Calibri"/>
          <w:b w:val="false"/>
          <w:i/>
          <w:iCs/>
          <w:sz w:val="22"/>
          <w:szCs w:val="22"/>
          <w:lang w:val="sk-SK"/>
        </w:rPr>
        <w:t>.  Je možné uviesť aj viac výrobcov pre danú položku ak ich výrobky rovnako spĺňajú technické špecifikácie uvedené vo Zväzku 5. Zoznam technologických zariadení a materiálov bude záväzný a nemeniteľný počas trvania zmluvy. (Formulácia ako napr.  „Zariadenie typu XY alebo ekvivalentné“  nie je prípustná.)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675"/>
        <w:gridCol w:w="1134"/>
        <w:gridCol w:w="1276"/>
        <w:gridCol w:w="4394"/>
      </w:tblGrid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/>
                <w:b/>
                <w:sz w:val="20"/>
                <w:szCs w:val="2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/>
                <w:b/>
                <w:sz w:val="20"/>
                <w:szCs w:val="20"/>
                <w:lang w:eastAsia="sk-SK"/>
              </w:rPr>
              <w:t>Pol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/>
                <w:b/>
                <w:sz w:val="20"/>
                <w:szCs w:val="2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/>
                <w:b/>
                <w:sz w:val="20"/>
                <w:szCs w:val="20"/>
                <w:lang w:eastAsia="sk-SK"/>
              </w:rPr>
              <w:t>Zoz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/>
                <w:b/>
                <w:sz w:val="20"/>
                <w:szCs w:val="20"/>
                <w:lang w:eastAsia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/>
                <w:b/>
                <w:sz w:val="20"/>
                <w:szCs w:val="2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/>
                <w:b/>
                <w:sz w:val="20"/>
                <w:szCs w:val="20"/>
                <w:lang w:eastAsia="sk-SK"/>
              </w:rPr>
              <w:t>Výrobc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/>
                <w:b/>
                <w:sz w:val="20"/>
                <w:szCs w:val="2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/>
                <w:b/>
                <w:sz w:val="20"/>
                <w:szCs w:val="20"/>
                <w:lang w:eastAsia="sk-SK"/>
              </w:rPr>
              <w:t>Typ výrobku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Cs/>
                <w:sz w:val="20"/>
                <w:szCs w:val="20"/>
                <w:lang w:eastAsia="sk-SK"/>
              </w:rPr>
            </w:pPr>
            <w:r>
              <w:rPr>
                <w:rFonts w:eastAsia="Times New Roman"/>
                <w:b/>
                <w:iCs/>
                <w:sz w:val="20"/>
                <w:szCs w:val="2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0"/>
                <w:szCs w:val="20"/>
                <w:lang w:eastAsia="sk-SK"/>
              </w:rPr>
            </w:pPr>
            <w:r>
              <w:rPr>
                <w:rFonts w:eastAsia="Times New Roman"/>
                <w:b/>
                <w:iCs/>
                <w:sz w:val="20"/>
                <w:szCs w:val="20"/>
                <w:lang w:eastAsia="sk-SK"/>
              </w:rPr>
              <w:t>Popis a technické údaje (kapacita, výkony, atď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/>
                <w:sz w:val="20"/>
                <w:szCs w:val="20"/>
                <w:lang w:eastAsia="sk-SK"/>
              </w:rPr>
            </w:pPr>
            <w:r>
              <w:rPr>
                <w:rFonts w:eastAsia="Times New Roman"/>
                <w:b/>
                <w:iCs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1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 xml:space="preserve">Strojne stierané jemné hrablice k osadeniu do kanálu uzavretého objektu vrátane el. rozvádzača a závitovkového dopravníka </w:t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 xml:space="preserve">Jemné samočistiace hrablice vrátane rotačnej kefy, veľkosti 400x900x6/80º, k osadeniu do kanálu uzavretého objektu mechanického predčistenia, automaticky ovládané elektrickým rozvádzačom, v materiálovom prevedení rámu zariadenia - nerez (oceľ tr. 17, vrátane havarijného spínača, ktorý chráni hrablice pred poškodením, vrátane el. rozvádzača s automatickým ovládaním chodu hrablíc, rotačných kief a lisu na zhrabky s premývaním (chod lisu a otváranie a zatváranie elektromagnetického ventilu)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kapacita Q= 16,9 l/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šírka kanálu 400 m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hĺbka kanálu H = 900 m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 xml:space="preserve">výška výsypky nad úrovňou kanálu Vo=900 mm - zhrabky padajú do spoločného lisu na zhrabky 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jemnosť sita (veľkosť otvorov) e = 6m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sklon hrablíc 80 stupňov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max. do 0,3 kW 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2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Lis na zhrabky s premývaní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Lis na zhrabky s premývaním podľa projektovej dokumentácie pre realizáciu, z jemných hrablíc</w:t>
            </w:r>
          </w:p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do kontajnera, so žľabom závitovky s vymeniteľnými elementami, s materiálovým prevedení žľabu a vrchnákov z nerezu, so závitovkou z nerezu alebo špeciálnej zliatiny uhlíkovej ocele, vrátane výsypníku do vretenového lisu, vrátane prívodov ostrekovej vody G3/4" a 2 ks elektromagnetických ventilov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emer závitovky D = 200 resp.250 m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dĺžka násypnej časti L = 600 až-800 m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dopravná vzdialenosť L = cca 3000 m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max. 2,0 kW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720" w:hanging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3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Separátor piesku na odlučovanie piesku zo zmesi vody s piesko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Separátor piesku s riadeným prúdením na odlučovanie piesku zo zmesi vody s pieskom, vrátane premývania piesku a so závitovkovým dopravníkom odlúčeného piesku do kontajnera na piesok, s prívodom vody cez elektromagnetický ventil G6/4" (DN 40), v materiálovom prevedení nerezová oceľ, vrátane elektrického rozvádzača pre automatické ovládanie chodu separátora a elektromagnetického ventilu, pričom chod šneku je riadený časovo, prívod vody od hladinovej sond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b/>
                <w:b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výkon Q = cca 5 l/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b/>
                <w:b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ívod zmesi vody s pieskom DN 10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b/>
                <w:b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pojenie vody DN 40 (G 6/4“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b/>
                <w:b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odkalenie DN 8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b/>
                <w:b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odtok odseparovanej vody DN 150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riemer závitovky d = 210 až 250 m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= cca  0,55 kW 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4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Ponorné kalové čerpadlo s vírivým obežným kolesom k čerpaniu zmesi vody s pieskom, v prevedení do mokrej nádrže na vodiace tyče a pätkové kol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onorné kalové čerpadlo s vírivým obežným kolesom k čerpaniu zmesi vody a piesku z vertikálneho lapáku piesku, v prevedení odolnom voči abrázií, so zabudovanou tepelnou ochranou a sondou na prienik vlhkosti, v prevedení do mokrej nádrže na vodiace tyče a pätkové koleno s napojením na výtlak, s lankom a reťazou na vyťahovanie čerpadl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etok Q= 3,5 l/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dopravná výška H = cca 5,0 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ätkové koleno DN 5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vrátane kompletného príslušenstva pre montáž všetkých komponentov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el. príkon P  max. 1,7 kW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5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 xml:space="preserve">Ponorné kalové čerpadlo pre čerpanie odpadových vôd s rezacím obežným kolesom – sekacím zariadením, v prevedení do mokrej nádrže na vodiace tyče a pätkové kolen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onorné kalové čerpadlo pre čerpanie splaškových odpadových vôd, pre čerpanie všetkých nečistôt obsiahnutých v splaškových odpadových vodách, s rezacím obežným kolesom resp. sekacím zariadením, v prevedení do mokrej nádrže na vodiace tyče a pätkové koleno, so zabudovanou tepelnou ochranou a sondou na prienik kvapaliny do motora, ovládané cez frekvenčný menič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etok Q= 5,3 l/s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dopravná výška H = cca 5,0 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ätkové koleno DN 50 až DN 80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vrátane kompletného príslušenstva pre montáž všetkých komponentov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max. 1,7 kW 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6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 xml:space="preserve">Ponorné kalové miešadlo v  aktivačných nádržiach - v anoxických zónach, vrátane otočného vodiaceho zariadenia a žeriavu na vyťahovanie miešadl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onorné kalové miešadlo k zabezpečeniu miešania obsahu anoxickej zóny aktivačnej nádrže, s usmerňovacím kruhom, so zabudovanou tepelnou ochranou a sondou prieniku kvapaliny do motora, vrátane monitorovacej jednotky, vrátane spúšťacieho a vodiaceho zariadenia jednotyčového, otočného, kotvené na zvislú stenu, umožňujúce osadenie miešadla na vodiacu tyč, resp. vytiahnutie miešadla z vodiacej tyče aj s kladkou na uľahčenie demontáže miešadla nad zábradlie (podľa PD pre realizáciu), vrátane elektropanelu  k ovládaniu chodu miešadla, vrátane sieťového závesu kábla z PVC, vrátane držiaku kábl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hĺbka vody v nádrži H = 4,0 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objem nádrže V = 105 m3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rozmery nádrže (4,0 x 3,0)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riemer vrtule min 300 m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max. otáčky vrtule do 1000 ot/mi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max. 1,5 kW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materiál vrtule -  nerez prípadne kompozi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materiál spúšťacieho a vodiaceho zariadenia - nerez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7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 xml:space="preserve">Prevzdušňovací systém jemnobublinnej aerácie oxickej zóny aktivačnej nádrž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revzdušňovací systém jemnobublinnej areácie oxickej zóny aktivačnej nádrže (podľa PD pre realizáciu) zahrňujúci prevzdušňovacie elementy (difúzory) v oxickej zóne aktivačnej nádrže s otvormi so samouzatváracou schopnosťou pri prerušení dodávky vzduchu, zahrňujúci prepojovacie zostavy k napojeniu prevzdušňovacích elementov na rozvod vzduchu k prevzdušňovacím elementom z prívodného potrubia vzduchu pozdĺž aktivačnej nádrže, vrátane kotviacich prvkov do železobetónových stien aktivačnej nádrže, vrátane rozvodov v nádrži, vrátane roštov, kolien, spojok, vrátane automatického odvodnenia roštov, s rozoberateľnými a vymeniteľnými elementami, s vymeniteľnými membránami so životnosťou membrán so zárukou minimálne 5 rokov, so zaručenou možnosťou výmeny membrán po piatich roko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hĺbka vody v nádrži H = 4,0 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objem nádrže V</w:t>
            </w:r>
            <w:r>
              <w:rPr>
                <w:rFonts w:eastAsia="Times New Roman"/>
                <w:iCs/>
                <w:sz w:val="16"/>
                <w:szCs w:val="16"/>
                <w:vertAlign w:val="subscript"/>
                <w:lang w:eastAsia="sk-SK"/>
              </w:rPr>
              <w:t>ox</w:t>
            </w: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 = 342 m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rozmery nádrže (22,0 x 3,8) 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dodávka vzduchu do nádrže 387  m3/ho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materiál plast + nerez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8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i/>
                <w:sz w:val="18"/>
                <w:szCs w:val="18"/>
                <w:lang w:eastAsia="sk-SK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 xml:space="preserve">Prevzdušňovací systém jemnobublinnej aerácie anoxickej zóny aktivačnej nádrž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revzdušňovací systém jemnobublinnej areácie anoxickej zóny aktivačnej nádrže (podľa PD pre realizáciu) zahrňujúci prevzdušňovacie elementy (difúzory) v anoxickej zóne aktivačnej nádrže s otvormi so samouzatváracou schopnosťou pri prerušení dodávky vzduchu, zahrňujúci prepojovacie zostavy k napojeniu prevzdušňovacích elementov na rozvod vzduchu k prevzdušňovacím elementom z prívodného potrubia vzduchu pozdĺž aktivačnej nádrže, vrátane kotviacich prvkov do železobetónových stien aktivačnej nádrže, vrátane rozvodov v nádrži, vrátane roštov, kolien, spojok, vrátane automatického odvodnenia roštov, s rozoberateľnými a vymeniteľnými elementami, s vymeniteľnými membránami so životnosťou membrán so zárukou minimálne 5 rokov, so zaručenou možnosťou výmeny membrán po piatich roko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hĺbka vody v nádrži H = 4,0 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objem nádrže V</w:t>
            </w:r>
            <w:r>
              <w:rPr>
                <w:rFonts w:eastAsia="Times New Roman"/>
                <w:iCs/>
                <w:sz w:val="16"/>
                <w:szCs w:val="16"/>
                <w:vertAlign w:val="subscript"/>
                <w:lang w:eastAsia="sk-SK"/>
              </w:rPr>
              <w:t>ANox</w:t>
            </w: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 = 47 m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rozmery nádrže (4,0 x 3,0)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materiál plast + nerez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9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Kalové vrtuľové vertikálne ponorné čerpadlo k vnútornej recirkulácií aktivačnej zmesi vo vyberateľnom prevede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Kalové vrtuľové vertikálne ponorné čerpadlo s kanálovým obežným kolesom k vnútornej recirkulácií aktivačnej zmesi vo vyberateľnom prevedení, k montáži do nerezového potrubia DN 500 pod hladinou v aktivačnej nádrži, so zabudovanou tepelnou ochranou, sondou prieniku kvapaliny a monitorovacou jednotkou, vrátane 10 m el. kábla, vybavené ovládaním cez frekvenčný meni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etok  Q=20,0 l.s-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dopravná výška H = cca 1,0 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iCs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El. príkon max. 1,3 kW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10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Strojné vybavenie kruhovej dosadzovacej nádrže veľkosti  D=8 m/ H=3,0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Strojné vybavenie kruhovej dosadzovacej nádrže veľkosti  D=8,0 m/H=3,0 m, zahrňujúce pojazdový most s pohonom mostu na pojazde po obvode nádrže, s pojazdom mostu na pojazdovom kolese, s kruhovým zberným žľabom, s prepadovými hranami vnútornými aj vonkajšími, s čistiacou kefou prepadovej hrany zberného žľabu, so stieraním hladiny a dna nádrže, so stredovým ukľudňovacím valcom s odrazovým kuželom, s nornou stenou, zahrňujúce zberný žľab vyčistenej vody so staviteľnou prepadovou hranou a s potrubným odtokom zo žľabu a odtok plávajúcich nečistôt ukončený prírubou DN 150,  materiálové prevedenie pojazdového mostu - žiarovo zinkovaná oceľ, materiálové prevedenie žľabu, nornej steny prepadovej hrany a stieracej lišty s konštrukciou - oceľ tr. 17 (nerez), vrátane kompletnej elektroinštalácie a s ovládaním z pojazdového mostu, s konštrukciou ukotvenou ukotvovacími šrúbami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emer nádrže D = 8000 m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hĺbka vody po obvode h = 3000 m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cca 0,55 kW 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11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Ponorné kalové čerpadlo pre čerpanie splaškových odpadových vôd s obsahom vláknin ( na čerpanie plávajúcich nečistôt), v prevedení do mokrej nádrže na vodiace tyče a pätkové kol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onorné kalové čerpadlo pre čerpanie splaškových odpadových vôd s obsahom vláknin ( na čerpanie plávajúcich nečistôt), v prevedení do mokrej nádrže na vodiace tyče a pätkové koleno, vrátane montážnej sady pätkového kolena DN 50, so zabudovanou tepelnou ochranou a sondou na prienik vlhkosti, vrátane kotviacich elementov, vyvŕtania 4 ks dier a ukotvenia čerpadla 4 ks kotviacich skrutiek pre ukotvenie pätkového kolena, vrátane horného držiaka vodiacich tyčí 3/4" a montážnej sady horného držiaka vodiacich tyčí, s krytím motora triedy 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etok Q= 5,0  l/s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dopravná výška H = cca 7,0 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výtlak DN 50 až DN 8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max. 1,7 kW 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12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Kalové čerpadlo pre čerpanie vratného aktivovaného kalu v prevedení do suchej strojovne - vertikálna montáž na podstav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Kalové čerpadlo pre čerpanie vratného aktivovaného kalu s kanálovým polootvoreným obežným kolesom, ktoré zabezpečí trvale spoľahlivé prečerpanie komunálneho kalu so sušinou do 4%  - vertikálna inštalácia do suchej strojovne na podstavec vrátane kompletného príslušenstva na osadenie a montáž čerpadla</w:t>
            </w:r>
            <w:r>
              <w:rPr>
                <w:rFonts w:eastAsia="Times New Roman"/>
                <w:iCs/>
                <w:sz w:val="20"/>
                <w:szCs w:val="20"/>
                <w:lang w:eastAsia="sk-SK"/>
              </w:rPr>
              <w:t xml:space="preserve"> </w:t>
            </w: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do základového betónu, so zabudovanou tepelnou ochranou a sondou prieniku vlhkosti, vrátane monitorovacej jednotky, vybavené ovládaním cez frekvenčný menič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etok Q= 8,5 l/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dopravná výška H = cca 5,0 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výtlak DN 8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sanie DN 10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el. príkon P  max. 1,7 kW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13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Kalové čerpadlo pre čerpanie prebytočného aktivovaného kalu v prevedení do suchej strojovne - vertikálna montáž na podstav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Kalové čerpadlo pre čerpanie prebytočného aktivovaného kalu s kanálovým polootvoreným obežným kolesom, ktoré zabezpečí trvale spoľahlivé prečerpanie komunálneho kalu so sušinou do 4%  - vertikálna inštalácia do suchej strojovne na podstavec vrátane kompletného príslušenstva na osadenie a montáž čerpadla do základového betónu, so zabudovanou tepelnou ochranou a sondou prieniku vlhkosti, vrátane monitorovacej jednotk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etok Q= 8,5 l/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dopravná výška H = cca 5,0 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výtlak DN 8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sanie DN 10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el. príkon P  max. 1,7 kW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14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 xml:space="preserve">Vertikálne článkové odstredivé čerpadlo pre čerpanie vyčistenej odpadovej vody, v prevedení do potrubia, vybavené ovládaním cez frekvenčný menič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Vertikálne článkové odstredivé čerpadlo pre čerpanie vyčistenej odpadovej vody zo zbernej šachty vyčistenej vody do prevádzkovej budovy, vybavené frekvenčným meničom a riadiacou jednotkou k osadeniu do potrubia, so zabudovanou tepelnou ochranou a sondou na prienik vlhkosti, v materiálovom prevedení obežného kolesa - korozivzdorná oceľ - nerez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rietok Q= 1,2 l/s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dopravná výška H = cca 60 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max. 2,20 kW 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15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Ponorné čerpadlo na čerpanie mierne znečistenej vody s vlastným plavákovým spínačo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Ponorné kalové čerpadlo pre čerpanie odpadových vôd (priesakových vôd) so zabudovaným plavákovým spínačom, s vlastným plavákom, vrátane 10 m el. kábla, pripravené pre napájanie cez zásuvku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etok Q= 0,5 l/s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dopravná výška H = cca 6,0 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el. napätie 230 V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cca 0,7 kW 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16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Prevzdušňovacie rotačné dúchadlo k doprave vzduchu do prevzdušňovacích jemnobublinných elementov aktivačnej nádrže s plynulou reguláciou otáčok pomocou frekvenčného meniča</w:t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Prevzdušňovacie rotačné dúchadlo, vybavené protihlukovým krytom, k doprave vzduchu do prevzdušňovacích jemnobublinných elementov aktivačnej nádrže, s plynulou reguláciou otáčok pomocou frekvenčného meniča, s el. motorom, vrátane tlakového odľahčovacieho ventilu, vrátane zabudovanej spätnej klapky a vrátane poistného ventilu, vrátane pružného gumového kompenzátora na výtlaku, vrátane základového rámu s pryžovými pätkami,  vrátane manometra a indikátora zanesenia filtra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Prietok Q= 390 m3/hod 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revádzkový tlak p = 500 mbar (50kPa)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Výtlak DN 100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Hlučnosť s protihlukovým krytom  max. 70 dB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max. 11 kW 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17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Stacionárny vzduchom chladený skrutkový kompresor</w:t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color w:val="FF0000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color w:val="FF0000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color w:val="FF0000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color w:val="FF0000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Stacionárny vzduchom chladený skrutkový kompresor so vstrekom oleja vybavený elektro-pneumatickým regulačným systémom s reguláciou systému "zaťažené/odľahčené", s el. motorom a štartérom, umiestnený v odhlučnenej skrini na vzdušníku, vrátane guľového ventilu G 1/2"- vnútorný závit na výstupe a odkaľovaciho ventilu, s chladičom oleja s plnoprietokovým filtrom, ukazovateľom hladiny, s vymeniteľným olejovým filtrom, so vzduchovým filtrom na saní kompresora, s predodlučovačom a tlmičom hlučnosti, s poistným ventilom, so spätným ventilom, s prepínačom hviezda-trojuholník elektrického motora, s ovládacím panelom s tlakomerom, počítadlom ubehnutých hodín, indikátorom automatickej prevádzky, tlačítkom štart / stop a s núdzovým vypínačom, vrátane ukotvenia vzdušníka pomocou kotevných skrutiek do základového betónu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Množstvo vzduchu pri: 6,0 bar – 28 m3/ho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acovný tlak p = 6 b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hlučnosť max. 70 d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El. príkon  P do. 7,5 kW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18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 xml:space="preserve">Ponorné kalové čerpadlo  pre čerpanie zahusteného stabilizovaného kalu v prevedení do suchej strojovne - vertikálna montáž na podstavec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Kalové čerpadlo pre čerpanie zahusteného stabilizovaného kalu s kanálovým polootvoreným obežným kolesom, ktoré zabezpečí trvale spoľahlivé prečerpanie komunálneho kalu so sušinou do 4% - v prevedení do suchej strojovne - vertikálna montáž na podstavec, so zabudovanou tepelnou ochranou a sondou na prienik vlhkosti, vrátane kotviacich elementov, vrátane vyvŕtania 4 kus dier do základového betónu a ukotvenia čerpadla 4 kotevnými skrutkami do základového betón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etok Q= 7,5 l/s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dopravná výška H = cca 4,5 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výtlak DN 80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sanie DN 10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max. 1,7 kW 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19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Ponorné miešadlo k zabezpečeniu miešania obsahu kalojemu vrátane otočného vodiaceho zariadenia a žeriavu na vyťahovanie miešad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onorné kalové miešadlo k zabezpečeniu miešania obsahu kalojemu v materiálovom prevedení z antikorovej ocele, so zabudovanou tepelnou ochranou a sondou prieniku kvapaliny do motorového priestoru, vrátane monitorovacej jednotky, vrátane spúšťacieho a vodiaceho jednotyčového otočného zariadenia, umožňujúce osadenie miešadla na vodiacu tyč, resp. vytiahnutie miešadla z vodiacej tyče, aj s kladkou na uľahčenie demontáže miešadla ponad zábradlie na spevnenú plochu pri kalojemoch (podľa PD pre realizáciu), a vrátane elektropanelu k ovládaniu chodu miešadl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Výška hladiny v kalojeme H = 6,0 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ôdorys kalojemu D = 6,4 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emer vrtule min 300 m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max. otáčky vrtule 894 ot/mi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max. 2,5 kW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materiál spúšťacieho zariadenia – nere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materiál vrtule – nerez alebo kompozit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20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Kompletná zostava zariadenia k mechanickému odvodneniu kalu - odstrediv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Kompletná zostava modulárneho systému k mechanickému odvodneniu stabilizovaného homogenizovaného kalu, s kapacitou min. 0,5m3/hod,  vrátane 1 ks odstredivky v prevedení z nerezovej ocele,  s hlavným motorom o výkone cca 4 kW, vrátane rozvádzača linky odvodnenia, vrátane dvojice kalových objemových vretenových čerpadiel s plynulou reguláciou otáčok (jedno čerpadlo prevádzkové, druhé čerpadlo je suchá rezerva) o kapacite 0,2 - 1 m3/hod,  v prípade potreby vrátane macerátora kalu pre rozdrtenie pevných častíc a zhlukov obsiahnutých v kale, vrátane automatickej flokulačnej stanice na prípravu a dávkovanie roztoku flokulantu s nerezovou nádržou, práškovým dávkovačom, hladinovým spínačom, s riadením práškového dávkovača, vrátane pomalobežného miešadla, rýchlobežného miešadla a riadiacej jednotky automatickej flokulačnej stanice, s ovládacím panelom, vrátane objemového vretenového dávkovacieho čerpadla flokulantu s plynulou reguláciou otáčok, s kapacitou do 60 - 300 l/hod, vrátane prietokomeru kalu, vrátane prietokomeru polyméru, obslužného panelu s elektrorozvádzačom, vrátane prepojovacích potrubných rozvodov, vrátane uvedenia do prevádzky a návodov v Slovenskom jazyku pre celú dekantačnú odstredivku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výkon odstredivky Q=min.  0,5 m3/hod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obsah sušiny v kale k odvodneniu 3-4%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obsah sušiny na výstupe cca 20-30%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max 10 kW 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21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Závitovkový dopravník na dopravu mechanicky odvodneného kal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 xml:space="preserve">Závitovkový dopravník na dopravu mechanický odvodneného kalu s vlastným ovládacím el. panelom a podstavcom k nastaveniu sklonu dopravníka (dodávka v rámci odvodňovacej linky - odstredivky)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dĺžka dopravníka L = cca 4,5 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riemer závitovky 250 m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sklon 0 - 30 stupňov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iCs/>
                <w:sz w:val="16"/>
                <w:szCs w:val="16"/>
                <w:lang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el. príkon dopravníka P1 = cca 0,75 kW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22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 xml:space="preserve">Ponorné kalové čerpadlo pre čerpanie vyčistenej odpadovej vody. Odnímateľná inštalácia do mokrej nádrže na dve vodiace tyče a pätkové koleno s napojením na výtlak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onorné kalové čerpadlo pre čerpanie znečistených vôd s kanálovým obežným kolesom, v prevedení do mokrej nádrže na vodiace tyče a pätkové koleno, vrátane montážnej sady pätkového kolena DN 50, so zabudovanou tepelnou ochranou a sondou na prienik vlhkosti, vrátane kotviacich elementov, vyvŕtania 4 ks dier a ukotvenia čerpadla 4 ks kotviacich skrutiek pre ukotvenie pätkového kolena, vrátane horného držiaka vodiacich tyčí 3/4" a montážnej sady horného držiaka vodiacich tyčí, s lankom a reťazou na vyťahovanie čerpadla</w:t>
            </w:r>
            <w:r>
              <w:rPr>
                <w:rFonts w:cs="Calibri" w:ascii="Calibri" w:hAnsi="Calibri"/>
                <w:iCs/>
                <w:sz w:val="16"/>
                <w:szCs w:val="16"/>
                <w:lang w:eastAsia="sk-SK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etok Q= 8,5 l/s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dopravná výška H = cca 6 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ätkové koleno DN 50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vrátane kompletného príslušenstva pre montáž všetkých komponentov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max. do 1,7 kW 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23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 xml:space="preserve">Ponorné čerpadlo pre čerpanie surovej vody z vrtu, vybavené ovládaním cez frekvenčný menič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 xml:space="preserve">Ponorné čerpadlo pre čerpanie úžitkovej vody, vybavené frekvenčným meničom, s chladiacim plášťom, ovládané od tlakového spínača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etok Q= 1,2 l/s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dopravná výška H = cca 60 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výtlak DN 4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max. 1,5 kW 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24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Ponorné kalové čerpadlo s rezacím obežným kolesom pre čerpanie odpadových vôd. Odnímateľná inštalácia do mokrej nádrže na dve vodiace tyče a pätkové koleno s napojením na výtl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onorné kalové čerpadlo pre čerpanie splaškových odpadových vôd zabezpečujúcim prečerpanie všetkých nečistôt obsiahnutých v splaškových odpadových vodách, v prevedení do mokrej nádrže na vodiace tyče a pätkové koleno, vrátane monitorovacej jednotky a dvoch plavákových spínačov, s tepelnou ochranou motora, so sondou prieniku kvapaliny, s lankom a reťazou na vyťahovanie čerpadl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etok Q= 2 l/s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dopravná výška H = cca 10,3 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ätkové koleno DN 50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vrátane kompletného príslušenstva pre montáž všetkých komponentov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max. 1,7 kW 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25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Ponorné kalové čerpadlo s drviacim obežným kolesom pre čerpanie odpadových vôd. Odnímateľná inštalácia do mokrej nádrže na dve vodiace tyče a pätkové koleno s napojením na výtl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onorné kalové čerpadlo pre čerpanie splaškových odpadových vôd zabezpečujúcim prečerpanie všetkých nečistôt obsiahnutých v splaškových odpadových vodách, v prevedení do mokrej nádrže na vodiace tyče a pätkové koleno, vrátane monitorovacej jednotky a dvoch plavákových spínačov, s tepelnou ochranou motora, so sondou prieniku kvapaliny, s lankom a reťazou na vyťahovanie čerpadl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etok Q= 1,8 l/s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dopravná výška H = cca 12,8 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ätkové koleno DN 50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vrátane kompletného príslušenstva pre montáž všetkých komponentov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max. 1,7 kW 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26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Ponorné kalové čerpadlo s kanálovým polootvoreným samočistiacim obežným kolesom a špirálnou drážkou v hydraulickej skrini pre odvod abrázií, pre čerpanie odpadových vôd. Odnímateľná inštalácia do mokrej nádrže na dve vodiace tyče a pätkové koleno s napojením na výtl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onorné kalové čerpadlo pre čerpanie splaškových odpadových vôd zabezpečujúcim prečerpanie všetkých nečistôt obsiahnutých v splaškových odpadových vodách, v prevedení do mokrej nádrže na vodiace tyče a pätkové koleno, vrátane monitorovacej jednotky a dvoch plavákových spínačov, s tepelnou ochranou motora, so sondou prieniku kvapaliny, s lankom a reťazou na vyťahovanie čerpadl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etok Q= 5,5 l/s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dopravná výška H = cca 9,5 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ätkové koleno DN 80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vrátane kompletného príslušenstva pre montáž všetkých komponentov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max. 2,4 kW 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27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Ponorné kalové čerpadlo s rezacím obežným kolesom pre čerpanie odpadových vôd. Odnímateľná inštalácia do mokrej nádrže na dve vodiace tyče a pätkové koleno s napojením na výtl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onorné kalové čerpadlo pre čerpanie splaškových odpadových vôd zabezpečujúcim prečerpanie všetkých nečistôt obsiahnutých v splaškových odpadových vodách, v prevedení do mokrej nádrže na vodiace tyče a pätkové koleno, vrátane monitorovacej jednotky a dvoch plavákových spínačov, s tepelnou ochranou motora, so sondou prieniku kvapaliny, s lankom a reťazou na vyťahovanie čerpadl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etok Q= 1,5 l/s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dopravná výška H = cca 8,1 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ätkové koleno DN 50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vrátane kompletného príslušenstva pre montáž všetkých komponentov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max. 1,7 kW 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28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Ponorné kalové čerpadlo s rezacím obežným kolesom pre čerpanie odpadových vôd. Odnímateľná inštalácia do mokrej nádrže na dve vodiace tyče a pätkové koleno s napojením na výtl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onorné kalové čerpadlo pre čerpanie splaškových odpadových vôd zabezpečujúcim prečerpanie všetkých nečistôt obsiahnutých v splaškových odpadových vodách, v prevedení do mokrej nádrže na vodiace tyče a pätkové koleno, vrátane monitorovacej jednotky a dvoch plavákových spínačov, s tepelnou ochranou motora, so sondou prieniku kvapaliny, s lankom a reťazou na vyťahovanie čerpadl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etok Q= 1,5 l/s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dopravná výška H = cca 8,1 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ätkové koleno DN 50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vrátane kompletného príslušenstva pre montáž všetkých komponentov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max. 1,7 kW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720" w:hanging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29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Ponorné kalové čerpadlo s kanálovým polootvoreným samočistiacim obežným kolesom a špirálnou drážkou v hydraulickej skrini pre odvod abrázií, pre čerpanie odpadových vôd. Odnímateľná inštalácia do mokrej nádrže na dve vodiace tyče a pätkové koleno s napojením na výtl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onorné kalové čerpadlo pre čerpanie splaškových odpadových vôd zabezpečujúcim prečerpanie všetkých nečistôt obsiahnutých v splaškových odpadových vodách, v prevedení do mokrej nádrže na vodiace tyče a pätkové koleno, vrátane monitorovacej jednotky a dvoch plavákových spínačov, s tepelnou ochranou motora, so sondou prieniku kvapaliny, s lankom a reťazou na vyťahovanie čerpadl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etok Q= 6,5 l/s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dopravná výška H = cca 7,8 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ätkové koleno DN 80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vrátane kompletného príslušenstva pre montáž všetkých komponentov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max. 2,0 kW 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30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Ponorné kalové čerpadlo s drviacim obežným kolesom pre čerpanie odpadových vôd. Odnímateľná inštalácia do mokrej nádrže na dve vodiace tyče a pätkové koleno s napojením na výtl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onorné kalové čerpadlo pre čerpanie splaškových odpadových vôd zabezpečujúcim prečerpanie všetkých nečistôt obsiahnutých v splaškových odpadových vodách, v prevedení do mokrej nádrže na vodiace tyče a pätkové koleno, vrátane monitorovacej jednotky a dvoch plavákových spínačov, s tepelnou ochranou motora, so sondou prieniku kvapaliny, s lankom a reťazou na vyťahovanie čerpadl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etok Q= 3,9 l/s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dopravná výška H = cca 11,3 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ätkové koleno DN 50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vrátane kompletného príslušenstva pre montáž všetkých komponentov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max. 1,7 kW 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31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Ponorné kalové čerpadlo s rezacím obežným kolesom pre čerpanie odpadových vôd. Odnímateľná inštalácia do mokrej nádrže na dve vodiace tyče a pätkové koleno s napojením na výtl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onorné kalové čerpadlo pre čerpanie splaškových odpadových vôd zabezpečujúcim prečerpanie všetkých nečistôt obsiahnutých v splaškových odpadových vodách, v prevedení do mokrej nádrže na vodiace tyče a pätkové koleno, vrátane monitorovacej jednotky a dvoch plavákových spínačov, s tepelnou ochranou motora, so sondou prieniku kvapaliny, s lankom a reťazou na vyťahovanie čerpadl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etok Q= 12,1 l/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dopravná výška H = cca 12,7 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ätkové koleno DN 10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vrátane kompletného príslušenstva pre montáž všetkých komponentov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el. príkon P  max. 4,7 kW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32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Ponorné kalové čerpadlo s rezacím obežným kolesom pre čerpanie odpadových vôd. Odnímateľná inštalácia do mokrej nádrže na dve vodiace tyče a pätkové koleno s napojením na výtl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onorné kalové čerpadlo pre čerpanie splaškových odpadových vôd zabezpečujúcim prečerpanie všetkých nečistôt obsiahnutých v splaškových odpadových vodách, v prevedení do mokrej nádrže na vodiace tyče a pätkové koleno, vrátane monitorovacej jednotky a dvoch plavákových spínačov, s tepelnou ochranou motora, so sondou prieniku kvapaliny, s lankom a reťazou na vyťahovanie čerpadl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etok Q= 1,5 l/s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dopravná výška H = cca 10,8 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ätkové koleno DN 50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vrátane kompletného príslušenstva pre montáž všetkých komponentov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max. 1,7 kW 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33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Ponorné kalové čerpadlo s kanálovým polootvoreným samočistiacim obežným kolesom a špirálnou drážkou v hydraulickej skrini pre odvod abrázií, pre čerpanie odpadových vôd. Odnímateľná inštalácia do mokrej nádrže na dve vodiace tyče a pätkové koleno s napojením na výtl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onorné kalové čerpadlo pre čerpanie splaškových odpadových vôd zabezpečujúcim prečerpanie všetkých nečistôt obsiahnutých v splaškových odpadových vodách, v prevedení do mokrej nádrže na vodiace tyče a pätkové koleno, vrátane monitorovacej jednotky a dvoch plavákových spínačov, s tepelnou ochranou motora, so sondou prieniku kvapaliny, s lankom a reťazou na vyťahovanie čerpadl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etok Q= 15,2 l/s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dopravná výška H = cca 7,7 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ätkové koleno DN 100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vrátane kompletného príslušenstva pre montáž všetkých komponentov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max. 3,1 kW 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34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Ponorné kalové čerpadlo s kanálovým polootvoreným samočistiacim obežným kolesom a špirálnou drážkou v hydraulickej skrini pre odvod abrázií, pre čerpanie odpadových vôd. Odnímateľná inštalácia do mokrej nádrže na dve vodiace tyče a pätkové koleno s napojením na výtl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onorné kalové čerpadlo pre čerpanie splaškových odpadových vôd zabezpečujúcim prečerpanie všetkých nečistôt obsiahnutých v splaškových odpadových vodách, v prevedení do mokrej nádrže na vodiace tyče a pätkové koleno, vrátane monitorovacej jednotky a dvoch plavákových spínačov, s tepelnou ochranou motora, so sondou prieniku kvapaliny, s lankom a reťazou na vyťahovanie čerpadl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Prietok Q= 15,8 l/s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dopravná výška H = cca 8,8 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pätkové koleno DN 100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vrátane kompletného príslušenstva pre montáž všetkých komponentov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el. príkon P  max. 3,1 kW 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35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 xml:space="preserve">Sonda na meranie rozhrania voda - kalNH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 xml:space="preserve">Sonda na meranie rozhrania voda kal do vonkajšieho prostredia na dosadzovacích nádržiach v ČOV, s ultrazvukovým princípom merania výšky kalu v rozsahu do 12 m, s integrovaným mechanickým stieraním, s kompenzáciou teploty a uhlu vrátane armatúry na pojazdový most a kompletného príslušenstva 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36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 xml:space="preserve">Sonda na meranie NO3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Sonda na meranie NO3 a NOX do vonkajšieho prostredia v aktivačnej nádrži  ČOV, meranie v UV oblasti, s kompenzáciou na zákal a farbu, s integrovaným čistením optickej časti, vrátane inštalačnej armatúry do nádrže s kompletným príslušenstvom pre správnu funkciu (v prípade potreby vrátane filtračnej sondy, čerpadla vzoriek vody a pod.), umožňujúca diaľkové ovládanie a spojenie s riadiacim systémom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37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 xml:space="preserve">Analyzátor na meranie NH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6"/>
                <w:szCs w:val="16"/>
                <w:lang w:val="sk-SK" w:eastAsia="sk-SK"/>
              </w:rPr>
              <w:t>Analyzátor na meranie NH4 do vonkajšieho prostredia k aktivačnej nádrži  ČOV, umiestnená na aktivačnú nádrž s možnosťou analýzy z dvoch liniek, s autokalibráciou, bez ovplyvňovania vonkajšími vplyvmi, s kompletným príslušenstvom pre správnu funkciu - vrátane filtračnej sondy v prípade potreby aj čerpadla vzoriek vody a pod., umožňujúca diaľkové ovládanie a spojenie s riadiacim systémom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38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  <w:t>Plastová šachta DN 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Šachta plastová z polypropylénu (celá šachta musí byť z polypropylénu, kombinácia  PP s PE/PVC nie je dovolená), kanalizačná, DN 1000. Materiál PP nesmie obsahovať plnivo alebo recyklát. Plastová šachta misí mať vertikálne rebrovaný klenbový kónus, tesnením oddilatovaný betónový roznášací prstenec s poklopom od kónusu, medzisegmentové tesnenia tesniace v horizontálnom smere a hliníkové (plastové) sklolaminátové stúpadlá (rebrík pevne zabudovaný) zabudovaný už vo výrobe (teda nie odnímateľné prvky kvôli zamedzeniu krádežiam). Napojenie prítoku a odtoku do šachty cez dvojité alebo kĺbové hrdlo PP s vodotesnosťou min. 0,5 baru. Šachta po zhotovení musí byť svojou konštrukciou odolná proti pôsobeniu vztlaku pri vysokej hladine podzemnej vody.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  <w:t>39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  <w:t>Plastové hladké potrubie PVC DN300 pre gravitačnú kanalizáci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 xml:space="preserve">Hladké plnostenné potrubie z PVC – SN12 (12 kN/m2) -  DN300 (D315) – podľa normy STN EN 1401-1.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sk-SK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iCs/>
                <w:sz w:val="18"/>
                <w:szCs w:val="18"/>
                <w:lang w:eastAsia="sk-SK"/>
              </w:rPr>
              <w:t>40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Cs/>
                <w:sz w:val="18"/>
                <w:szCs w:val="18"/>
                <w:lang w:val="sk-SK" w:eastAsia="sk-SK"/>
              </w:rPr>
              <w:t>Polyetylénové PE, HDPE potrubie pre výtlačné potrub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eastAsia="Times New Roman" w:cs="Calibri"/>
                <w:b w:val="false"/>
                <w:i/>
                <w:iCs/>
                <w:sz w:val="18"/>
                <w:szCs w:val="18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sk-SK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iCs/>
                <w:sz w:val="16"/>
                <w:szCs w:val="16"/>
                <w:lang w:eastAsia="sk-SK"/>
              </w:rPr>
            </w:pPr>
            <w:r>
              <w:rPr>
                <w:rFonts w:eastAsia="Times New Roman"/>
                <w:iCs/>
                <w:sz w:val="16"/>
                <w:szCs w:val="16"/>
                <w:lang w:eastAsia="sk-SK"/>
              </w:rPr>
              <w:t>Tlakové plnostenné jednovrstvé rúry PE  100 – RC PN 10 - podľa PAS 1075 (DN podľa PD pre RS)</w:t>
            </w:r>
          </w:p>
        </w:tc>
      </w:tr>
    </w:tbl>
    <w:p>
      <w:pPr>
        <w:pStyle w:val="Tex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 : ..................................................................................</w:t>
      </w:r>
    </w:p>
    <w:p>
      <w:pPr>
        <w:pStyle w:val="Text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i/>
          <w:sz w:val="16"/>
          <w:szCs w:val="16"/>
        </w:rPr>
        <w:t>osoba oprávnená konať za uchádzača</w:t>
      </w:r>
      <w:r>
        <w:rPr>
          <w:rFonts w:cs="Calibri" w:ascii="Calibri" w:hAnsi="Calibri"/>
          <w:sz w:val="16"/>
          <w:szCs w:val="16"/>
        </w:rPr>
        <w:t>)                                                           Dátum: .....................</w:t>
      </w:r>
    </w:p>
    <w:p>
      <w:pPr>
        <w:pStyle w:val="Text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cs="Calibri"/>
          <w:b/>
          <w:b/>
          <w:i/>
          <w:i/>
          <w:color w:val="FF0000"/>
          <w:sz w:val="18"/>
          <w:szCs w:val="18"/>
        </w:rPr>
      </w:pPr>
      <w:r>
        <w:rPr>
          <w:rFonts w:cs="Calibri"/>
          <w:b/>
          <w:i/>
          <w:color w:val="FF0000"/>
          <w:sz w:val="18"/>
          <w:szCs w:val="18"/>
        </w:rPr>
        <w:t>(vyplnený formulár sa predkladá v ponuke časť „OSTATNÉ“</w:t>
      </w:r>
    </w:p>
    <w:p>
      <w:pPr>
        <w:pStyle w:val="Normal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Upozornenie: v prípade, že v PD a Technických špecifikáciách sú uvedené rozdielne popisy a technické údaje - riaďte sa popismi a technickými parametrami uvedenými v tejto prílohe č. 19.  - platí to aj pre výkaz výmer, v ktorom si upravte príslušný text</w:t>
      </w:r>
    </w:p>
    <w:p>
      <w:pPr>
        <w:pStyle w:val="Normal"/>
        <w:jc w:val="both"/>
        <w:rPr>
          <w:rFonts w:cs="Calibri"/>
          <w:b/>
          <w:b/>
          <w:i/>
          <w:i/>
          <w:color w:val="FF0000"/>
          <w:sz w:val="18"/>
          <w:szCs w:val="18"/>
        </w:rPr>
      </w:pPr>
      <w:r>
        <w:rPr>
          <w:rFonts w:cs="Calibri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cs="Calibri"/>
          <w:b/>
          <w:b/>
          <w:i/>
          <w:i/>
          <w:color w:val="FF0000"/>
          <w:sz w:val="18"/>
          <w:szCs w:val="18"/>
        </w:rPr>
      </w:pPr>
      <w:r>
        <w:rPr>
          <w:rFonts w:cs="Calibri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cs="Calibri"/>
          <w:b/>
          <w:b/>
          <w:i/>
          <w:i/>
          <w:color w:val="FF0000"/>
          <w:sz w:val="18"/>
          <w:szCs w:val="18"/>
        </w:rPr>
      </w:pPr>
      <w:r>
        <w:rPr>
          <w:rFonts w:cs="Calibri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cs="Calibri"/>
          <w:b/>
          <w:b/>
          <w:i/>
          <w:i/>
          <w:color w:val="FF0000"/>
          <w:sz w:val="18"/>
          <w:szCs w:val="18"/>
        </w:rPr>
      </w:pPr>
      <w:r>
        <w:rPr>
          <w:rFonts w:cs="Calibri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cs="Calibri"/>
          <w:b/>
          <w:b/>
          <w:i/>
          <w:i/>
          <w:color w:val="FF0000"/>
          <w:sz w:val="18"/>
          <w:szCs w:val="18"/>
        </w:rPr>
      </w:pPr>
      <w:r>
        <w:rPr>
          <w:rFonts w:cs="Calibri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cs="Calibri"/>
          <w:b/>
          <w:b/>
          <w:i/>
          <w:i/>
          <w:color w:val="FF0000"/>
          <w:sz w:val="18"/>
          <w:szCs w:val="18"/>
        </w:rPr>
      </w:pPr>
      <w:r>
        <w:rPr>
          <w:rFonts w:cs="Calibri"/>
          <w:b/>
          <w:i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Príloha č. 4/S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OSTUPNOSŤ NÁKLADOV PODĽA JEDNOTLIVÝCH ROKOV ZA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ozáručný serv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4569460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5528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pozáručný servi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Celk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Prenos do prílohy č. 4 bod 4.</w:t>
                                  </w:r>
                                  <w:r>
                                    <w:rPr/>
                                    <w:t xml:space="preserve"> ) 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38.8pt;mso-wrap-distance-left:7.05pt;mso-wrap-distance-right:7.05pt;mso-wrap-distance-top:0pt;mso-wrap-distance-bottom:0pt;margin-top:2.95pt;mso-position-vertical-relative:text;margin-left:4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5528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pozáručný serv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Celk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renos do prílohy č. 4 bod 4.</w:t>
                            </w:r>
                            <w:r>
                              <w:rPr/>
                              <w:t xml:space="preserve"> ) 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rkazkladnhotextu21"/>
        <w:tabs>
          <w:tab w:val="clear" w:pos="708"/>
          <w:tab w:val="left" w:pos="709" w:leader="none"/>
        </w:tabs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átum........................</w:t>
      </w:r>
    </w:p>
    <w:p>
      <w:pPr>
        <w:pStyle w:val="Zarkazkladnhotextu21"/>
        <w:tabs>
          <w:tab w:val="clear" w:pos="708"/>
          <w:tab w:val="left" w:pos="709" w:leader="none"/>
        </w:tabs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eno a podpis zodpovednej osoby...................................</w:t>
      </w:r>
    </w:p>
    <w:p>
      <w:pPr>
        <w:pStyle w:val="Normal"/>
        <w:jc w:val="both"/>
        <w:rPr>
          <w:rFonts w:cs="Calibri"/>
          <w:b/>
          <w:b/>
          <w:i/>
          <w:i/>
          <w:color w:val="FF0000"/>
          <w:sz w:val="18"/>
          <w:szCs w:val="18"/>
        </w:rPr>
      </w:pPr>
      <w:r>
        <w:rPr>
          <w:rFonts w:cs="Calibri"/>
          <w:b/>
          <w:i/>
          <w:color w:val="FF0000"/>
          <w:sz w:val="18"/>
          <w:szCs w:val="18"/>
        </w:rPr>
        <w:t>(vyplnený formulár sa predkladá v ponuke- časť „KRITÉRIÁ“)</w:t>
      </w:r>
    </w:p>
    <w:p>
      <w:pPr>
        <w:pStyle w:val="Zarkazkladnhotextu21"/>
        <w:tabs>
          <w:tab w:val="clear" w:pos="708"/>
          <w:tab w:val="left" w:pos="709" w:leader="none"/>
        </w:tabs>
        <w:ind w:left="0" w:hanging="0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</w:r>
    </w:p>
    <w:p>
      <w:pPr>
        <w:pStyle w:val="Zarkazkladnhotextu21"/>
        <w:tabs>
          <w:tab w:val="clear" w:pos="708"/>
          <w:tab w:val="left" w:pos="709" w:leader="none"/>
        </w:tabs>
        <w:ind w:left="0" w:hanging="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Otázka č.4:</w:t>
      </w:r>
    </w:p>
    <w:p>
      <w:pPr>
        <w:pStyle w:val="Zarkazkladnhotextu21"/>
        <w:tabs>
          <w:tab w:val="clear" w:pos="708"/>
          <w:tab w:val="left" w:pos="709" w:leader="none"/>
        </w:tabs>
        <w:ind w:left="0" w:hanging="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braciam sa na Vás so žiadosťou o doplnenie SP- Výkaz výmer pre čast A – všeobecné položky, kde je v poskytnutých SP na CD prázdny excelovský hárok</w:t>
      </w:r>
    </w:p>
    <w:p>
      <w:pPr>
        <w:pStyle w:val="Zarkazkladnhotextu21"/>
        <w:tabs>
          <w:tab w:val="clear" w:pos="708"/>
          <w:tab w:val="left" w:pos="709" w:leader="none"/>
        </w:tabs>
        <w:ind w:left="0" w:hanging="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Je tam excelovský súbor, je viditeľný  jeho názov a daný súbor  obsahuje požadované zadanie (31KB), stačí v pravom dolnom rohu posunúť  obdĺžnik jemne doľava a ukáže sa  výkaz. Alebo  si dať Ctrl+P a vytlačiť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tázka č.5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/>
        <w:t xml:space="preserve">Zväzok I, Časť IV. Príprava ponuky, bod 22 Obsah ponuky je v bode 22.2. uvedené: Návrh plnenia kritérií určených na hodnotenie ponúk – podľa časti C. SP – podpísaný štatutárnym orgánom uchádzača – </w:t>
      </w:r>
      <w:r>
        <w:rPr>
          <w:b/>
        </w:rPr>
        <w:t>v prípade skupiny – podpisy za každého člena skupiny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</w:rPr>
        <w:t>Otázka:</w:t>
      </w:r>
      <w:r>
        <w:rPr/>
        <w:t xml:space="preserve"> Môže byť Návrh plnenia kritérií – Príloha č. 4 podpísaná splnomocneným členom skupiny dodávateľov?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Áno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tázka č.6:</w:t>
      </w:r>
    </w:p>
    <w:p>
      <w:pPr>
        <w:pStyle w:val="Normal"/>
        <w:spacing w:lineRule="auto" w:line="240" w:before="0" w:after="0"/>
        <w:rPr/>
      </w:pPr>
      <w:r>
        <w:rPr/>
        <w:t>Zväzok III – Formuláre, Príloha č. 10</w:t>
      </w:r>
    </w:p>
    <w:p>
      <w:pPr>
        <w:pStyle w:val="Normal"/>
        <w:spacing w:lineRule="auto" w:line="240" w:before="0" w:after="0"/>
        <w:rPr/>
      </w:pPr>
      <w:r>
        <w:rPr/>
        <w:t>V prílohe č. 10 sa vyžaduje Podpis (overený notárom)</w:t>
      </w:r>
    </w:p>
    <w:p>
      <w:pPr>
        <w:pStyle w:val="Normal"/>
        <w:spacing w:lineRule="auto" w:line="240" w:before="0" w:after="0"/>
        <w:jc w:val="both"/>
        <w:rPr/>
      </w:pPr>
      <w:r>
        <w:rPr/>
        <w:t>Musí byť podpis osoby zodpovednej za kontrolu kvality, ktorá podpisuje prílohu notársky overený?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Áno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tázka č. 7:</w:t>
      </w:r>
    </w:p>
    <w:p>
      <w:pPr>
        <w:pStyle w:val="Normal"/>
        <w:spacing w:lineRule="auto" w:line="240" w:before="0" w:after="0"/>
        <w:jc w:val="both"/>
        <w:rPr/>
      </w:pPr>
      <w:r>
        <w:rPr/>
        <w:t>Doplnenie SP bod 2 za bod 1. Časť C. Výklad pojmov pre kritériá 1.2, 1.3 a 1.4. bod) časť Odborná údržba –Údržba pri poruche – oprava zariadenia máme za to , že nie je možné určiť počet porúch, po ktorých bude nutné vykonať opravu zariadenia a uviesť ho do prevádzky nakoľko predpokladáme dodržiavanie všetkých prevádzkových a servisných predpisov ocenených v položkách 1.2. a 1.3.</w:t>
      </w:r>
    </w:p>
    <w:p>
      <w:pPr>
        <w:pStyle w:val="Normal"/>
        <w:spacing w:lineRule="auto" w:line="240" w:before="0" w:after="0"/>
        <w:jc w:val="both"/>
        <w:rPr/>
      </w:pPr>
      <w:r>
        <w:rPr/>
        <w:t>Myslíme si, že nie je možné uviesť pevnú cenu na Pozáručný servis  podľa bodu 1.4, nakoľko predpokladáme, že k takému stavu zariadení nemôžu dôjsť, resp. môže dôjsť iba v nasledovných prípadoch, ktoré ale nie je možné vopred odhadnúť na dobu 5 rokov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Poruchy zariadení spôsobené nevhodnou prevádzko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Poruchy zariadení spôsobené neodbornou manipulácio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Škody na zariadeniach spôsobené úmyseln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Škody na zariadeniach spôsobené živelnou pohromo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Škody na zariadeniach spôsobené haváriou</w:t>
      </w:r>
    </w:p>
    <w:p>
      <w:pPr>
        <w:pStyle w:val="Normal"/>
        <w:spacing w:lineRule="auto" w:line="240" w:before="0" w:after="0"/>
        <w:jc w:val="both"/>
        <w:rPr/>
      </w:pPr>
      <w:r>
        <w:rPr/>
        <w:t>Bolo by možné zmeniť formuláciu pre Pozáručný servis z pevnej ceny na hodinové ceny pre jednotlivé úkony vr. Dopravných nákladov príp. vylúčiť tento bod z kritérií?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dľa všeobecne platných pravidiel -  </w:t>
      </w:r>
      <w:r>
        <w:rPr>
          <w:i/>
        </w:rPr>
        <w:t xml:space="preserve">Poruchy zariadení spôsobené nevhodnou prevádzkou, Poruchy zariadení spôsobené neodbornou manipuláciou, Škody na zariadeniach spôsobené úmyselne, Škody na zariadeniach spôsobené živelnou pohromou, Škody na zariadeniach spôsobené haváriou </w:t>
      </w:r>
      <w:r>
        <w:rPr>
          <w:u w:val="single"/>
        </w:rPr>
        <w:t>nespadajú pod inštitút záručného a pozáručného servisu</w:t>
      </w:r>
      <w:r>
        <w:rPr/>
        <w:t xml:space="preserve"> a z toho dôvodu trváme na doplnení SP č. 2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tázka č.8:</w:t>
      </w:r>
    </w:p>
    <w:p>
      <w:pPr>
        <w:pStyle w:val="Normal"/>
        <w:spacing w:lineRule="auto" w:line="240" w:before="0" w:after="0"/>
        <w:jc w:val="both"/>
        <w:rPr/>
      </w:pPr>
      <w:r>
        <w:rPr/>
        <w:t>Doplnenie SP bod 3 – V návrhu do Zmluvy o dielo doplňte za bod 5.3. nasledujúcu vetu „Dodržiavanie....servis“. Na základe uvedeného doplnenia nerozumieme, ako si obstarávateľ predstavuje dodržiavanie garantovaných cien keď píše, že sa bude kontrolovať na základe faktúr „predložených....strediskami“.</w:t>
      </w:r>
    </w:p>
    <w:p>
      <w:pPr>
        <w:pStyle w:val="Normal"/>
        <w:spacing w:lineRule="auto" w:line="240" w:before="0" w:after="0"/>
        <w:jc w:val="both"/>
        <w:rPr/>
      </w:pPr>
      <w:r>
        <w:rPr/>
        <w:t>Predpokladáme, že v zmluvnej cene sa ocenia všetky náklady na vykonávanie prác a dodávok v zmysle ocenených položiek 1.2 a 1.3 a tieto budú pravidelne fakturované objednávateľovi/obstarávateľovi na základe vykonaných prác a dodávok a to priebežne do výšky v zmysle ponuky podľa položiek 1.2 a 1.3 a v prípade možného prekročenia v priebehu roka ich bude zhotoviteľ vykonávať na vlastné náklady. Toto pravidlo platí po dobu 5 rokov od vydania „protokolu o vyhotovení diela“ ako je uvedené vo Vašom vysvetlení v bode 8. Pokiaľ má obstarávateľ predstavu, že si bude vykonávať servis v zmysle bodov 1.2 a 1.3 sám resp. dodávateľsky spôsobom a zhotoviteľ bude odsúhlasovať náklady, nevieme garantovať neprekročenie garantovaných cien a takýto postup považujeme za diskriminačný a netransparentný, nakoľko nám žiadny uvažovaný dodávateľ v zmysle súťažných podkladov neposkytol relevantné podklady k vyčísleniu nákladov v zmysle súťažných podkladov podľa príloh 4/T, 4/D a 4/S, tak aby to bolo právne záväzné vo Vami  predpokladaných termínoch a službách.</w:t>
      </w:r>
    </w:p>
    <w:p>
      <w:pPr>
        <w:pStyle w:val="Normal"/>
        <w:spacing w:lineRule="auto" w:line="240" w:before="0" w:after="0"/>
        <w:rPr/>
      </w:pPr>
      <w:r>
        <w:rPr/>
        <w:t xml:space="preserve">Žiadame presné vysvetlenie postupu pri zabezpečovaní časti diela podľa požiadaviek 1.2 a 1.3, hlavne spôsob fakturácie a kontroly.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 úplnom ukončení diela - </w:t>
      </w:r>
      <w:r>
        <w:rPr>
          <w:rFonts w:cs="Calibri"/>
        </w:rPr>
        <w:t xml:space="preserve">po vydaní  Protokolu o vyhotovení diela – je investor/prevádzkovateľ diela povinný sa o dielo starať s náležitou  starostlivosťou a zodpovednosťou a udržiavať dielo v bezchybnom prevádzky schopnom stave počas celej jeho životnosti. Je to súhrn všetkých činností súvisiacich s prevádzkou dobudovaného diela. Súčasťou týchto činností je aj servis/odborná údržba (nie bežná údržba)  strojov a zariadení, ktorú vykonávajú autorizované servisné strediská výrobcov zariadení, ktorí garantujú, že zabudované stroje a zariadenia správnou odbornou údržbou budú dlhodobo prevádzky schopné. Vzhľadom na skutočnosť, že sme povinný zabezpečiť udržateľnosť Projektu/celého diela min. 5 rokov po vydaní  Protokolu o vyhotovení diela – požadujeme garantované ceny za záručný a pozáručný servis po dobu 5-tich rokov. Každá odborná údržba/ servisný zásah  bude servisným strediskom vykonávajúcim odbornú údržbu vyfakturovaná investorovi/prevádzkovateľovi diela. Faktúry sa v jednotlivých činnostiach za každý jeden rok z piatich rokov zosumarizujú a prípadný rozdiel, ktorý bude vyšší ako garantované ceny v návrhu kritérií 2 až 4 budú vyfakturované zhotoviteľovi diela, ktorý svojim návrhom kritérií ponúknutých vo verejnej súťaži deklaroval náklady na záručný a pozáručný servis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tázka č. 9:</w:t>
      </w:r>
    </w:p>
    <w:p>
      <w:pPr>
        <w:pStyle w:val="Normal"/>
        <w:spacing w:lineRule="auto" w:line="240" w:before="0" w:after="0"/>
        <w:rPr/>
      </w:pPr>
      <w:r>
        <w:rPr/>
        <w:t>Môže verejný obstarávateľ povoliť použitie rootsových dúchadiel? Keďže skrutkové dúchadlá sa robia ať od 18kW, to znamená, že pre túto stavbu sú nepoužiteľné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Viď odpoveď na otázku č. 3 - Nová príloha č. 19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tázka č.10:</w:t>
      </w:r>
    </w:p>
    <w:p>
      <w:pPr>
        <w:pStyle w:val="Normal"/>
        <w:spacing w:lineRule="auto" w:line="240" w:before="0" w:after="0"/>
        <w:jc w:val="both"/>
        <w:rPr/>
      </w:pPr>
      <w:r>
        <w:rPr/>
        <w:t>Môže verejný obstarávateľ vysvetliť resp. doplniť predmet obstarávania o servisné služby, keď sú súčasťou kritérií na vyhodnotenie ponúk?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Nie.</w:t>
      </w:r>
      <w:r>
        <w:rPr/>
        <w:t xml:space="preserve">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Kritériá sú stanovené jednoznačne, transparentne a nediskriminačne a v súlade so zák. č 25/2006 Z. z. - § 35 ods. 3, v ktorom sa o. i. uvádza:</w:t>
      </w:r>
      <w:r>
        <w:rPr>
          <w:rFonts w:cs="Calibri" w:ascii="Calibri" w:hAnsi="Calibri"/>
        </w:rPr>
        <w:t xml:space="preserve"> „</w:t>
      </w:r>
      <w:r>
        <w:rPr>
          <w:rFonts w:cs="Calibri" w:ascii="Calibri" w:hAnsi="Calibri"/>
          <w:color w:val="000000"/>
          <w:sz w:val="22"/>
          <w:szCs w:val="22"/>
        </w:rPr>
        <w:t xml:space="preserve">Ak sa ponuky vyhodnocujú na základe ekonomicky najvýhodnejšej ponuky, verejný obstarávateľ a obstarávateľ určí jednotlivé kritériá súvisiace s predmetom zákazky tak, aby vyjadrovali </w:t>
      </w:r>
      <w:r>
        <w:rPr>
          <w:rFonts w:cs="Calibri" w:ascii="Calibri" w:hAnsi="Calibri"/>
          <w:b/>
          <w:color w:val="000000"/>
          <w:sz w:val="22"/>
          <w:szCs w:val="22"/>
        </w:rPr>
        <w:t>vzťah úžitkovej hodnoty plnenia a ceny</w:t>
      </w:r>
      <w:r>
        <w:rPr>
          <w:rFonts w:cs="Calibri" w:ascii="Calibri" w:hAnsi="Calibri"/>
          <w:color w:val="000000"/>
          <w:sz w:val="22"/>
          <w:szCs w:val="22"/>
        </w:rPr>
        <w:t xml:space="preserve">, pričom kritériami sú najmä kvalita, </w:t>
      </w:r>
      <w:r>
        <w:rPr>
          <w:rFonts w:cs="Calibri" w:ascii="Calibri" w:hAnsi="Calibri"/>
          <w:b/>
          <w:color w:val="000000"/>
          <w:sz w:val="22"/>
          <w:szCs w:val="22"/>
        </w:rPr>
        <w:t>cena,</w:t>
      </w:r>
      <w:r>
        <w:rPr>
          <w:rFonts w:cs="Calibri" w:ascii="Calibri" w:hAnsi="Calibri"/>
          <w:color w:val="000000"/>
          <w:sz w:val="22"/>
          <w:szCs w:val="22"/>
        </w:rPr>
        <w:t xml:space="preserve"> technické vyhotovenie, estetické a funkčné charakteristiky, environmentálne charakteristiky, </w:t>
      </w:r>
      <w:r>
        <w:rPr>
          <w:rFonts w:cs="Calibri" w:ascii="Calibri" w:hAnsi="Calibri"/>
          <w:b/>
          <w:color w:val="000000"/>
          <w:sz w:val="22"/>
          <w:szCs w:val="22"/>
        </w:rPr>
        <w:t>prevádzkové náklady</w:t>
      </w:r>
      <w:r>
        <w:rPr>
          <w:rFonts w:cs="Calibri" w:ascii="Calibri" w:hAnsi="Calibri"/>
          <w:color w:val="000000"/>
          <w:sz w:val="22"/>
          <w:szCs w:val="22"/>
        </w:rPr>
        <w:t xml:space="preserve">, efektívnosť vynaložených nákladov, </w:t>
      </w:r>
      <w:r>
        <w:rPr>
          <w:rFonts w:cs="Calibri" w:ascii="Calibri" w:hAnsi="Calibri"/>
          <w:b/>
          <w:color w:val="000000"/>
          <w:sz w:val="22"/>
          <w:szCs w:val="22"/>
        </w:rPr>
        <w:t>pozáručný servis</w:t>
      </w:r>
      <w:r>
        <w:rPr>
          <w:rFonts w:cs="Calibri" w:ascii="Calibri" w:hAnsi="Calibri"/>
          <w:color w:val="000000"/>
          <w:sz w:val="22"/>
          <w:szCs w:val="22"/>
        </w:rPr>
        <w:t xml:space="preserve"> a technická pomoc, lehota dodania tovaru, lehota výstavby, lehota poskytnutia služieb ........ Verejný obstarávateľ a obstarávateľ okrem jednotlivých kritérií určí aj pravidlá uplatnenia kritérií, ktorými zabezpečí kvalitatívne rozlíšenie splnenia jednotlivých kritérií.“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Vo výkladovom stanovisku ÚVO k § 35 ods. 3 sa  uvádza: </w:t>
      </w:r>
    </w:p>
    <w:p>
      <w:pPr>
        <w:pStyle w:val="Normal"/>
        <w:spacing w:lineRule="auto" w:line="240" w:before="0" w:after="0"/>
        <w:jc w:val="both"/>
        <w:rPr/>
      </w:pPr>
      <w:r>
        <w:rPr/>
        <w:t>„</w:t>
      </w:r>
      <w:r>
        <w:rPr>
          <w:rFonts w:eastAsia="Times New Roman" w:cs="Arial"/>
          <w:lang w:eastAsia="sk-SK"/>
        </w:rPr>
        <w:t>Ak jednotlivé kritériá na vyhodnotenie ponúk súvisia s predmetom zákazky a umožňujú, aby boli ponuky vyhodnocované rovnako, sú nediskriminačné. Výber kritérií na vyhodnotenie ponúk a ich uplatnenie musí smerovať k dosiahnutiu ekonomicky najvýhodnejšej ponuky s cieľom získať za danú cenu najvyššiu hodnotu plnenia. Najvyššia hodnota plnenia predstavuje súhrn úžitkov (kvalitatívnych, estetických, cenových, prevádzkových a pod.), ktoré sa dosiahnu. Verejný obstarávateľ, a  obstarávateľ môže použiť aj iné kritériá na vyhodnotenie ponúk, ako sú uvedené v § 35 ods. 3 zákona o verejnom obstarávaní, za predpokladu, že súvisia s predmetom zákazky, sú nediskriminačné a podporujú čestnú hospodársku súťaž.</w:t>
      </w:r>
    </w:p>
    <w:p>
      <w:pPr>
        <w:pStyle w:val="Normal"/>
        <w:spacing w:lineRule="auto" w:line="240" w:before="0" w:after="0"/>
        <w:rPr>
          <w:rFonts w:eastAsia="Times New Roman" w:cs="Arial"/>
          <w:lang w:eastAsia="sk-SK"/>
        </w:rPr>
      </w:pPr>
      <w:r>
        <w:rPr>
          <w:rFonts w:eastAsia="Times New Roman" w:cs="Arial"/>
          <w:lang w:eastAsia="sk-SK"/>
        </w:rPr>
        <w:t>Odôvodnen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lang w:eastAsia="sk-SK"/>
        </w:rPr>
        <w:t xml:space="preserve">V § 35 ods. 3 zákona o verejnom obstarávaní je uvedený demonštratívne určitý okruh jednotlivých kritérií, ktoré je možné použiť na vyhodnotenie ponúk na základe kritéria ekonomicky najvýhodnejšej ponuky. Týmto výpočtom však </w:t>
      </w:r>
      <w:r>
        <w:rPr>
          <w:rFonts w:eastAsia="Times New Roman" w:cs="Arial"/>
          <w:u w:val="single"/>
          <w:lang w:eastAsia="sk-SK"/>
        </w:rPr>
        <w:t>nie je obmedzený výber ďalších kritérií na vyhodnotenie ponúk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sk-SK"/>
        </w:rPr>
      </w:pPr>
      <w:r>
        <w:rPr>
          <w:rFonts w:eastAsia="Times New Roman" w:cs="Arial"/>
          <w:lang w:eastAsia="sk-SK"/>
        </w:rPr>
        <w:t>Všeobecne pri výbere kritérií na vyhodnotenie ponúk, či už deklarovaných v § 35 ods. 3 zákona o verejnom obstarávaní alebo iných zvolených kritérií na vyhodnotenie ponúk je dôležité  vziať do úvahy, aby sa za cenu uvedenú v ponuke získala najlepšia a najefektívnejšia hodnota plnenia predmetu zákazky, s dôrazom na maximálne kvalitatívne parametre, pri zohľadnení prevádzkových nákladov, ako i nákladov celého životného cyklu predmetu zákazky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sk-SK"/>
        </w:rPr>
      </w:pPr>
      <w:r>
        <w:rPr>
          <w:rFonts w:eastAsia="Times New Roman" w:cs="Arial"/>
          <w:lang w:eastAsia="sk-SK"/>
        </w:rPr>
        <w:t>Ak budú vybrané kritériá nediskriminačné, budú súvisieť s predmetom zákazky a jeho plnením, budú podporovať hospodársku súťaž a dosiahne sa nimi vyššie uvedený cieľ, sú kritériami legitímnymi.“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Doplnenie súťažných podkladov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V súlade s § 34 ods. 14) zák. č.25/2006 Z. z o verejnom obstarávaní a o zmene a doplnení niektorých zákonov v znení neskorších predpisov  dopĺňame   súťažné podklady o  nasledovné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1.</w:t>
      </w:r>
      <w:r>
        <w:rPr/>
        <w:t xml:space="preserve"> do Zväzku VI. Rozpočet v písmene </w:t>
      </w:r>
      <w:r>
        <w:rPr>
          <w:b/>
        </w:rPr>
        <w:t xml:space="preserve">B. Preambula </w:t>
      </w:r>
      <w:r>
        <w:rPr/>
        <w:t xml:space="preserve">doplňte za bod: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všetky vedľajšie alebo režijné výkony, ktoré sú potrebné pre dokonalé a komplexné vykonanie prác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nový bod v nasledovnom znení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náklady na kamerové skúšky kanalizáci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Arial Narrow"/>
      <w:w w:val="115"/>
      <w:szCs w:val="20"/>
      <w:lang w:val="cs-CZ"/>
    </w:rPr>
  </w:style>
  <w:style w:type="paragraph" w:styleId="Zkladntext2">
    <w:name w:val="Základný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Zarkazkladnhotextu21">
    <w:name w:val="Zarážka základného textu 2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09:00Z</dcterms:created>
  <dc:creator>Lengeň Roland</dc:creator>
  <dc:description/>
  <dc:language>en-US</dc:language>
  <cp:lastModifiedBy>Lengeň Roland</cp:lastModifiedBy>
  <dcterms:modified xsi:type="dcterms:W3CDTF">2014-12-18T11:09:00Z</dcterms:modified>
  <cp:revision>2</cp:revision>
  <dc:subject/>
  <dc:title/>
</cp:coreProperties>
</file>