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b/>
          <w:b/>
        </w:rPr>
      </w:pPr>
      <w:r>
        <w:rPr>
          <w:b/>
        </w:rPr>
        <w:t>Vysvetlenie/ dopln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Záujemcovia požiadali o vysvetlenie súťažných podkladov –  verejnej súťaže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</w:rPr>
        <w:t>26901-MSP – „Streda nad Bodrogom - kanalizácia a ČOV“.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8 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1:</w:t>
      </w:r>
    </w:p>
    <w:p>
      <w:pPr>
        <w:pStyle w:val="Normal"/>
        <w:spacing w:lineRule="auto" w:line="240" w:before="0" w:after="0"/>
        <w:jc w:val="both"/>
        <w:rPr/>
      </w:pPr>
      <w:r>
        <w:rPr/>
        <w:t>V Prílohe č. 8 Údaje o zamestnancoch uchádzača vo formulároch, ktoré nám boli poskytnuté k danej súťaži v elektronickej forme sa uvádza v danom formulári v bode 3.9.2., že súčasťou tohto bodu majú byť geodeti. V písomnej forme súťažných podkladov, Zväzok III – Formuláre, v tejto prílohe č. 8 v bode 3.9.2. však títo geodeti nie sú uvedení.</w:t>
      </w:r>
    </w:p>
    <w:p>
      <w:pPr>
        <w:pStyle w:val="Normal"/>
        <w:spacing w:lineRule="auto" w:line="240" w:before="0" w:after="0"/>
        <w:jc w:val="both"/>
        <w:rPr/>
      </w:pPr>
      <w:r>
        <w:rPr/>
        <w:t>Žiadame verejného obstarávateľa o jednoznačnú špecifikáciu čo má bod 3.9.2. Zamestnanci určení na realizáciu prác – zákazky obsahovať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Platí písomná forma súťažných podkladov. Z Prílohy č. 8 - formuláre na CD nosiči - vymažte geodetov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2:</w:t>
      </w:r>
    </w:p>
    <w:p>
      <w:pPr>
        <w:pStyle w:val="Normal"/>
        <w:spacing w:lineRule="auto" w:line="240" w:before="0" w:after="0"/>
        <w:jc w:val="both"/>
        <w:rPr/>
      </w:pPr>
      <w:r>
        <w:rPr/>
        <w:t>Obstarávateľ v oznámení, bod III.2.3) Technická spôsobilosť, uvádza nasledovné: „Uchádzač musí preukázať, že za predchádzajúcich 5 rokov uskutočnil: 2 stavby – výstavba alebo rekonštrukcia splaškových alebo jednotných stokových sietí s rozpočtovým nákladom min. 8 000 000 EUR bez DPH“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mnieva sa uchádzač správne, že obstarávateľ požaduje predložiť minimálne dve referencie, ktorých </w:t>
      </w:r>
      <w:r>
        <w:rPr>
          <w:u w:val="single"/>
        </w:rPr>
        <w:t>celkový rozpočtový náklad súhrnne je vo výške min. 8 000 000 Eur bez DPH</w:t>
      </w:r>
      <w:r>
        <w:rPr/>
        <w:t>? Tzn. hodnota jednotlivých rozpočtových nákladov môže byť nižšia ako 8 000 000 Eur bez DPH?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usí byť každá stavba v min hodnote  8 000 000 Eur, t.j. min 2 stavby a to každá za 8 000 000 Eur alebo postačuje ak budú predložené 2 stavby v súčte za 8 000 000 Eur? Napr. jedna stavba za 3 000 000 Eur a druhá stavba za 5 000 000 Eur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Každá stavba musí byť v hodnote min. 8 000 000 € bez DPH. Nepostačuje, aby boli jednotlivé referencie zložené z viacerých stavieb, ktoré by dávali súčet 8 000 000 € bez DPH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3:</w:t>
      </w:r>
      <w:r>
        <w:rPr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Obstarávateľ v oznámení, bod III.2.3) Technická spôsobilosť, uvádza nasledovné: „Uchádzač musí preukázať, že za predchádzajúcich 5 rokov uskutočnil: 2 stavby – výstavba alebo rekonštrukcia  ČOV s kapacitou nad 3 000 EO, s rozpočtovým nákladom min. 2 000 000 EUR bez DPH“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mnieva sa uchádzač správne, že obstarávateľ požaduje predložiť minimálne dve referencie, ktorých </w:t>
      </w:r>
      <w:r>
        <w:rPr>
          <w:u w:val="single"/>
        </w:rPr>
        <w:t>celkový rozpočtový náklad súhrnne je vo výške min. 2 000 000 Eur bez DPH</w:t>
      </w:r>
      <w:r>
        <w:rPr/>
        <w:t>? Tzn. hodnota jednotlivých rozpočtových nákladov môže byť nižšia ako 2 000 000 Eur bez DPH?</w:t>
      </w:r>
    </w:p>
    <w:p>
      <w:pPr>
        <w:pStyle w:val="Normal"/>
        <w:spacing w:lineRule="auto" w:line="240" w:before="0" w:after="0"/>
        <w:jc w:val="both"/>
        <w:rPr/>
      </w:pPr>
      <w:r>
        <w:rPr/>
        <w:t>Je potrebné predložiť dve referencie, každú za 2 000 000 Eur alebo dve v súčte 2 000 000 Eur 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Každá stavba musí byť v hodnote min. 2 000 000 € bez DPH. Nepostačuje, aby boli jednotlivé referencie zložené z viacerých stavieb, ktoré by dávali súčet 2 000 000 € bez DPH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4</w:t>
      </w:r>
    </w:p>
    <w:p>
      <w:pPr>
        <w:pStyle w:val="Normal"/>
        <w:spacing w:lineRule="auto" w:line="240" w:before="0" w:after="0"/>
        <w:jc w:val="both"/>
        <w:rPr/>
      </w:pPr>
      <w:r>
        <w:rPr/>
        <w:t>V dokumentácii je uvedený kladkostroj v objektoch 1508.2 a 1508.4. Vo výkaze výmer je iba v objekte 1508.2. Domnievame sa správne, že vo výkaze výmer chýba položka v objekte 1508.4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dpoveď: </w:t>
      </w:r>
    </w:p>
    <w:p>
      <w:pPr>
        <w:pStyle w:val="Normal"/>
        <w:spacing w:lineRule="auto" w:line="240" w:before="0" w:after="0"/>
        <w:jc w:val="both"/>
        <w:rPr/>
      </w:pPr>
      <w:r>
        <w:rPr/>
        <w:t>Vykázaný je kladkostroj iba v objekte SO 1508.2 (pre prípad potreby v objekte SO  1508.4 - sa bude presúvať - predpoklad  1x za rok), v tomto objekte SO 1508.2 ho treba oceniť a dodať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5</w:t>
      </w:r>
    </w:p>
    <w:p>
      <w:pPr>
        <w:pStyle w:val="Normal"/>
        <w:spacing w:lineRule="auto" w:line="240" w:before="0" w:after="0"/>
        <w:jc w:val="both"/>
        <w:rPr/>
      </w:pPr>
      <w:r>
        <w:rPr/>
        <w:t>V dokumentácii pre objekt 1508.2 vo výkrese E8.2.1.11 je uvedený typ kladkostroja Z220, ale vo výkaze výmer je uvedený typ Z100. Prosíme o upresnenie, ktorý popis je platn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dpoveď: </w:t>
      </w:r>
    </w:p>
    <w:p>
      <w:pPr>
        <w:pStyle w:val="Obyajntext"/>
        <w:jc w:val="both"/>
        <w:rPr/>
      </w:pPr>
      <w:r>
        <w:rPr>
          <w:rFonts w:cs="Calibri" w:ascii="Calibri" w:hAnsi="Calibri"/>
          <w:sz w:val="22"/>
          <w:szCs w:val="22"/>
        </w:rPr>
        <w:t>Platný je kladkostroj typ Z200 - zapísaný v výkresovej časti (Z100 je starší typ)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6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dľa PBZS sú uvedené hasiace prístroje v objektoch 1508.2 a 1508.4. Vo výkaze výmer položky nie sú vykázané. Žiadame investora o odpoveď, či budú položky súčasťou ponukovej ceny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dpoveď: </w:t>
      </w:r>
    </w:p>
    <w:p>
      <w:pPr>
        <w:pStyle w:val="Obyajntext"/>
        <w:jc w:val="both"/>
        <w:rPr/>
      </w:pPr>
      <w:r>
        <w:rPr>
          <w:rFonts w:cs="Calibri" w:ascii="Calibri" w:hAnsi="Calibri"/>
          <w:sz w:val="22"/>
          <w:szCs w:val="22"/>
        </w:rPr>
        <w:t xml:space="preserve">Hasiace prístroje vo Výkaze výmer neuvádzame; nie sú súčasťou ponukovej ceny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oplnenie SP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4 ods. 14) cit. zák. dopĺňame súťažné podklady o nasledovné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-4536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</w:rPr>
        <w:t>Prílohe k ponuke pre zmluvu o dielo na zhotovenie stavby</w:t>
      </w:r>
      <w:r>
        <w:rPr>
          <w:rFonts w:cs="Calibri" w:ascii="Calibri" w:hAnsi="Calibri"/>
          <w:b w:val="false"/>
          <w:sz w:val="22"/>
          <w:szCs w:val="22"/>
        </w:rPr>
        <w:t xml:space="preserve"> - Podčlánok 14.6. Najnižšia čiastka čiastkových faktúr - vymažte sumu 150 000,- EUR a nahraďte slovom: „neuplatňuje sa“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/>
          <w:b/>
          <w:sz w:val="22"/>
          <w:szCs w:val="22"/>
          <w:lang w:eastAsia="sk-SK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-453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prílohe č. 19 </w:t>
      </w:r>
      <w:r>
        <w:rPr>
          <w:rFonts w:cs="Calibri" w:ascii="Calibri" w:hAnsi="Calibri"/>
          <w:caps/>
          <w:sz w:val="22"/>
          <w:szCs w:val="22"/>
        </w:rPr>
        <w:t xml:space="preserve">Zoznam Technologických zariadení a materiálov  </w:t>
      </w:r>
      <w:r>
        <w:rPr>
          <w:rFonts w:cs="Calibri" w:ascii="Calibri" w:hAnsi="Calibri"/>
          <w:sz w:val="22"/>
          <w:szCs w:val="22"/>
        </w:rPr>
        <w:t xml:space="preserve">je  položka č. 39 nesprávne uvedená: </w:t>
      </w:r>
      <w:r>
        <w:rPr>
          <w:rFonts w:cs="Calibri" w:ascii="Calibri" w:hAnsi="Calibri"/>
          <w:sz w:val="22"/>
          <w:szCs w:val="22"/>
          <w:u w:val="single"/>
        </w:rPr>
        <w:t>Zoznam:</w:t>
      </w:r>
      <w:r>
        <w:rPr>
          <w:rFonts w:cs="Calibri" w:ascii="Calibri" w:hAnsi="Calibri"/>
          <w:color w:val="FF0000"/>
          <w:sz w:val="22"/>
          <w:szCs w:val="22"/>
        </w:rPr>
        <w:t xml:space="preserve"> Plastové hladké potrubie PP DN 300 pre gravitačnú kanalizáciu - </w:t>
      </w:r>
      <w:r>
        <w:rPr>
          <w:rFonts w:cs="Calibri" w:ascii="Calibri" w:hAnsi="Calibri"/>
          <w:sz w:val="22"/>
          <w:szCs w:val="22"/>
          <w:u w:val="single"/>
        </w:rPr>
        <w:t>Popis a technické údaje:</w:t>
      </w:r>
      <w:r>
        <w:rPr>
          <w:rFonts w:cs="Calibri" w:ascii="Calibri" w:hAnsi="Calibri"/>
          <w:color w:val="FF0000"/>
          <w:sz w:val="22"/>
          <w:szCs w:val="22"/>
        </w:rPr>
        <w:t xml:space="preserve"> Hladké plnostenné potrubie z PP - SN 10 (10 kN/m</w:t>
      </w:r>
      <w:r>
        <w:rPr>
          <w:rFonts w:cs="Calibri" w:ascii="Calibri" w:hAnsi="Calibri"/>
          <w:color w:val="FF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FF0000"/>
          <w:sz w:val="22"/>
          <w:szCs w:val="22"/>
        </w:rPr>
        <w:t>) - DN 300 (D 315) - podľa normy STN EN 1852-1. Rúry sú spájané pomocou dvojitých hrdiel s pevne zabudovaným integrovaným tesniacim krúžkom, s tesnosťou min. 0,5 baru a preplachovateľnosťou min. 120 barov</w:t>
      </w:r>
    </w:p>
    <w:p>
      <w:pPr>
        <w:pStyle w:val="Normal"/>
        <w:tabs>
          <w:tab w:val="clear" w:pos="708"/>
          <w:tab w:val="left" w:pos="-4536" w:leader="none"/>
        </w:tabs>
        <w:spacing w:lineRule="auto" w:line="240" w:before="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4536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rávne má byť:</w:t>
      </w:r>
    </w:p>
    <w:p>
      <w:pPr>
        <w:pStyle w:val="Normal"/>
        <w:tabs>
          <w:tab w:val="clear" w:pos="708"/>
          <w:tab w:val="left" w:pos="-4536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536" w:leader="none"/>
        </w:tabs>
        <w:spacing w:lineRule="auto" w:line="240" w:before="0" w:after="0"/>
        <w:jc w:val="both"/>
        <w:rPr>
          <w:i/>
          <w:i/>
          <w:color w:val="FF0000"/>
        </w:rPr>
      </w:pPr>
      <w:r>
        <w:rPr>
          <w:b/>
          <w:i/>
          <w:u w:val="single"/>
        </w:rPr>
        <w:t>Zoznam:</w:t>
      </w:r>
      <w:r>
        <w:rPr>
          <w:i/>
        </w:rPr>
        <w:t xml:space="preserve"> Plastové hladké potrubie PVC DN300 pre gravitačnú kanalizáciu - </w:t>
      </w:r>
      <w:r>
        <w:rPr>
          <w:b/>
          <w:i/>
          <w:u w:val="single"/>
        </w:rPr>
        <w:t xml:space="preserve">Popis a technické údaje: </w:t>
      </w:r>
      <w:r>
        <w:rPr>
          <w:b/>
          <w:i/>
        </w:rPr>
        <w:t xml:space="preserve">Hladké plnostenné potrubie z PVC – SN12 (12 kN/m2) -DN300 (D315) – podľa normy STN EN 1401-1.  </w:t>
      </w:r>
    </w:p>
    <w:p>
      <w:pPr>
        <w:pStyle w:val="Normal"/>
        <w:tabs>
          <w:tab w:val="clear" w:pos="708"/>
          <w:tab w:val="left" w:pos="-4536" w:leader="none"/>
        </w:tabs>
        <w:spacing w:lineRule="auto" w:line="240" w:before="0" w:after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Oddlnadpis"/>
        <w:keepNext w:val="false"/>
        <w:widowControl/>
        <w:tabs>
          <w:tab w:val="clear" w:pos="708"/>
          <w:tab w:val="left" w:pos="-4536" w:leader="none"/>
        </w:tabs>
        <w:spacing w:lineRule="auto" w:line="240" w:before="0" w:after="0"/>
        <w:rPr>
          <w:rFonts w:ascii="Calibri" w:hAnsi="Calibri" w:cs="Calibri"/>
          <w:b w:val="false"/>
          <w:b w:val="false"/>
          <w:color w:val="FF0000"/>
          <w:sz w:val="22"/>
          <w:szCs w:val="22"/>
          <w:lang w:val="sk-SK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val="sk-SK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sz w:val="20"/>
        <w:b/>
        <w:szCs w:val="2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color w:val="000000"/>
      <w:sz w:val="20"/>
      <w:szCs w:val="20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basedOn w:val="Predvolenpsmoodseku"/>
    <w:qFormat/>
    <w:rPr>
      <w:rFonts w:ascii="Verdana" w:hAnsi="Verdana" w:eastAsia="Times New Roman" w:cs="Verdana"/>
      <w:b/>
      <w:bCs/>
      <w:sz w:val="28"/>
      <w:szCs w:val="24"/>
    </w:rPr>
  </w:style>
  <w:style w:type="character" w:styleId="ObyajntextChar">
    <w:name w:val="Obyčajný text Char"/>
    <w:basedOn w:val="Predvolenpsmoodseku"/>
    <w:qFormat/>
    <w:rPr>
      <w:rFonts w:ascii="Consolas" w:hAnsi="Consolas" w:cs="Times New Roman"/>
      <w:sz w:val="21"/>
      <w:szCs w:val="21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14:00Z</dcterms:created>
  <dc:creator>nneoo</dc:creator>
  <dc:description/>
  <dc:language>en-US</dc:language>
  <cp:lastModifiedBy>nneoo</cp:lastModifiedBy>
  <cp:lastPrinted>2014-11-25T14:00:00Z</cp:lastPrinted>
  <dcterms:modified xsi:type="dcterms:W3CDTF">2014-11-26T10:14:00Z</dcterms:modified>
  <cp:revision>2</cp:revision>
  <dc:subject/>
  <dc:title/>
</cp:coreProperties>
</file>