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Vysvetlenie/ doplnenie súťažných podkladov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Záujemcovia požiadali o vysvetlenie súťažných podkladov –  verejnej súťaže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b/>
        </w:rPr>
        <w:t>26900-MSP – „Moravany, Trhovište, Bánovce nad Ondavou - kanalizácia a ČOV“.</w:t>
      </w:r>
    </w:p>
    <w:p>
      <w:pPr>
        <w:pStyle w:val="Normal"/>
        <w:spacing w:lineRule="auto" w:line="240" w:before="0" w:after="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/>
        <w:t>V súlade s § 38  zák. č. 25/2006 Z. z. o verejnom obstarávaní a o zmene a doplnení niektorých zákonov v znení neskorších predpisov  poskytujeme nasledovné vysvetlenie súťažných podkladov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Otázka č. 1:</w:t>
      </w:r>
    </w:p>
    <w:p>
      <w:pPr>
        <w:pStyle w:val="Normal"/>
        <w:spacing w:lineRule="auto" w:line="240" w:before="0" w:after="0"/>
        <w:jc w:val="both"/>
        <w:rPr/>
      </w:pPr>
      <w:r>
        <w:rPr/>
        <w:t>V Prílohe č. 8 Údaje o zamestnancoch uchádzača vo formulároch, ktoré nám boli poskytnuté k danej súťaži v elektronickej forme sa uvádza v danom formulári v bode 3.9.2., že súčasťou tohto bodu majú byť geodeti. V písomnej forme súťažných podkladov, Zväzok III – Formuláre, v tejto prílohe č. 8 v bode 3.9.2. však títo geodeti nie sú uvedení.</w:t>
      </w:r>
    </w:p>
    <w:p>
      <w:pPr>
        <w:pStyle w:val="Normal"/>
        <w:spacing w:lineRule="auto" w:line="240" w:before="0" w:after="0"/>
        <w:jc w:val="both"/>
        <w:rPr/>
      </w:pPr>
      <w:r>
        <w:rPr/>
        <w:t>Žiadame verejného obstarávateľa o jednoznačnú špecifikáciu čo má bod 3.9.2. Zamestnanci určení na realizáciu prác – zákazky obsahovať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Odpoveď:</w:t>
      </w:r>
    </w:p>
    <w:p>
      <w:pPr>
        <w:pStyle w:val="Normal"/>
        <w:ind w:right="-284" w:hanging="0"/>
        <w:rPr/>
      </w:pPr>
      <w:r>
        <w:rPr/>
        <w:t>Platí písomná forma súťažných podkladov. Z Prílohy č. 8  - formuláre na CD nosiči - vymažte  geodetov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Otázka č. 2:</w:t>
      </w:r>
    </w:p>
    <w:p>
      <w:pPr>
        <w:pStyle w:val="Normal"/>
        <w:spacing w:lineRule="auto" w:line="240" w:before="0" w:after="0"/>
        <w:jc w:val="both"/>
        <w:rPr/>
      </w:pPr>
      <w:r>
        <w:rPr/>
        <w:t>Obstarávateľ v oznámení, bod III.2.3) Technická spôsobilosť, uvádza nasledovné: „Uchádzač musí preukázať, že za predchádzajúcich 5 rokov uskutočnil: 2 stavby – výstavba alebo rekonštrukcia splaškových alebo jednotných stokových sietí s rozpočtovým nákladom min. 11 000 000 EUR bez DPH“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Domnieva sa uchádzač správne, že obstarávateľ požaduje predložiť minimálne dve referencie, ktorých </w:t>
      </w:r>
      <w:r>
        <w:rPr>
          <w:u w:val="single"/>
        </w:rPr>
        <w:t>celkový rozpočtový náklad súhrnne je vo výške min. 11 000 000 Eur bez DPH</w:t>
      </w:r>
      <w:r>
        <w:rPr/>
        <w:t>? Tzn. hodnota jednotlivých rozpočtových nákladov môže byť nižšia ako 11 000 000 Eur bez DPH?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Musí byť každá stavba v min hodnote  11 000 000 Eur, t.j. min 2 stavby a to každá za 11 000 000 Eur alebo postačuje ak budú predložené 2 stavby v súčte za 11 000 000 Eur? Napr. jedna stavba za 8 000 000 Eur a druhá stavba za 3 000 000 Eur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Odpoveď:</w:t>
      </w:r>
    </w:p>
    <w:p>
      <w:pPr>
        <w:pStyle w:val="Normal"/>
        <w:spacing w:lineRule="auto" w:line="240"/>
        <w:jc w:val="both"/>
        <w:rPr/>
      </w:pPr>
      <w:r>
        <w:rPr/>
        <w:t>Každá stavba musí byť v hodnote min. 11 000 000 € bez DPH.  Nepostačuje, aby boli jednotlivé referencie zložené z viacerých stavieb, ktoré by dávali súčet 11 000 000 € bez DPH.</w:t>
      </w:r>
    </w:p>
    <w:p>
      <w:pPr>
        <w:pStyle w:val="Normal"/>
        <w:jc w:val="both"/>
        <w:rPr/>
      </w:pPr>
      <w:r>
        <w:rPr>
          <w:b/>
          <w:i/>
          <w:u w:val="single"/>
        </w:rPr>
        <w:t>Otázka č. 3:</w:t>
      </w:r>
      <w:r>
        <w:rPr>
          <w:b/>
          <w:i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/>
        <w:t>Obstarávateľ v oznámení, bod III.2.3) Technická spôsobilosť, uvádza nasledovné: „Uchádzač musí preukázať, že za predchádzajúcich 5 rokov uskutočnil: 2 stavby – výstavba alebo rekonštrukcia  ČOV s kapacitou nad 4 000 EO, s rozpočtovým nákladom min. 3 000 000 EUR bez DPH“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Domnieva sa uchádzač správne, že obstarávateľ požaduje predložiť minimálne dve referencie, ktorých </w:t>
      </w:r>
      <w:r>
        <w:rPr>
          <w:u w:val="single"/>
        </w:rPr>
        <w:t>celkový rozpočtový náklad súhrnne je vo výške min. 3 000 000 Eur bez DPH</w:t>
      </w:r>
      <w:r>
        <w:rPr/>
        <w:t>? Tzn. hodnota jednotlivých rozpočtových nákladov môže byť nižšia ako 3 000 000 Eur bez DPH?</w:t>
      </w:r>
    </w:p>
    <w:p>
      <w:pPr>
        <w:pStyle w:val="Normal"/>
        <w:spacing w:lineRule="auto" w:line="240" w:before="0" w:after="0"/>
        <w:jc w:val="both"/>
        <w:rPr/>
      </w:pPr>
      <w:r>
        <w:rPr/>
        <w:t>Je potrebné predložiť dve referencie, každú za 3 000 000 Eur alebo dve v súčte 3 000 000 Eur – napr. 1 RL za 2 000 000 Eur a 1 RL za 1 000 000 Eur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Odpoveď:</w:t>
      </w:r>
    </w:p>
    <w:p>
      <w:pPr>
        <w:pStyle w:val="Normal"/>
        <w:spacing w:lineRule="auto" w:line="240"/>
        <w:ind w:right="-284" w:hanging="0"/>
        <w:rPr/>
      </w:pPr>
      <w:r>
        <w:rPr/>
        <w:t>Každá stavba musí byť v hodnote min. 3 000 000 € bez DPH.  Nepostačuje, aby boli jednotlivé referencie zložené z viacerých stavieb, ktoré by dávali súčet 3 000 000 € bez DPH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Otázka č. 4:</w:t>
      </w:r>
    </w:p>
    <w:p>
      <w:pPr>
        <w:pStyle w:val="Normal"/>
        <w:spacing w:lineRule="auto" w:line="240" w:before="0" w:after="0"/>
        <w:jc w:val="both"/>
        <w:rPr/>
      </w:pPr>
      <w:r>
        <w:rPr/>
        <w:t>Vo zväzku I, bod D. Ponukový list a príloha k ponuke je uvedené v písomnej forme súťažných podkladov, že predmetný vyplnený formulár „Ponukový list pre zmluvu o dielo na zhotovenie stavby“ predkladá uchádzač v časti Kritériá. Vo formulároch, ktoré nám boli poskytnuté k danej súťaži v elektronickej forme sa uvádza pri predmetnom formulári, že má byť predložený v časti Ostatné.</w:t>
      </w:r>
    </w:p>
    <w:p>
      <w:pPr>
        <w:pStyle w:val="Normal"/>
        <w:spacing w:lineRule="auto" w:line="240" w:before="0" w:after="0"/>
        <w:jc w:val="both"/>
        <w:rPr/>
      </w:pPr>
      <w:r>
        <w:rPr/>
        <w:t>Žiadame verejného obstarávateľa o jednoznačnú odpoveď, v ktorej časti ponuky má uchádzač predmetný formulár predložiť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Odpoveď:</w:t>
      </w:r>
    </w:p>
    <w:p>
      <w:pPr>
        <w:pStyle w:val="Normal"/>
        <w:spacing w:lineRule="auto" w:line="240"/>
        <w:jc w:val="both"/>
        <w:rPr/>
      </w:pPr>
      <w:r>
        <w:rPr/>
        <w:t>Platí písomná forma súťažných podkladov. Ponukový list pre zmluvu o dielo na zhotovenie stavby“ predkladá uchádzač v časti Kritériá. Ospravedlňujeme sa nezrovnalosť medzi písomnou formou a elektronickou formou formulárov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Otázka č. 5: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V oznámení o vyhlásení verejného obstarávania </w:t>
      </w:r>
    </w:p>
    <w:p>
      <w:pPr>
        <w:pStyle w:val="Normal"/>
        <w:spacing w:lineRule="auto" w:line="240" w:before="0" w:after="0"/>
        <w:jc w:val="both"/>
        <w:rPr/>
      </w:pPr>
      <w:r>
        <w:rPr/>
        <w:t>II2) Podmienky účasti</w:t>
      </w:r>
    </w:p>
    <w:p>
      <w:pPr>
        <w:pStyle w:val="Normal"/>
        <w:spacing w:lineRule="auto" w:line="240" w:before="0" w:after="0"/>
        <w:jc w:val="both"/>
        <w:rPr/>
      </w:pPr>
      <w:r>
        <w:rPr/>
        <w:t>III2.3.) Technická spôsobilosť:</w:t>
      </w:r>
    </w:p>
    <w:p>
      <w:pPr>
        <w:pStyle w:val="Normal"/>
        <w:spacing w:lineRule="auto" w:line="240" w:before="0" w:after="0"/>
        <w:jc w:val="both"/>
        <w:rPr/>
      </w:pPr>
      <w:r>
        <w:rPr/>
        <w:t>podľa § 28 ods. 2 písm. b) Zoznam stavebných prác uskutočnených za predchádzajúcich päť rokov sa uvádza: Iné meny ako EUR sa prepočítajú na EUR podľa kurzu NBS (prípadne kurzu ECB – Európskej centrálnej banky) aktuálne v dobe, kedy došlo ku skutočnosti rozhodujúcej pre preukázanie splnenia relevantnej podmienky účasti na preukázanie technickej spôsobilosti.</w:t>
      </w:r>
    </w:p>
    <w:p>
      <w:pPr>
        <w:pStyle w:val="Normal"/>
        <w:spacing w:lineRule="auto" w:line="240" w:before="0" w:after="0"/>
        <w:jc w:val="both"/>
        <w:rPr>
          <w:color w:val="FF0000"/>
        </w:rPr>
      </w:pPr>
      <w:r>
        <w:rPr/>
        <w:t>Dátum, kedy došlo ku skutočnosti rozhodujúcej pre preukázanie splnenia relevantnej podmienky účasti na preukázanie technickej spôsobilosti je dátumom zverejnenia vo vestníku č. 216/2014 z 5.11.2014 oznámenie 26900 MSP?</w:t>
      </w:r>
    </w:p>
    <w:p>
      <w:pPr>
        <w:pStyle w:val="Normal"/>
        <w:spacing w:lineRule="auto" w:line="240"/>
        <w:jc w:val="both"/>
        <w:rPr/>
      </w:pPr>
      <w:r>
        <w:rPr/>
        <w:t>Ak nie je, môže verejný obstarávateľ uviesť konkrétny dátum kedy došlo ku skutočnosti rozhodujúcej pre preukázanie splnenia relevantnej podmienky účasti na preukázanie technickej spôsobilosti?</w:t>
      </w:r>
    </w:p>
    <w:p>
      <w:pPr>
        <w:pStyle w:val="Normal"/>
        <w:jc w:val="both"/>
        <w:rPr>
          <w:b/>
          <w:b/>
        </w:rPr>
      </w:pPr>
      <w:r>
        <w:rPr>
          <w:b/>
        </w:rPr>
        <w:t>Odpoveď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Aktuálna  doba, kedy došlo ku skutočnosti rozhodujúcej pre preukázanie splnenia relevantnej podmienky účasti na preukázanie technickej spôsobilosti je doba, kedy bola ukončená stavba, na ktorú je vydaná referencia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oplnenie SP:</w:t>
      </w:r>
    </w:p>
    <w:p>
      <w:pPr>
        <w:pStyle w:val="Normal"/>
        <w:spacing w:lineRule="auto" w:line="240" w:before="0" w:after="0"/>
        <w:jc w:val="both"/>
        <w:rPr/>
      </w:pPr>
      <w:r>
        <w:rPr/>
        <w:t>V súlade s § 34 ods. 14) cit. zák.  dopĺňame   súťažné podklady o  nasledovné:</w:t>
      </w:r>
    </w:p>
    <w:p>
      <w:pPr>
        <w:pStyle w:val="Heading3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v </w:t>
      </w:r>
      <w:r>
        <w:rPr>
          <w:rFonts w:cs="Calibri" w:ascii="Calibri" w:hAnsi="Calibri"/>
          <w:sz w:val="22"/>
          <w:szCs w:val="22"/>
        </w:rPr>
        <w:t>Prílohe k ponuke  pre zmluvu o dielo na zhotovenie stavby</w:t>
      </w:r>
      <w:r>
        <w:rPr>
          <w:rFonts w:cs="Calibri" w:ascii="Calibri" w:hAnsi="Calibri"/>
          <w:b w:val="false"/>
          <w:sz w:val="22"/>
          <w:szCs w:val="22"/>
        </w:rPr>
        <w:t xml:space="preserve"> - Podčlánok  14.6. Najnižšia čiastka čiastkových faktúr - vymažte sumu 150 000,- EUR a nahraďte slovom: „neuplatňuje sa“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Verdana" w:hAnsi="Verdana" w:eastAsia="Times New Roman" w:cs="Verdana"/>
      <w:b/>
      <w:bCs/>
      <w:sz w:val="28"/>
      <w:szCs w:val="24"/>
    </w:rPr>
  </w:style>
  <w:style w:type="character" w:styleId="Predvolenpsmoodseku">
    <w:name w:val="Predvolené písmo odseku"/>
    <w:qFormat/>
    <w:rPr/>
  </w:style>
  <w:style w:type="character" w:styleId="Nadpis3Char">
    <w:name w:val="Nadpis 3 Char"/>
    <w:basedOn w:val="Predvolenpsmoodseku"/>
    <w:qFormat/>
    <w:rPr>
      <w:rFonts w:ascii="Verdana" w:hAnsi="Verdana" w:eastAsia="Times New Roman" w:cs="Verdana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0:14:00Z</dcterms:created>
  <dc:creator>nneoo</dc:creator>
  <dc:description/>
  <dc:language>en-US</dc:language>
  <cp:lastModifiedBy>nneoo</cp:lastModifiedBy>
  <cp:lastPrinted>2014-11-25T13:51:00Z</cp:lastPrinted>
  <dcterms:modified xsi:type="dcterms:W3CDTF">2014-11-26T10:14:00Z</dcterms:modified>
  <cp:revision>2</cp:revision>
  <dc:subject/>
  <dc:title/>
</cp:coreProperties>
</file>