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ln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verejnej súťaž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30894 MSP „Trhovište, Bánovce nad Ondavou - kanalizácia a ČOV“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4 ods. 14) zák. č.25/2006 Z. z o verejnom obstarávaní a o zmene a doplnení niektorých zákonov v znení neskorších predpisov  dopĺňame   súťažné podklady o  nasledovné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. Výkaz B.3 - Prevádzkové súbory - elektrotechnická časť</w:t>
      </w:r>
    </w:p>
    <w:p>
      <w:pPr>
        <w:pStyle w:val="Normal"/>
        <w:spacing w:lineRule="auto" w:line="240" w:before="0" w:after="0"/>
        <w:jc w:val="both"/>
        <w:rPr/>
      </w:pPr>
      <w:r>
        <w:rPr/>
        <w:t>2. Výkresy: - PS 01.2 - Elektrotechnické zariadenie ČOV - RH - Hlavný rozvádzač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</w:t>
      </w:r>
      <w:r>
        <w:rPr/>
        <w:t>- PS 01.2 - Elektrotechnické zariadenie ČOV - RH - Rozvádzač - ovládacia schém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</w:t>
      </w:r>
      <w:r>
        <w:rPr/>
        <w:t>- PS 01.2 - Elektrotechnické zariadenie ČOV - Zoznam káblov a vodičo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</w:t>
      </w:r>
      <w:r>
        <w:rPr/>
        <w:t>- PS 01.3 - Meranie, regulácia a telemetria ČOV - DT Rozvádzač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</w:t>
      </w:r>
      <w:r>
        <w:rPr/>
        <w:t>- PS 01.3 - Meranie, regulácia a telemetria ČOV - Zoznam signálov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ekzoznamu"/>
        <w:ind w:left="0" w:hanging="0"/>
        <w:jc w:val="both"/>
        <w:rPr/>
      </w:pPr>
      <w:r>
        <w:rPr>
          <w:rFonts w:cs="Calibri" w:ascii="Calibri" w:hAnsi="Calibri"/>
          <w:sz w:val="16"/>
          <w:szCs w:val="16"/>
          <w:u w:val="single"/>
        </w:rPr>
        <w:t>Prílohy:</w:t>
      </w:r>
      <w:r>
        <w:rPr>
          <w:rFonts w:cs="Calibri" w:ascii="Calibri" w:hAnsi="Calibri"/>
          <w:sz w:val="16"/>
          <w:szCs w:val="16"/>
        </w:rPr>
        <w:t xml:space="preserve"> 1. Výkaz B.3 - Prevádzkové súbory - elektrotechnická časť, tlač + CD nosič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</w:t>
      </w:r>
      <w:r>
        <w:rPr>
          <w:sz w:val="16"/>
          <w:szCs w:val="16"/>
        </w:rPr>
        <w:t>2. Výkresy: - PS 01.2 - Elektrotechnické zariadenie ČOV - RH - Hlavný rozvádzač - CD nosič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- PS 01.2 - Elektrotechnické zariadenie ČOV - RH - Rozvádzač - ovládacia schéma- CD nosič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- PS 01.2 - Elektrotechnické zariadenie ČOV - Zoznam káblov a vodičov- CD nosič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- PS 01.3 - Meranie, regulácia a telemetria ČOV - DT Rozvádzač- CD nosič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- PS 01.3 - Meranie, regulácia a telemetria ČOV - Zoznam signálov- CD nosič</w:t>
      </w:r>
    </w:p>
    <w:p>
      <w:pPr>
        <w:pStyle w:val="Odsekzoznamu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19:00Z</dcterms:created>
  <dc:creator>Lengeň Roland</dc:creator>
  <dc:description/>
  <dc:language>en-US</dc:language>
  <cp:lastModifiedBy>Lengeň Roland</cp:lastModifiedBy>
  <cp:lastPrinted>2015-01-09T14:32:00Z</cp:lastPrinted>
  <dcterms:modified xsi:type="dcterms:W3CDTF">2015-01-13T07:19:00Z</dcterms:modified>
  <cp:revision>2</cp:revision>
  <dc:subject/>
  <dc:title/>
</cp:coreProperties>
</file>