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ysvetlenie súťažných podkladov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/>
        <w:t>Záujemcovia požiadali o vysvetlenie súťažných podkladov –  verejnej súťa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b/>
        </w:rPr>
        <w:t>28888-MSP – „Kráľovský Chlmec - rozšírenie jednotnej a splaškovej kanalizácie a intenzifikácia ČOV “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tázka č. 1:</w:t>
      </w:r>
    </w:p>
    <w:p>
      <w:pPr>
        <w:pStyle w:val="Normal"/>
        <w:spacing w:lineRule="auto" w:line="240" w:before="0" w:after="0"/>
        <w:rPr/>
      </w:pPr>
      <w:r>
        <w:rPr/>
        <w:t>Zväzok I, Časť IV. Príprava ponuky, bod 22 Obsah ponuky je v bode 22.2. uvedené:</w:t>
      </w:r>
    </w:p>
    <w:p>
      <w:pPr>
        <w:pStyle w:val="Normal"/>
        <w:spacing w:lineRule="auto" w:line="240" w:before="0" w:after="0"/>
        <w:jc w:val="both"/>
        <w:rPr/>
      </w:pPr>
      <w:r>
        <w:rPr/>
        <w:t>Návrh plnenia kritérií určených na hodnotenie ponúk – podľa časti C. SP – podpísaný štatutárnym orgánom uchádzača – v prípade skupiny – podpisy za každého člena skupiny</w:t>
      </w:r>
    </w:p>
    <w:p>
      <w:pPr>
        <w:pStyle w:val="Normal"/>
        <w:spacing w:lineRule="auto" w:line="240" w:before="0" w:after="0"/>
        <w:jc w:val="both"/>
        <w:rPr/>
      </w:pPr>
      <w:r>
        <w:rPr/>
        <w:t>Môže byť Návrh plnenia kritérií – Príloha č. 4 podpísaná splnomocneným členom skupiny dodávateľov?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rPr/>
      </w:pPr>
      <w:r>
        <w:rPr/>
        <w:t xml:space="preserve">Áno. </w:t>
      </w:r>
      <w:r>
        <w:rPr>
          <w:b/>
          <w:i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tázka č. 2</w:t>
      </w:r>
    </w:p>
    <w:p>
      <w:pPr>
        <w:pStyle w:val="Normal"/>
        <w:spacing w:lineRule="auto" w:line="240" w:before="0" w:after="0"/>
        <w:rPr/>
      </w:pPr>
      <w:r>
        <w:rPr/>
        <w:t>Zväzok III – Formuláre, Príloha č. 10</w:t>
      </w:r>
    </w:p>
    <w:p>
      <w:pPr>
        <w:pStyle w:val="Normal"/>
        <w:spacing w:lineRule="auto" w:line="240" w:before="0" w:after="0"/>
        <w:rPr/>
      </w:pPr>
      <w:r>
        <w:rPr/>
        <w:t>V prílohe č. 10 sa vyžaduje Podpis (overený notárom).</w:t>
      </w:r>
    </w:p>
    <w:p>
      <w:pPr>
        <w:pStyle w:val="Normal"/>
        <w:spacing w:lineRule="auto" w:line="240" w:before="0" w:after="0"/>
        <w:rPr/>
      </w:pPr>
      <w:r>
        <w:rPr/>
        <w:t>Musí byť podpis osoby zodpovednej za kontrolu kvality, ktorá podpisuje prílohu notársky overený?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rPr/>
      </w:pPr>
      <w:r>
        <w:rPr/>
        <w:t>Áno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tázka č. 3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/>
        <w:t>Doplnenie SP bod 2 za bod 1. Časť C. Výklad pojmov pre kritériá 1.2, 1.3 a 1.4. bod) časť Odborná údržba –Údržba pri poruche – oprava zariadenia máme za to , že nie je možné určiť počet porúch, po ktorých bude nutné vykonať opravu zariadenia a uviesť ho do prevádzky nakoľko predpokladáme dodržiavanie všetkých prevádzkových a servisných predpisov ocenených v položkách 1.2. a 1.3.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Myslíme si, že nie je možné uviesť pevnú cenu na Pozáručný servis  podľa bodu 1.4, nakoľko predpokladáme, že k takému stavu zariadení nemôžu dôjsť, resp. môže dôjsť iba v nasledovných prípadoch, ktoré ale nie je možné vopred odhadnúť na dobu 5 rokov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oruchy zariadení spôsobené nevhodnou prevádzko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oruchy zariadení spôsobené neodbornou manipulácio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Škody na zariadeniach spôsobené úmysel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Škody na zariadeniach spôsobené živelnou pohromo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Škody na zariadeniach spôsobené haváriou</w:t>
      </w:r>
    </w:p>
    <w:p>
      <w:pPr>
        <w:pStyle w:val="Normal"/>
        <w:spacing w:lineRule="auto" w:line="240" w:before="0" w:after="0"/>
        <w:ind w:left="709" w:hanging="0"/>
        <w:rPr/>
      </w:pPr>
      <w:r>
        <w:rPr/>
        <w:t>Bolo by možné zmeniť formuláciu pre Pozáručný servis z pevnej ceny na hodinové ceny pre jednotlivé úkony vr. Dopravných nákladov príp. vylúčiť tento bod z kritérií?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dľa všeobecne platných pravidiel -  </w:t>
      </w:r>
      <w:r>
        <w:rPr>
          <w:i/>
        </w:rPr>
        <w:t xml:space="preserve">Poruchy zariadení spôsobené nevhodnou prevádzkou, Poruchy zariadení spôsobené neodbornou manipuláciou, Škody na zariadeniach spôsobené úmyselne, Škody na zariadeniach spôsobené živelnou pohromou, Škody na zariadeniach spôsobené haváriou </w:t>
      </w:r>
      <w:r>
        <w:rPr>
          <w:u w:val="single"/>
        </w:rPr>
        <w:t>nespadajú pod inštitút záručného a pozáručného servisu</w:t>
      </w:r>
      <w:r>
        <w:rPr/>
        <w:t xml:space="preserve"> a z toho dôvodu trváme na doplnení SP zo dňa 9.12.2014.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tázka č. 4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/>
        <w:t>Doplnenie SP bod 3 – V návrhu do Zmluvy o dielo doplňte za bod 5.3. nasledujúcu vetu „Dodržiavanie....servis“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/>
        <w:t>Na základe uvedeného doplnenia nerozumieme, ako si obstarávateľ predstavuje dodržiavanie garantovaných cien keď píše, že sa bude kontrolovať na základe faktúr „predložených....strediskami“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/>
        <w:t>Predpokladáme, že v zmluvnej cene sa ocenia všetky náklady na vykonávanie prác a dodávok v zmysle ocenených položiek 1.2 a 1.3 a tieto budú pravidelne fakturované objednávateľovi/obstarávateľovi na základe vykonaných prác a dodávok a to priebežne do výšky v zmysle ponuky podľa položiek 1.2 a 1.3 a v prípade možného prekročenia v priebehu roka ich bude zhotoviteľ vykonávať na vlastné náklady. Toto pravidlo platí po dobu 5 rokov od vydania „protokolu o vyhotovení diela“ ako je uvedené vo Vašom vysvetlení v bode 8. Pokiaľ má obstarávateľ predstavu, že si bude vykonávať servis v zmysle bodov 1.2 a 1.3 sám resp. dodávateľsky spôsobom a zhotoviteľ bude odsúhlasovať náklady, nevieme garantovať neprekročenie garantovaných cien a takýto postup považujeme za diskriminačný a netransparentný, nakoľko nám žiadny uvažovaný dodávateľ v zmysle súťažných podkladov neposkytol relevantné podklady k vyčísleniu nákladov v zmysle súťažných podkladov podľa príloh 4/T, 4/D a 4/S, tak aby to bolo právne záväzné vo Vami  predpokladaných termínoch a službách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/>
        <w:t xml:space="preserve">Žiadame presné vysvetlenie postupu pri zabezpečovaní časti diela podľa požiadaviek 1.2 a 1.3, hlavne spôsob fakturácie a kontroly.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 úplnom ukončení diela - </w:t>
      </w:r>
      <w:r>
        <w:rPr>
          <w:rFonts w:cs="Calibri"/>
        </w:rPr>
        <w:t xml:space="preserve">po vydaní  Protokolu o vyhotovení diela – je investor/prevádzkovateľ diela povinný sa o dielo starať s náležitou  starostlivosťou a zodpovednosťou a udržiavať dielo v bezchybnom prevádzky schopnom stave počas celej jeho životnosti. Je to súhrn všetkých činností súvisiacich s prevádzkou dobudovaného diela. Súčasťou týchto činností je aj servis/odborná údržba (nie bežná údržba)  strojov a zariadení, ktorú vykonávajú autorizované servisné strediská výrobcov zariadení, ktorí garantujú, že zabudované stroje a zariadenia správnou odbornou údržbou budú dlhodobo prevádzky schopné. Vzhľadom na skutočnosť, že sme povinný zabezpečiť udržateľnosť Projektu/celého diela min. 5 rokov po vydaní  Protokolu o vyhotovení diela – požadujeme garantované ceny za záručný a pozáručný servis po dobu 5-tich rokov. Každá odborná údržba/ servisný zásah  bude servisným strediskom vykonávajúcim odbornú údržbu vyfakturovaná investorovi/prevádzkovateľovi diela. Faktúry sa v jednotlivých činnostiach za každý jeden rok z piatich rokov zosumarizujú a prípadný rozdiel, ktorý bude vyšší ako garantované ceny v návrhu kritérií 2 až 4 budú vyfakturované zhotoviteľovi diela, ktorý svojim návrhom kritérií ponúknutých vo verejnej súťaži deklaroval náklady na záručný a pozáručný servis. 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Otázka č. 5: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>Môže verejný obstarávateľ povoliť použitie rootsových dúchadiel? Keďže skrutkové dúchadlá sa robia až od 18kW, to znamená, že pre túto stavbu sú nepoužiteľné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rPr/>
      </w:pPr>
      <w:r>
        <w:rPr/>
        <w:t>Ak nie je možné použiť skrutkové dúchadlá, je potrebné použiť rootsové dúchadlá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Otázka č. 6:</w:t>
      </w:r>
      <w:r>
        <w:rPr/>
        <w:t xml:space="preserve"> Môže verejný obstarávateľ vysvetliť resp. doplniť predmet obstarávania o servisné služby, keď sú súčasťou kritérií na vyhodnotenie ponúk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Odpoveď: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Nie.</w:t>
      </w:r>
      <w:r>
        <w:rPr/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Kritériá sú stanovené jednoznačne, transparentne a nediskriminačne a v súlade so zák. č 25/2006 Z. z. - § 35 ods. 3, v ktorom sa o. i. uvádza: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color w:val="000000"/>
          <w:sz w:val="22"/>
          <w:szCs w:val="22"/>
        </w:rPr>
        <w:t xml:space="preserve">Ak sa ponuky vyhodnocujú na základe ekonomicky najvýhodnejšej ponuky, verejný obstarávateľ a obstarávateľ určí jednotlivé kritériá súvisiace s predmetom zákazky tak, aby vyjadrovali </w:t>
      </w:r>
      <w:r>
        <w:rPr>
          <w:rFonts w:cs="Calibri" w:ascii="Calibri" w:hAnsi="Calibri"/>
          <w:b/>
          <w:color w:val="000000"/>
          <w:sz w:val="22"/>
          <w:szCs w:val="22"/>
        </w:rPr>
        <w:t>vzťah úžitkovej hodnoty plnenia a ceny</w:t>
      </w:r>
      <w:r>
        <w:rPr>
          <w:rFonts w:cs="Calibri" w:ascii="Calibri" w:hAnsi="Calibri"/>
          <w:color w:val="000000"/>
          <w:sz w:val="22"/>
          <w:szCs w:val="22"/>
        </w:rPr>
        <w:t xml:space="preserve">, pričom kritériami sú najmä kvalita, </w:t>
      </w:r>
      <w:r>
        <w:rPr>
          <w:rFonts w:cs="Calibri" w:ascii="Calibri" w:hAnsi="Calibri"/>
          <w:b/>
          <w:color w:val="000000"/>
          <w:sz w:val="22"/>
          <w:szCs w:val="22"/>
        </w:rPr>
        <w:t>cena,</w:t>
      </w:r>
      <w:r>
        <w:rPr>
          <w:rFonts w:cs="Calibri" w:ascii="Calibri" w:hAnsi="Calibri"/>
          <w:color w:val="000000"/>
          <w:sz w:val="22"/>
          <w:szCs w:val="22"/>
        </w:rPr>
        <w:t xml:space="preserve"> technické vyhotovenie, estetické a funkčné charakteristiky, environmentálne charakteristiky, </w:t>
      </w:r>
      <w:r>
        <w:rPr>
          <w:rFonts w:cs="Calibri" w:ascii="Calibri" w:hAnsi="Calibri"/>
          <w:b/>
          <w:color w:val="000000"/>
          <w:sz w:val="22"/>
          <w:szCs w:val="22"/>
        </w:rPr>
        <w:t>prevádzkové náklady</w:t>
      </w:r>
      <w:r>
        <w:rPr>
          <w:rFonts w:cs="Calibri" w:ascii="Calibri" w:hAnsi="Calibri"/>
          <w:color w:val="000000"/>
          <w:sz w:val="22"/>
          <w:szCs w:val="22"/>
        </w:rPr>
        <w:t xml:space="preserve">, efektívnosť vynaložených nákladov, </w:t>
      </w:r>
      <w:r>
        <w:rPr>
          <w:rFonts w:cs="Calibri" w:ascii="Calibri" w:hAnsi="Calibri"/>
          <w:b/>
          <w:color w:val="000000"/>
          <w:sz w:val="22"/>
          <w:szCs w:val="22"/>
        </w:rPr>
        <w:t>pozáručný servis</w:t>
      </w:r>
      <w:r>
        <w:rPr>
          <w:rFonts w:cs="Calibri" w:ascii="Calibri" w:hAnsi="Calibri"/>
          <w:color w:val="000000"/>
          <w:sz w:val="22"/>
          <w:szCs w:val="22"/>
        </w:rPr>
        <w:t xml:space="preserve"> a technická pomoc, lehota dodania tovaru, lehota výstavby, lehota poskytnutia služieb ........ Verejný obstarávateľ a obstarávateľ okrem jednotlivých kritérií určí aj pravidlá uplatnenia kritérií, ktorými zabezpečí kvalitatívne rozlíšenie splnenia jednotlivých kritérií.“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o výkladovom stanovisku ÚVO k § 35 ods. 3 sa  uvádza: </w:t>
      </w:r>
    </w:p>
    <w:p>
      <w:pPr>
        <w:pStyle w:val="Normal"/>
        <w:spacing w:lineRule="auto" w:line="240" w:before="0" w:after="0"/>
        <w:jc w:val="both"/>
        <w:rPr/>
      </w:pPr>
      <w:r>
        <w:rPr/>
        <w:t>„</w:t>
      </w:r>
      <w:r>
        <w:rPr>
          <w:rFonts w:eastAsia="Times New Roman" w:cs="Arial"/>
          <w:lang w:eastAsia="sk-SK"/>
        </w:rPr>
        <w:t>Ak jednotlivé kritériá na vyhodnotenie ponúk súvisia s predmetom zákazky a umožňujú, aby boli ponuky vyhodnocované rovnako, sú nediskriminačné. Výber kritérií na vyhodnotenie ponúk a ich uplatnenie musí smerovať k dosiahnutiu ekonomicky najvýhodnejšej ponuky s cieľom získať za danú cenu najvyššiu hodnotu plnenia. Najvyššia hodnota plnenia predstavuje súhrn úžitkov (kvalitatívnych, estetických, cenových, prevádzkových a pod.), ktoré sa dosiahnu. Verejný obstarávateľ, a  obstarávateľ môže použiť aj iné kritériá na vyhodnotenie ponúk, ako sú uvedené v § 35 ods. 3 zákona o verejnom obstarávaní, za predpokladu, že súvisia s predmetom zákazky, sú nediskriminačné a podporujú čestnú hospodársku súťaž.</w:t>
      </w:r>
    </w:p>
    <w:p>
      <w:pPr>
        <w:pStyle w:val="Normal"/>
        <w:spacing w:lineRule="auto" w:line="240" w:before="0" w:after="0"/>
        <w:rPr>
          <w:rFonts w:eastAsia="Times New Roman" w:cs="Arial"/>
          <w:lang w:eastAsia="sk-SK"/>
        </w:rPr>
      </w:pPr>
      <w:r>
        <w:rPr>
          <w:rFonts w:eastAsia="Times New Roman" w:cs="Arial"/>
          <w:lang w:eastAsia="sk-SK"/>
        </w:rPr>
        <w:t>Odôvodn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lang w:eastAsia="sk-SK"/>
        </w:rPr>
        <w:t xml:space="preserve">V § 35 ods. 3 zákona o verejnom obstarávaní je uvedený demonštratívne určitý okruh jednotlivých kritérií, ktoré je možné použiť na vyhodnotenie ponúk na základe kritéria ekonomicky najvýhodnejšej ponuky. Týmto výpočtom však </w:t>
      </w:r>
      <w:r>
        <w:rPr>
          <w:rFonts w:eastAsia="Times New Roman" w:cs="Arial"/>
          <w:u w:val="single"/>
          <w:lang w:eastAsia="sk-SK"/>
        </w:rPr>
        <w:t>nie je obmedzený výber ďalších kritérií na vyhodnotenie ponúk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sk-SK"/>
        </w:rPr>
      </w:pPr>
      <w:r>
        <w:rPr>
          <w:rFonts w:eastAsia="Times New Roman" w:cs="Arial"/>
          <w:lang w:eastAsia="sk-SK"/>
        </w:rPr>
        <w:t>Všeobecne pri výbere kritérií na vyhodnotenie ponúk, či už deklarovaných v § 35 ods. 3 zákona o verejnom obstarávaní alebo iných zvolených kritérií na vyhodnotenie ponúk je dôležité  vziať do úvahy, aby sa za cenu uvedenú v ponuke získala najlepšia a najefektívnejšia hodnota plnenia predmetu zákazky, s dôrazom na maximálne kvalitatívne parametre, pri zohľadnení prevádzkových nákladov, ako i nákladov celého životného cyklu predmetu zákazky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sk-SK"/>
        </w:rPr>
      </w:pPr>
      <w:r>
        <w:rPr>
          <w:rFonts w:eastAsia="Times New Roman" w:cs="Arial"/>
          <w:lang w:eastAsia="sk-SK"/>
        </w:rPr>
        <w:t>Ak budú vybrané kritériá nediskriminačné, budú súvisieť s predmetom zákazky a jeho plnením, budú podporovať hospodársku súťaž a dosiahne sa nimi vyššie uvedený cieľ, sú kritériami legitímnymi.“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tázka č. 7: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Podľa SP, zv. I. Pokyny pre uchádzačov, bod 4.1 Zákazka bude financovaná </w:t>
      </w:r>
      <w:r>
        <w:rPr>
          <w:u w:val="single"/>
        </w:rPr>
        <w:t>z fondov EÚ,</w:t>
      </w:r>
      <w:r>
        <w:rPr/>
        <w:t xml:space="preserve">  </w:t>
      </w:r>
      <w:r>
        <w:rPr>
          <w:u w:val="single"/>
        </w:rPr>
        <w:t>zo štátneho rozpočtu</w:t>
      </w:r>
      <w:r>
        <w:rPr/>
        <w:t xml:space="preserve"> a z vlastných zdrojov.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 xml:space="preserve">Podľa Vzoru ZoD,  bod  13 „Zmluva o dielo nadobúda </w:t>
      </w:r>
      <w:r>
        <w:rPr>
          <w:u w:val="single"/>
        </w:rPr>
        <w:t>účinnosť</w:t>
      </w:r>
      <w:r>
        <w:rPr/>
        <w:t xml:space="preserve"> dňom nasledujúcim </w:t>
      </w:r>
      <w:r>
        <w:rPr>
          <w:u w:val="single"/>
        </w:rPr>
        <w:t>po dni zverejnenia</w:t>
      </w:r>
      <w:r>
        <w:rPr/>
        <w:t xml:space="preserve">  ...“.  Ďalej podľa Zvláštnych zmluvných podmienok, bod 8.1 „</w:t>
      </w:r>
      <w:r>
        <w:rPr>
          <w:u w:val="single"/>
        </w:rPr>
        <w:t>Dátum začatia</w:t>
      </w:r>
      <w:r>
        <w:rPr/>
        <w:t xml:space="preserve"> prác je </w:t>
      </w:r>
      <w:r>
        <w:rPr>
          <w:u w:val="single"/>
        </w:rPr>
        <w:t>do  14 dní</w:t>
      </w:r>
      <w:r>
        <w:rPr/>
        <w:t xml:space="preserve">  po administratívnom nariadení.“To zn., že objednávateľ je oprávnený vyzvať na nástup na práce a zhotoviteľ je povinný nastúpiť práce a práce začať realizovať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>Avšak podľa Zmluvy o dielo,  bod 10 „</w:t>
      </w:r>
      <w:r>
        <w:rPr>
          <w:u w:val="single"/>
        </w:rPr>
        <w:t>V prípade, že na daný projekt nebudú pridelené finančné prostriedky, má sa za to, že Zmluva o dielo</w:t>
      </w:r>
      <w:r>
        <w:rPr/>
        <w:t xml:space="preserve">  </w:t>
      </w:r>
      <w:r>
        <w:rPr>
          <w:u w:val="single"/>
        </w:rPr>
        <w:t>nebola uzatvorená</w:t>
      </w:r>
      <w:r>
        <w:rPr/>
        <w:t xml:space="preserve">.“ 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 xml:space="preserve">To zn., že zmluva najskôr nadobudne platnosť a účinnosť a potom bude VO vyhlásená za neplatnú. 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To tiež prakticky znamená, </w:t>
      </w:r>
      <w:r>
        <w:rPr>
          <w:u w:val="single"/>
        </w:rPr>
        <w:t>zhotoviteľ je povinný práce začať po nadobudnutí účinnosti zmluvy</w:t>
      </w:r>
      <w:r>
        <w:rPr/>
        <w:t xml:space="preserve">, avšak </w:t>
      </w:r>
      <w:r>
        <w:rPr>
          <w:u w:val="single"/>
        </w:rPr>
        <w:t>objednávateľ nie je povinný zaplatiť</w:t>
      </w:r>
      <w:r>
        <w:rPr/>
        <w:t xml:space="preserve"> za vykonané stavebné práce podľa ZoD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/>
        <w:t xml:space="preserve">Upozorňujeme, že tieto požiadavky VO sú </w:t>
      </w:r>
      <w:r>
        <w:rPr>
          <w:u w:val="single"/>
        </w:rPr>
        <w:t>v rozpore</w:t>
      </w:r>
      <w:r>
        <w:rPr/>
        <w:t xml:space="preserve"> </w:t>
      </w:r>
      <w:r>
        <w:rPr>
          <w:u w:val="single"/>
        </w:rPr>
        <w:t>so zákonom o VO</w:t>
      </w:r>
      <w:r>
        <w:rPr/>
        <w:t xml:space="preserve">, nakoľko VO je </w:t>
      </w:r>
      <w:r>
        <w:rPr>
          <w:u w:val="single"/>
        </w:rPr>
        <w:t>povinný mať zabezpečené finančné prostriedky</w:t>
      </w:r>
      <w:r>
        <w:rPr/>
        <w:t xml:space="preserve"> na realizáciu zákazky pred vyhlásením súťaže, príp. najneskôr pred uzavretím zmluvy s úspešným uchádzačom. </w:t>
      </w:r>
    </w:p>
    <w:p>
      <w:pPr>
        <w:pStyle w:val="Normal"/>
        <w:spacing w:lineRule="auto" w:line="240" w:before="0" w:after="0"/>
        <w:rPr/>
      </w:pPr>
      <w:r>
        <w:rPr/>
        <w:t xml:space="preserve">Ďalej tieto požiadavky sú </w:t>
      </w:r>
      <w:r>
        <w:rPr>
          <w:u w:val="single"/>
        </w:rPr>
        <w:t>v rozpore s Obch. zák</w:t>
      </w:r>
      <w:r>
        <w:rPr/>
        <w:t xml:space="preserve">. (viď § 536), podľa ktorého je </w:t>
      </w:r>
      <w:r>
        <w:rPr>
          <w:u w:val="single"/>
        </w:rPr>
        <w:t>objednávateľ povinný zaplatiť</w:t>
      </w:r>
      <w:r>
        <w:rPr/>
        <w:t xml:space="preserve"> za realizované práce, a preto z tohto dôvodu sú tieto ustanovenia zmluvy </w:t>
      </w:r>
      <w:r>
        <w:rPr>
          <w:u w:val="single"/>
        </w:rPr>
        <w:t>neplatné zo zákona</w:t>
      </w:r>
      <w:r>
        <w:rPr>
          <w:b/>
          <w:u w:val="single"/>
        </w:rPr>
        <w:t xml:space="preserve">  </w:t>
      </w:r>
      <w:r>
        <w:rPr/>
        <w:t xml:space="preserve">viď § 39 Obč. zákonníka). Objednávateľ </w:t>
      </w:r>
      <w:r>
        <w:rPr>
          <w:u w:val="single"/>
        </w:rPr>
        <w:t>nemôže podmieňovať</w:t>
      </w:r>
      <w:r>
        <w:rPr/>
        <w:t xml:space="preserve"> zaplatenie vykonaných prác podľa ZoD pridelením fin. prostriedkov.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Ako vyplýva zo SP, návrhu Zmluvy o dielo a doplnenia SP, uzatvorená ZoD bude  platná podpísaním obidvomi  zmluvnými stranami, ale účinná až po pridelení finančných prostriedkov a následnom overení verejného obstarávania RO v SR. Až po týchto administratívno - právnych úkonoch môže verejný obstarávateľ vyzvať zhotoviteľa na začatie prác. Z toho vyplýva, že do tohto rozhodujúceho termínu nie je zhotoviteľ povinný začať stavebné práce. Pre začatie stavebných prác je pre zhotoviteľa rozhodujúce len administratívne nariadenie na začatie prác.  V prípade projektov financovaných z prostriedkov EÚ a štátneho rozpočtu z aplikačnej praxe vyplýva podmieňovať účinnosť zmluvy pridelením finančných prostriedkov. Zákon o verejnom obstarávaní nenariaďuje verejnému obstarávateľovi mať zabezpečené finančné prostriedky na realizáciu prác pred vyhlásením verejného obstarávania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tázka č. 8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ohol by obstarávateľ vysvetliť </w:t>
      </w:r>
      <w:r>
        <w:rPr>
          <w:u w:val="single"/>
        </w:rPr>
        <w:t>v akom pomere</w:t>
      </w:r>
      <w:r>
        <w:rPr/>
        <w:t xml:space="preserve"> sú zabezpečované finančné zdroje z fondov EÚ, zo ŠR a vlastné zdroje na realizáciu zákazky, ďalej </w:t>
      </w:r>
      <w:r>
        <w:rPr>
          <w:u w:val="single"/>
        </w:rPr>
        <w:t>kedy</w:t>
      </w:r>
      <w:r>
        <w:rPr/>
        <w:t xml:space="preserve"> VO predpokladá uzatvorenie Zmluvy o poskytnutí NFP?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Pomer finančných zdrojov bude uvedený až v zmluve o poskytnutí nenávratného finančného príspevku. Uzatvorenie Zmluvy o NFP sa predpokladá až po schválení Žiadosti o NFP. Verejný obstarávateľ podá žiadosť o poskytnutie finančných prostriedkov v súlade s Výzvou MžP SR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tázka č. 9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Žiadame vysvetliť prečo má znášať náklady vzniknuté v dôsledku nezákonnej činnosti obstarávateľa úspešný uchádzač, resp. </w:t>
      </w:r>
      <w:r>
        <w:rPr>
          <w:u w:val="single"/>
        </w:rPr>
        <w:t xml:space="preserve">vylúčiť </w:t>
      </w:r>
      <w:r>
        <w:rPr/>
        <w:t>bod 10 zo Vzoru ZoD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 návrhu ZoD nebudeme vypúšťať bod 10;  bod 13 je upravený v doplnení SP zo dňa 9.12.2014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Otázka č. 10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 prípade, že do dňa nadobudnutia účinnosti ZoD, príp. začatia prác, obstarávateľ nebude mať zabezpečené finančné prostriedky na úhradu  ceny diela, </w:t>
      </w:r>
      <w:r>
        <w:rPr>
          <w:u w:val="single"/>
        </w:rPr>
        <w:t>za účelom</w:t>
      </w:r>
      <w:r>
        <w:rPr/>
        <w:t xml:space="preserve"> odstránenia vyššie uvedených rozporov SP s viacerými zákonmi SR, </w:t>
      </w:r>
      <w:r>
        <w:rPr>
          <w:u w:val="single"/>
        </w:rPr>
        <w:t>žiadame</w:t>
      </w:r>
      <w:r>
        <w:rPr/>
        <w:t xml:space="preserve"> do Vzoru ZoD, do bodu 13. (druhá veta), </w:t>
      </w:r>
      <w:r>
        <w:rPr>
          <w:u w:val="single"/>
        </w:rPr>
        <w:t>doplniť</w:t>
      </w:r>
      <w:r>
        <w:rPr/>
        <w:t xml:space="preserve"> </w:t>
      </w:r>
      <w:r>
        <w:rPr>
          <w:u w:val="single"/>
        </w:rPr>
        <w:t>odkladaciu podmienku</w:t>
      </w:r>
      <w:r>
        <w:rPr/>
        <w:t xml:space="preserve"> účinnosti zmluvy, ktorá je </w:t>
      </w:r>
      <w:r>
        <w:rPr>
          <w:u w:val="single"/>
        </w:rPr>
        <w:t>štandardne</w:t>
      </w:r>
      <w:r>
        <w:rPr/>
        <w:t xml:space="preserve"> používaná vo všetkých súťažiach vyhlásených podľa Zákona o VO nasledovného znenia: „.a po schválení procesu VO riadiacim orgánom a po uzatvorení Zmluvy o poskytnutí NFP s riadiacim orgánom .“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Viď doplnenie SP zo dňa 9.12.2014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tázka č. 11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/>
        <w:t xml:space="preserve">Vo Vzore ZoD, bod 2, sa uvádza </w:t>
      </w:r>
      <w:r>
        <w:rPr>
          <w:u w:val="single"/>
        </w:rPr>
        <w:t>poradie dôležitosti dokumentov</w:t>
      </w:r>
      <w:r>
        <w:rPr/>
        <w:t>, ktoré tvoria súčasť Zmluvy o dielo, pričom poradie dokumentov nie je určené štandardným spôsobom podľa ZoVO ani podľa Obchodného zákonníka. Pre tento prípad n</w:t>
      </w:r>
      <w:r>
        <w:rPr>
          <w:u w:val="single"/>
        </w:rPr>
        <w:t>a prvých miestach</w:t>
      </w:r>
      <w:r>
        <w:rPr/>
        <w:t xml:space="preserve"> majú byť uvedené: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 xml:space="preserve">- dokumenty, ktoré určujú opis predmetu a podmienky dodávky </w:t>
      </w:r>
      <w:r>
        <w:rPr>
          <w:u w:val="single"/>
        </w:rPr>
        <w:t>špeciálne pre túto zákazku</w:t>
      </w:r>
      <w:r>
        <w:rPr/>
        <w:t xml:space="preserve"> a </w:t>
      </w:r>
      <w:r>
        <w:rPr>
          <w:u w:val="single"/>
        </w:rPr>
        <w:t>boli vydané verejným obstarávateľom</w:t>
      </w:r>
      <w:r>
        <w:rPr/>
        <w:t xml:space="preserve">, (a nie všeobecné dokumenty alebo vydané inými subjektmi),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 xml:space="preserve">- </w:t>
      </w:r>
      <w:r>
        <w:rPr>
          <w:u w:val="single"/>
        </w:rPr>
        <w:t>potom ďalej dokumenty vypracované uchádzačom</w:t>
      </w:r>
      <w:r>
        <w:rPr/>
        <w:t xml:space="preserve">, príp.  inými subjektmi a napokon dokumenty </w:t>
      </w:r>
      <w:r>
        <w:rPr>
          <w:u w:val="single"/>
        </w:rPr>
        <w:t>všeobecne platné</w:t>
      </w:r>
      <w:r>
        <w:rPr/>
        <w:t xml:space="preserve"> pre všetky zákazky na stavebné práce a 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 xml:space="preserve">- napokon dokumenty, týkajúce sa plnenia poskytovaného po dodaní hlavného plnenia.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u w:val="single"/>
        </w:rPr>
        <w:t xml:space="preserve">Rozsah diela </w:t>
      </w:r>
      <w:r>
        <w:rPr/>
        <w:t>musí byť v zmluve a v prílohách presne určený</w:t>
      </w:r>
      <w:r>
        <w:rPr>
          <w:u w:val="single"/>
        </w:rPr>
        <w:t xml:space="preserve"> obstarávateľom</w:t>
      </w:r>
      <w:r>
        <w:rPr/>
        <w:t xml:space="preserve">, a nie inými subjektmi, inak ponuky </w:t>
      </w:r>
      <w:r>
        <w:rPr>
          <w:u w:val="single"/>
        </w:rPr>
        <w:t>nebudú porovnateľné.</w:t>
      </w:r>
      <w:r>
        <w:rPr/>
        <w:t xml:space="preserve">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 xml:space="preserve">Dokumenty nepotrebné k uzavretiu zmluvy o dielo (podľa § 536 ObZ) a podľa §§  34/1 a 34/10  zákona o VO, je potrebné </w:t>
      </w:r>
      <w:r>
        <w:rPr>
          <w:u w:val="single"/>
        </w:rPr>
        <w:t>vylúčiť</w:t>
      </w:r>
      <w:r>
        <w:rPr/>
        <w:t xml:space="preserve">.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 xml:space="preserve">Poradie dôležitosti dokumentov v prípade VO sa neurčuje podľa pravidiel FIDIC, ale podľa ZoVO.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ab/>
      </w:r>
      <w:r>
        <w:rPr>
          <w:u w:val="single"/>
        </w:rPr>
        <w:t>Navrhujeme</w:t>
      </w:r>
      <w:r>
        <w:rPr/>
        <w:t xml:space="preserve"> uviesť riadne označenie názvov dokumentov a </w:t>
      </w:r>
      <w:r>
        <w:rPr>
          <w:u w:val="single"/>
        </w:rPr>
        <w:t>nasledovné poradie</w:t>
      </w:r>
      <w:r>
        <w:rPr/>
        <w:t>: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ab/>
        <w:t>a/ Zmluva o dielo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ab/>
        <w:t>b/ Technické špecifikácie (časť 1, časť, 2. časť 3, časť 4) - určené obstarávateľom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ab/>
        <w:t>c/ Zoznam technologických zariadení a materiálov (Príloha 19 SP)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ab/>
        <w:t>d/ Výkaz výmer (rozpočet), vydaný obstarávateľom a ocenený uchádzačom</w:t>
        <w:tab/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/ Projektová dokumentácia pre realizáciu stavby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ab/>
        <w:t xml:space="preserve">f/ Príloha k ponuke 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ab/>
        <w:t>g/ Dohoda o riešení sporov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 xml:space="preserve">h/ Zvláštne podmienky Zmluvy o dielo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ab/>
        <w:t>i/ Všeobecné podmienky Zmluvy o dielo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ab/>
        <w:t>j/ Formulár zábezpeky na vykonanie prá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k/ Formulár zábezpeky na zadržané platby</w:t>
        <w:tab/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l/ Postupnosť nákladov podľa jednotlivých rokov – technológia (Príloha 4/T SP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/>
        <w:tab/>
        <w:t>Postupnosť nákladov podľa jednotlivých rokov – dúchadlá ( Príloha 4/D SP)</w:t>
      </w:r>
    </w:p>
    <w:p>
      <w:pPr>
        <w:pStyle w:val="Normal"/>
        <w:spacing w:lineRule="auto" w:line="240" w:before="0" w:after="0"/>
        <w:ind w:left="357" w:firstLine="210"/>
        <w:jc w:val="both"/>
        <w:rPr/>
      </w:pPr>
      <w:r>
        <w:rPr/>
        <w:t>Postupnosť nákladov podľa jednotlivých rokov – servis (Príloha 4/S SP)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radie dôležitosti dokumentov v zmluve o dielo nebudeme meniť. Zákon o verejnom obstarávaní nestanovuje poradie dôležitosti dokumentov v zmluve o dielo. V § 34 ods. 10 zák. č. 25/2006 Z. z. o verejnom obstarávaní a o zmene a doplnení niektorých zákonov v znení neskorších predpisov sa  o. i. uvádza: „Súťažné podklady obsahujú aj </w:t>
      </w:r>
      <w:r>
        <w:rPr>
          <w:b/>
        </w:rPr>
        <w:t>návrh zmluvy</w:t>
      </w:r>
      <w:r>
        <w:rPr/>
        <w:t>, ktorých časť obsahu možno určiť odkazom na všeobecné obchodné podmienky; ak sa odkazuje na všeobecné obchodné podmienky, musia byť súčasťou súťažných podkladov.</w:t>
      </w:r>
    </w:p>
    <w:p>
      <w:pPr>
        <w:pStyle w:val="Normlnywebov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Vo výkladovom stanovisku ÚVO k § 34 ods. 10 cit. zák. je o. i. uvedené: „</w:t>
      </w:r>
      <w:r>
        <w:rPr>
          <w:rFonts w:cs="Arial" w:ascii="Calibri" w:hAnsi="Calibri"/>
          <w:sz w:val="22"/>
          <w:szCs w:val="22"/>
        </w:rPr>
        <w:t>Uchádzač je povinný akceptovať znenie navrhnutých obchodných podmienok, ktoré sú súčasťou súťažných podkladov.</w:t>
      </w:r>
    </w:p>
    <w:p>
      <w:pPr>
        <w:pStyle w:val="Normlnywebov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ôvodnenie:</w:t>
      </w:r>
    </w:p>
    <w:p>
      <w:pPr>
        <w:pStyle w:val="Normlnywebov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Verejný obstarávateľ/obstarávateľ v súťažných podkladoch definuje obchodné (prípadne zmluvné) podmienky, ktoré sú zostavené najmä podľa Obchodného zákonníka. Verejný obstarávateľ/obstarávateľ obchodnými podmienkami určuje svoje potreby a podmienky, za ktorých sa bude zákazka realizovať. Tieto podmienky musia vychádzať z potrieb verejného obstarávateľa/obstarávateľa, z charakteru predmetu zákazky, vrátane jeho kvalitatívnych požiadaviek, musia obsahovať podmienky zhotovenia alebo dodania predmetu zákazky.</w:t>
      </w:r>
    </w:p>
    <w:p>
      <w:pPr>
        <w:pStyle w:val="Normlnywebov"/>
        <w:spacing w:before="0" w:after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bchodné podmienky musia byť súčasťou súťažných podkladov a verejný obstarávateľ/obstarávateľ nimi v súlade s princípom transparentnosti vopred informuje uchádzačov o podmienkach plnenia zmluvného záväzku. </w:t>
      </w:r>
      <w:r>
        <w:rPr>
          <w:rFonts w:cs="Arial" w:ascii="Calibri" w:hAnsi="Calibri"/>
          <w:sz w:val="22"/>
          <w:szCs w:val="22"/>
        </w:rPr>
        <w:t>Stanovením prísnych, ale nediskriminačných obchodných podmienok nedochádza k porušeniu zákona o verejnom obstarávaní.</w:t>
      </w:r>
    </w:p>
    <w:p>
      <w:pPr>
        <w:pStyle w:val="Normlnywebov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Verejný obstarávateľ/obstarávateľ je ten, ktorý určuje podmienky, za ktorých sa bude zákazka realizovať pri dodržaní základných princípov verejného obstarávania, pričom najmä obchodnoprávne a občianskoprávne predpisy umožňujú v rámci obchodných podmienok vytvoriť výhodnejšiu situáciu v prospech verejného obstarávateľa/obstarávateľa ako objednávateľa služieb/tovarov/stavebných prác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Úrad pri výkone svojej činnosti neskúma súlad zmluvných podmienok s obchodnoprávnymi, občianskoprávnymi alebo inými verejnoprávnymi predpismi a nezasahuje do zmluvnej slobody a kontraktačnej voľnosti verejného obstarávateľa/obstarávateľa, jeho preskúmavacia právomoc sa obmedzuje na skúmanie ich súladu so zákonom o verejnom obstarávaní, najmä jeho princípov, a to z pohľadu, či verejný obstarávateľ/obstarávateľ nastavil zmluvné podmienky pre všetkých záujemcov v súlade s princípom transparentnosti, nediskriminácie a princípom rovnakého zaobchádzania.“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Poradie dôležitosti dokumentov je stanovené podľa pravidiel FIDIC; 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Všetky dokumenty považujeme za potrebné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Otázka č. 12: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Podľa Oznámenia o vyhlásení VO, Oddiel II. Predmet zákazky, bod II.3. </w:t>
      </w:r>
      <w:r>
        <w:rPr>
          <w:u w:val="single"/>
        </w:rPr>
        <w:t>Lehota dokončenia diela</w:t>
      </w:r>
      <w:r>
        <w:rPr/>
        <w:t>, sa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uvádza: „36  mesiacov od zadania zákazky.“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Podľa Súťažných podkladov, zv. I. Pokyny pre uchádzačov, bod 6. Miesto a termín uskutočnenia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stavebných prác, je Lehota ukončenia stavebných prác: do 24 mesiacov     od začatia.“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Rovnako v Prílohe k ponuke: „Lehota výstavby: bod 1.1.3.3,  24 mesiacov.“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Obdobne v SP, zv. V. Opis predmetu zákazky, bod 4.2 „Doba realizácie stavebných prác:  24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mesiacov.“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Upozorňujeme, že Súťažné podklady v tomto bode </w:t>
      </w:r>
      <w:r>
        <w:rPr>
          <w:u w:val="single"/>
        </w:rPr>
        <w:t>nie sú v súlade</w:t>
      </w:r>
      <w:r>
        <w:rPr/>
        <w:t xml:space="preserve"> s Oznámením o vyhlásení VO,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uvedené ustanovenia sú </w:t>
      </w:r>
      <w:r>
        <w:rPr>
          <w:u w:val="single"/>
        </w:rPr>
        <w:t>zmätočné,</w:t>
      </w:r>
      <w:r>
        <w:rPr/>
        <w:t xml:space="preserve"> čo je </w:t>
      </w:r>
      <w:r>
        <w:rPr>
          <w:u w:val="single"/>
        </w:rPr>
        <w:t>v rozpore so zákonom</w:t>
      </w:r>
      <w:r>
        <w:rPr/>
        <w:t>.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Mohol by obstarávateľ vysvetliť koľko predstavuje lehota dodania a zodpovedajúco </w:t>
      </w:r>
      <w:r>
        <w:rPr>
          <w:u w:val="single"/>
        </w:rPr>
        <w:t xml:space="preserve">opraviť </w:t>
      </w:r>
      <w:r>
        <w:rPr/>
        <w:t>uvedené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dokumenty?</w:t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0" w:after="0"/>
        <w:jc w:val="both"/>
        <w:rPr/>
      </w:pPr>
      <w:r>
        <w:rPr/>
        <w:t xml:space="preserve">V štandardnom formuláre Oznámenia o vyhlásení VO na stránke ÚVO, Oddiel II. Predmet zákazky, bod II.3. je len možnosť: </w:t>
      </w:r>
      <w:r>
        <w:rPr>
          <w:b/>
          <w:u w:val="single"/>
        </w:rPr>
        <w:t>Trvanie zákazky alebo lehota na dokončenie</w:t>
      </w:r>
      <w:r>
        <w:rPr/>
        <w:t>, kde sa vypĺňa hodnota jedným číslom. Keďže dokončenie je vrátane skúšobnej prevádzky/lehoty na oznámenie závad, (v tomto čase sú zadržiavané prostriedky na dokončenie diela - banková záruka vo výške 10% z akceptovanej zmluvnej ceny) boli sme povinní uviesť 36 mesiacov. V SP je jasne a jednoznačne rozpísaná lehota výstavby a lehota na oznámenie závad/skúšobná prevádzka. Je to uvedené aj v oznámení o vyhlásení VS - v bode III.2.2.</w:t>
      </w:r>
      <w:r>
        <w:rPr>
          <w:b/>
          <w:i/>
        </w:rPr>
        <w:t xml:space="preserve"> </w:t>
      </w:r>
      <w:r>
        <w:rPr/>
        <w:t>„Podmienka   je     primeraná   k    predpokladanej    hodnote  zákazky,    keďže     požadovaný  obrat  neprekračuje  predpokladanú hodnotu zákazky vypočítanú na obdobie 12 mesiacov. Výstavba je plánovaná na 24 mesiacov; skúšobná prevádzka 12 mesiacov.“ Spolu to predstavuje 36 mesiacov trvania zákazky alebo lehoty na dokončenie. Z vyššie uvedeného vyplýva, že SP sú v súlade s Oznámením o vyhlásení VS.</w:t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Otázka č. 13: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Podľa Vzoru ZoD, bod 2  „</w:t>
      </w:r>
      <w:r>
        <w:rPr>
          <w:u w:val="single"/>
        </w:rPr>
        <w:t>Súčasťou</w:t>
      </w:r>
      <w:r>
        <w:rPr/>
        <w:t xml:space="preserve"> Zmluvy o dielo sú: j/ </w:t>
      </w:r>
      <w:r>
        <w:rPr>
          <w:u w:val="single"/>
        </w:rPr>
        <w:t>súvisiace dokumenty vyplývajúce zo</w:t>
      </w:r>
    </w:p>
    <w:p>
      <w:pPr>
        <w:pStyle w:val="Normal"/>
        <w:spacing w:lineRule="auto" w:line="240" w:before="0" w:after="0"/>
        <w:ind w:left="357" w:hanging="357"/>
        <w:jc w:val="both"/>
        <w:rPr>
          <w:u w:val="single"/>
        </w:rPr>
      </w:pPr>
      <w:r>
        <w:rPr>
          <w:u w:val="single"/>
        </w:rPr>
        <w:t>súťažných podkladov.“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Mohol by obstarávateľ vysvetliť konkrétne</w:t>
      </w:r>
      <w:r>
        <w:rPr>
          <w:u w:val="single"/>
        </w:rPr>
        <w:t xml:space="preserve"> ktoré dokumenty</w:t>
      </w:r>
      <w:r>
        <w:rPr/>
        <w:t xml:space="preserve"> zo Súťažných podkladov má na mysli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a </w:t>
      </w:r>
      <w:r>
        <w:rPr>
          <w:u w:val="single"/>
        </w:rPr>
        <w:t>uviesť ich  menovite</w:t>
      </w:r>
      <w:r>
        <w:rPr/>
        <w:t xml:space="preserve"> v bode 2 Vzoru ZoD, inak tento neurčitý bod j/ z výpočtu príloh ZoD </w:t>
      </w:r>
      <w:r>
        <w:rPr>
          <w:u w:val="single"/>
        </w:rPr>
        <w:t>vylúčiť</w:t>
      </w:r>
      <w:r>
        <w:rPr/>
        <w:t>?</w:t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Viď doplnenie SP zo dňa 9.12.2014.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Otázka č. 14: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Podľa SP, zv.I. bod 15 Subdodávatelia, obstarávateľ požaduje, že: „</w:t>
      </w:r>
      <w:r>
        <w:rPr>
          <w:u w:val="single"/>
        </w:rPr>
        <w:t>Víťazný uchádzač</w:t>
      </w:r>
      <w:r>
        <w:rPr/>
        <w:t xml:space="preserve"> bude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zabezpečovať </w:t>
      </w:r>
      <w:r>
        <w:rPr>
          <w:u w:val="single"/>
        </w:rPr>
        <w:t>prevažnú väčšinu</w:t>
      </w:r>
      <w:r>
        <w:rPr/>
        <w:t xml:space="preserve"> prác </w:t>
      </w:r>
      <w:r>
        <w:rPr>
          <w:u w:val="single"/>
        </w:rPr>
        <w:t>vo vlastnej réžii</w:t>
      </w:r>
      <w:r>
        <w:rPr/>
        <w:t>.“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Upozorňujeme, že uvedené ustanovenie je nezrozumiteľné a </w:t>
      </w:r>
      <w:r>
        <w:rPr>
          <w:u w:val="single"/>
        </w:rPr>
        <w:t>zmätočné.</w:t>
      </w:r>
      <w:r>
        <w:rPr/>
        <w:t xml:space="preserve">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Mohol by obstarávateľ vysvetliť, čo sa rozumie pod </w:t>
      </w:r>
      <w:r>
        <w:rPr>
          <w:u w:val="single"/>
        </w:rPr>
        <w:t>pojmom</w:t>
      </w:r>
      <w:r>
        <w:rPr/>
        <w:t xml:space="preserve"> „</w:t>
      </w:r>
      <w:r>
        <w:rPr>
          <w:u w:val="single"/>
        </w:rPr>
        <w:t>vo vlastnej réžii</w:t>
      </w:r>
      <w:r>
        <w:rPr/>
        <w:t>“, najmä či sa jedná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o povinnosť zhotoviteľa </w:t>
      </w:r>
      <w:r>
        <w:rPr>
          <w:u w:val="single"/>
        </w:rPr>
        <w:t>znášať náklady</w:t>
      </w:r>
      <w:r>
        <w:rPr/>
        <w:t xml:space="preserve"> na realizáciu stavby až do odovzdania diela alebo o povinnosť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zhotoviteľa </w:t>
      </w:r>
      <w:r>
        <w:rPr>
          <w:u w:val="single"/>
        </w:rPr>
        <w:t>vykonať práce osobne</w:t>
      </w:r>
      <w:r>
        <w:rPr/>
        <w:t xml:space="preserve">, resp. zodpovedajúco </w:t>
      </w:r>
      <w:r>
        <w:rPr>
          <w:u w:val="single"/>
        </w:rPr>
        <w:t>opraviť</w:t>
      </w:r>
      <w:r>
        <w:rPr/>
        <w:t xml:space="preserve"> znenie bodu 15 SP?</w:t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rPr/>
      </w:pPr>
      <w:r>
        <w:rPr/>
        <w:t>Bod 15 časti II. SP - Zväzku I.,  znie: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u w:val="single"/>
        </w:rPr>
      </w:pPr>
      <w:r>
        <w:rPr/>
        <w:t>„</w:t>
      </w:r>
      <w:r>
        <w:rPr>
          <w:b/>
          <w:bCs/>
        </w:rPr>
        <w:t>Časť II.     Požiadavky verejného obstarávateľ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firstLine="1080"/>
        <w:jc w:val="center"/>
        <w:rPr>
          <w:bCs/>
        </w:rPr>
      </w:pPr>
      <w:r>
        <w:rPr>
          <w:bCs/>
        </w:rPr>
        <w:t>(Dôležité pre plnenie zmluvy a pre vypracovanie ponuky)</w:t>
      </w:r>
      <w:r>
        <w:rPr>
          <w:b/>
          <w:i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15.        Subdodávateli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Uchádzač vyznačí percentuálne, finančné aj vecné plnenie zo zmluvy, ktoré má v pláne zadať subdodávateľom. Vyhlásenie podpísané uchádzačom /Zväzok III Príloha č. 3/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  <w:i/>
        </w:rPr>
        <w:t xml:space="preserve"> </w:t>
      </w:r>
      <w:r>
        <w:rPr>
          <w:b/>
          <w:i/>
        </w:rPr>
        <w:t>Požiadavka je primeraná  predmetu zákazky  z dôvodu, aby  verejnému obstarávateľovi  bolo  preukázané,  že   víťazný   uchádzač   bude zabezpečovať  prevažnú väčšinu prác vo vlastnej réžii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/>
        <w:t>Táto požiadavka verejného obstarávateľa ja v súlade s § 34 ods. 1, v ktorom sa o. i. uvádza: „</w:t>
      </w:r>
      <w:r>
        <w:rPr>
          <w:b/>
          <w:bCs/>
        </w:rPr>
        <w:t xml:space="preserve"> </w:t>
      </w:r>
      <w:r>
        <w:rPr/>
        <w:t xml:space="preserve">Súťažné podklady sú písomné, grafické alebo iné podklady obsahujúce </w:t>
      </w:r>
      <w:r>
        <w:rPr>
          <w:u w:val="single"/>
        </w:rPr>
        <w:t xml:space="preserve">podrobné vymedzenie predmetu zákazky. </w:t>
      </w:r>
      <w:r>
        <w:rPr/>
        <w:t xml:space="preserve">Uvedú sa v nich </w:t>
      </w:r>
      <w:r>
        <w:rPr>
          <w:b/>
        </w:rPr>
        <w:t>všetky okolnosti, ktoré budú dôležité na plnenie zmluvy a na vypracovanie ponuky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/>
        <w:t>Pod pojmom vo vlastnej réžii sa rozumie, že úspešný uchádzač nezadá zákazku subdodávateľom nad rámec, ktorý určí uchádzač v ponuk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Otázka č. 15: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Podľa SP, zv. I., časť D. Ponukový list, bod  8. „Zhotoviteľ sa zaväzuje, </w:t>
      </w:r>
      <w:r>
        <w:rPr>
          <w:u w:val="single"/>
        </w:rPr>
        <w:t>nezadať viac ako 25 %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u w:val="single"/>
        </w:rPr>
        <w:t>z celkového objemu</w:t>
      </w:r>
      <w:r>
        <w:rPr/>
        <w:t xml:space="preserve"> stavebných prác </w:t>
      </w:r>
      <w:r>
        <w:rPr>
          <w:u w:val="single"/>
        </w:rPr>
        <w:t>subdodávateľom</w:t>
      </w:r>
      <w:r>
        <w:rPr/>
        <w:t>.“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Upozorňujeme, že táto povinnosť zhotoviteľa je </w:t>
      </w:r>
      <w:r>
        <w:rPr>
          <w:u w:val="single"/>
        </w:rPr>
        <w:t>v rozpore</w:t>
      </w:r>
      <w:r>
        <w:rPr/>
        <w:t xml:space="preserve"> so Súťažnými podkladmi, a to zv. I., bod 15,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podľa ktorého obstarávateľ požaduje </w:t>
      </w:r>
      <w:r>
        <w:rPr>
          <w:u w:val="single"/>
        </w:rPr>
        <w:t>prevažnú väčšiu</w:t>
      </w:r>
      <w:r>
        <w:rPr/>
        <w:t xml:space="preserve"> stavebných prác realizovať </w:t>
      </w:r>
      <w:r>
        <w:rPr>
          <w:u w:val="single"/>
        </w:rPr>
        <w:t>zhotoviteľom.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Mohol by obstarávateľ vysvetliť, ktorá požiadavka platí, resp. </w:t>
      </w:r>
      <w:r>
        <w:rPr>
          <w:u w:val="single"/>
        </w:rPr>
        <w:t>opraviť</w:t>
      </w:r>
      <w:r>
        <w:rPr/>
        <w:t xml:space="preserve"> tlačivo Ponukového listu, bod 8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a v súlade so Súťažnými podkladmi </w:t>
      </w:r>
      <w:r>
        <w:rPr>
          <w:u w:val="single"/>
        </w:rPr>
        <w:t>uviesť</w:t>
      </w:r>
      <w:r>
        <w:rPr/>
        <w:t xml:space="preserve"> „viac ako 50 % z celkového objemu...“</w:t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Viď doplnenie SP zo dňa 9.12.2014.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Otázka č. 16: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Podľa SP, zv. I. Pokyny pre uchádzačov, časť C. </w:t>
      </w:r>
      <w:r>
        <w:rPr>
          <w:u w:val="single"/>
        </w:rPr>
        <w:t>Kritériá na vyhodnotenie ponúk</w:t>
      </w:r>
      <w:r>
        <w:rPr/>
        <w:t>, boli stanovené štyri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kritériá: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1.  Cena diela,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2. Prevádzkové náklady technológie, okrem dúchadiel (médiá, údržba a záručný   servis) - 5 rokov,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3. Prevádzkové náklady dúchadiel (médiá, údržba a záručný servis)  - 5 rokov,       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4. Pozáručný servis (5 rokov).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V prípade </w:t>
      </w:r>
      <w:r>
        <w:rPr>
          <w:u w:val="single"/>
        </w:rPr>
        <w:t>prekročenia</w:t>
      </w:r>
      <w:r>
        <w:rPr/>
        <w:t xml:space="preserve"> deklarovaných cien bude </w:t>
      </w:r>
      <w:r>
        <w:rPr>
          <w:u w:val="single"/>
        </w:rPr>
        <w:t>rozdiel vyfakturovaný víťaznému uchádzačovi</w:t>
      </w:r>
      <w:r>
        <w:rPr/>
        <w:t xml:space="preserve"> po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dobu 5 rokov ....“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Uvedená požiadavka bola obdobne zapracovaná do Vzoru ZoD, bod 5, „po dobu 5 rokov“.</w:t>
        <w:tab/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Upozorňujeme, že uvedené požiadavky verejného obstarávateľa sú</w:t>
      </w:r>
      <w:r>
        <w:rPr>
          <w:b/>
        </w:rPr>
        <w:t xml:space="preserve"> </w:t>
      </w:r>
      <w:r>
        <w:rPr>
          <w:u w:val="single"/>
        </w:rPr>
        <w:t>v rozpore so zákonom</w:t>
      </w:r>
      <w:r>
        <w:rPr/>
        <w:t>, nakoľko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u w:val="single"/>
        </w:rPr>
        <w:t>zhotoviteľ nezodpovedá za zvýšenie jednotkových cien médií</w:t>
      </w:r>
      <w:r>
        <w:rPr/>
        <w:t xml:space="preserve"> alebo </w:t>
      </w:r>
      <w:r>
        <w:rPr>
          <w:u w:val="single"/>
        </w:rPr>
        <w:t>iných plnení</w:t>
      </w:r>
      <w:r>
        <w:rPr/>
        <w:t xml:space="preserve"> alebo dodávok </w:t>
      </w:r>
      <w:r>
        <w:rPr>
          <w:u w:val="single"/>
        </w:rPr>
        <w:t>od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u w:val="single"/>
        </w:rPr>
        <w:t>tretích strán</w:t>
      </w:r>
      <w:r>
        <w:rPr/>
        <w:t xml:space="preserve"> </w:t>
      </w:r>
      <w:r>
        <w:rPr>
          <w:u w:val="single"/>
        </w:rPr>
        <w:t>(</w:t>
      </w:r>
      <w:r>
        <w:rPr/>
        <w:t>okrem subdodávateľov).  (Odporúčame naštudovať zákon o VO.)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Zhotoviteľ </w:t>
      </w:r>
      <w:r>
        <w:rPr>
          <w:u w:val="single"/>
        </w:rPr>
        <w:t>môže garantovať</w:t>
      </w:r>
      <w:r>
        <w:rPr/>
        <w:t xml:space="preserve"> len plánovaný </w:t>
      </w:r>
      <w:r>
        <w:rPr>
          <w:u w:val="single"/>
        </w:rPr>
        <w:t>rozsah spotreby</w:t>
      </w:r>
      <w:r>
        <w:rPr/>
        <w:t xml:space="preserve"> médií (napr. el. energia) a plánovaný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u w:val="single"/>
        </w:rPr>
        <w:t>rozsah bežnej údržby</w:t>
      </w:r>
      <w:r>
        <w:rPr/>
        <w:t xml:space="preserve">, a preto obstarávateľ </w:t>
      </w:r>
      <w:r>
        <w:rPr>
          <w:u w:val="single"/>
        </w:rPr>
        <w:t>nemôže požadovať</w:t>
      </w:r>
      <w:r>
        <w:rPr/>
        <w:t xml:space="preserve"> garantovať a následne </w:t>
      </w:r>
      <w:r>
        <w:rPr>
          <w:u w:val="single"/>
        </w:rPr>
        <w:t>fakturovať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zvýšenie týchto druhov nákladov, t.j. zvýšenie jednotkových cien médií a iných dodávok od tretích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strán (t.j. iných ako subdodávateľov) podľa kritéria č. 2, 3 a 4 z tohto titulu ako sa uvádza v SP.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u w:val="single"/>
        </w:rPr>
        <w:t>Žiadame</w:t>
      </w:r>
      <w:r>
        <w:rPr/>
        <w:t xml:space="preserve"> vysvetliť </w:t>
      </w:r>
      <w:r>
        <w:rPr>
          <w:u w:val="single"/>
        </w:rPr>
        <w:t>akými jednotkovými cenami</w:t>
      </w:r>
      <w:r>
        <w:rPr/>
        <w:t xml:space="preserve"> majú uchádzači oceniť napríklad spotrebu médií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(el.energia, voda ...) alebo iných podobných plnení podľa jednotlivých rokov, resp. žiadame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u w:val="single"/>
        </w:rPr>
        <w:t>preformulovať požadovaný spôsob</w:t>
      </w:r>
      <w:r>
        <w:rPr/>
        <w:t xml:space="preserve"> výpočtu prevádzkových nákladov podľa kritéria č. 2, 3 a 4, a to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tak, aby zhotoviteľ mohol </w:t>
      </w:r>
      <w:r>
        <w:rPr>
          <w:u w:val="single"/>
        </w:rPr>
        <w:t>objektívne</w:t>
      </w:r>
      <w:r>
        <w:rPr/>
        <w:t xml:space="preserve"> garantovať predložený Návrh na plnenie kritérií, za ktorý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skutočne zodpovedá zhotoviteľ a jeho subdodávatelia, a nie za ktorý zodpovedajú iné osoby (napr.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dodávatelia médií, napr. el. energie, príp. iných plnení).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Zároveň žiadame stanoviť </w:t>
      </w:r>
      <w:r>
        <w:rPr>
          <w:u w:val="single"/>
        </w:rPr>
        <w:t>mechanizmus</w:t>
      </w:r>
      <w:r>
        <w:rPr/>
        <w:t xml:space="preserve"> ako sa bude v jednotlivých rokoch kontrolovať dodržanie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garantovaných prevádzkových nákladov, aby nebolo ovplyvnené rastom cien médií, napr. el. energií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a pod.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Osobitne v prípade kritéria č. 4 </w:t>
      </w:r>
      <w:r>
        <w:rPr>
          <w:u w:val="single"/>
        </w:rPr>
        <w:t>Pozáručný servis</w:t>
      </w:r>
      <w:r>
        <w:rPr>
          <w:b/>
        </w:rPr>
        <w:t>,</w:t>
      </w:r>
      <w:r>
        <w:rPr/>
        <w:t xml:space="preserve"> žiadame vysvetliť, či tento servis má zahŕňať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náklady  na </w:t>
      </w:r>
      <w:r>
        <w:rPr>
          <w:u w:val="single"/>
        </w:rPr>
        <w:t>bežnú údržbu</w:t>
      </w:r>
      <w:r>
        <w:rPr/>
        <w:t xml:space="preserve"> (to právne zn.: len čistenie a mazanie ..) a aj </w:t>
      </w:r>
      <w:r>
        <w:rPr>
          <w:u w:val="single"/>
        </w:rPr>
        <w:t>bežné opravy</w:t>
      </w:r>
      <w:r>
        <w:rPr/>
        <w:t xml:space="preserve"> (to právne zn.: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odstránenie závad), príp. </w:t>
      </w:r>
      <w:r>
        <w:rPr>
          <w:u w:val="single"/>
        </w:rPr>
        <w:t>generálne opravy</w:t>
      </w:r>
      <w:r>
        <w:rPr/>
        <w:t>.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V prípade, že obstarávateľ nesúhlasí s týmto návrhom, </w:t>
      </w:r>
      <w:r>
        <w:rPr>
          <w:u w:val="single"/>
        </w:rPr>
        <w:t>žiadame</w:t>
      </w:r>
      <w:r>
        <w:rPr/>
        <w:t xml:space="preserve"> uvedené požiadavky obstarávateľa zo</w:t>
      </w:r>
    </w:p>
    <w:p>
      <w:pPr>
        <w:pStyle w:val="Normal"/>
        <w:spacing w:lineRule="auto" w:line="240" w:before="0" w:after="0"/>
        <w:ind w:left="357" w:hanging="357"/>
        <w:jc w:val="both"/>
        <w:rPr>
          <w:u w:val="single"/>
        </w:rPr>
      </w:pPr>
      <w:r>
        <w:rPr/>
        <w:t>SP, časť C. Kritériá na vyhodnotenie ponúk, bod 1  poslednú vetu -</w:t>
      </w:r>
      <w:r>
        <w:rPr>
          <w:u w:val="single"/>
        </w:rPr>
        <w:t>vylúčiť</w:t>
      </w:r>
      <w:r>
        <w:rPr/>
        <w:t xml:space="preserve">, ako aj zo Vzoru ZoD, bod 5 -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u w:val="single"/>
        </w:rPr>
        <w:t>vylúčiť</w:t>
      </w:r>
      <w:r>
        <w:rPr/>
        <w:t>.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b/>
          <w:i/>
        </w:rPr>
        <w:t>Odpoveď:</w:t>
      </w:r>
      <w:r>
        <w:rPr/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Kritériá sú stanovené jednoznačne a v súlade so zák. č 25/2006 Z. z. - § 35 ods. 3, v ktorom sa o.i. uvádza: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color w:val="000000"/>
          <w:sz w:val="22"/>
          <w:szCs w:val="22"/>
        </w:rPr>
        <w:t xml:space="preserve">Ak sa ponuky vyhodnocujú na základe ekonomicky najvýhodnejšej ponuky, verejný obstarávateľ a obstarávateľ určí jednotlivé kritériá súvisiace s predmetom zákazky tak, aby vyjadrovali vzťah úžitkovej hodnoty plnenia a ceny, pričom kritériami sú najmä kvalita, </w:t>
      </w:r>
      <w:r>
        <w:rPr>
          <w:rFonts w:cs="Calibri" w:ascii="Calibri" w:hAnsi="Calibri"/>
          <w:b/>
          <w:color w:val="000000"/>
          <w:sz w:val="22"/>
          <w:szCs w:val="22"/>
        </w:rPr>
        <w:t>cena,</w:t>
      </w:r>
      <w:r>
        <w:rPr>
          <w:rFonts w:cs="Calibri" w:ascii="Calibri" w:hAnsi="Calibri"/>
          <w:color w:val="000000"/>
          <w:sz w:val="22"/>
          <w:szCs w:val="22"/>
        </w:rPr>
        <w:t xml:space="preserve"> technické vyhotovenie, estetické a funkčné charakteristiky, environmentálne charakteristiky, </w:t>
      </w:r>
      <w:r>
        <w:rPr>
          <w:rFonts w:cs="Calibri" w:ascii="Calibri" w:hAnsi="Calibri"/>
          <w:b/>
          <w:color w:val="000000"/>
          <w:sz w:val="22"/>
          <w:szCs w:val="22"/>
        </w:rPr>
        <w:t>prevádzkové náklady</w:t>
      </w:r>
      <w:r>
        <w:rPr>
          <w:rFonts w:cs="Calibri" w:ascii="Calibri" w:hAnsi="Calibri"/>
          <w:color w:val="000000"/>
          <w:sz w:val="22"/>
          <w:szCs w:val="22"/>
        </w:rPr>
        <w:t xml:space="preserve">, efektívnosť vynaložených nákladov, </w:t>
      </w:r>
      <w:r>
        <w:rPr>
          <w:rFonts w:cs="Calibri" w:ascii="Calibri" w:hAnsi="Calibri"/>
          <w:b/>
          <w:color w:val="000000"/>
          <w:sz w:val="22"/>
          <w:szCs w:val="22"/>
        </w:rPr>
        <w:t>pozáručný servis</w:t>
      </w:r>
      <w:r>
        <w:rPr>
          <w:rFonts w:cs="Calibri" w:ascii="Calibri" w:hAnsi="Calibri"/>
          <w:color w:val="000000"/>
          <w:sz w:val="22"/>
          <w:szCs w:val="22"/>
        </w:rPr>
        <w:t xml:space="preserve"> a technická pomoc, lehota dodania tovaru, lehota výstavby, lehota poskytnutia služieb ........ Verejný obstarávateľ a obstarávateľ okrem jednotlivých kritérií určí aj pravidlá uplatnenia kritérií, ktorými zabezpečí kvalitatívne rozlíšenie splnenia jednotlivých kritérií.“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+ viď doplnenie SP zo dňa 9.12.2014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Otázka č. 17: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Podľa SP, časť C. Kritériá na vyhodnotenie ponúk, bod 2.4, kritériá záručný a pozáručný servis (kritériá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č. 1.2 až 1.4) sa </w:t>
      </w:r>
      <w:r>
        <w:rPr>
          <w:u w:val="single"/>
        </w:rPr>
        <w:t>hodnotené obdobie</w:t>
      </w:r>
      <w:r>
        <w:rPr/>
        <w:t xml:space="preserve"> uvádza len všeobecne:  „za 5 rokov.“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Podľa Vzoru ZoD, bod 5, „Zhotoviteľ sa zaväzuje, že v prípade prekročenia cien  zhotoviteľ  </w:t>
      </w:r>
      <w:r>
        <w:rPr>
          <w:u w:val="single"/>
        </w:rPr>
        <w:t>zaplatí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objednávateľovi </w:t>
      </w:r>
      <w:r>
        <w:rPr>
          <w:u w:val="single"/>
        </w:rPr>
        <w:t>rozdiel</w:t>
      </w:r>
      <w:r>
        <w:rPr/>
        <w:t xml:space="preserve"> oproti sumám uvedeným v Prílohách 4/T, 4/D a 4/S  po dobu  5 rokov </w:t>
      </w:r>
      <w:r>
        <w:rPr>
          <w:u w:val="single"/>
        </w:rPr>
        <w:t>od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u w:val="single"/>
        </w:rPr>
        <w:t>ukončenia diela</w:t>
      </w:r>
      <w:r>
        <w:rPr/>
        <w:t xml:space="preserve"> ...“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Podľa SP, zv. IV., časť 2,  Zvláštne zmluvné podmienky, bod 10.5 sa však  „Zákonná záruka 24</w:t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</w:rPr>
      </w:pPr>
      <w:r>
        <w:rPr/>
        <w:t xml:space="preserve">mesiacov počíta </w:t>
      </w:r>
      <w:r>
        <w:rPr>
          <w:u w:val="single"/>
        </w:rPr>
        <w:t>od vystavenia  preberacieho protokolu“</w:t>
      </w:r>
      <w:r>
        <w:rPr/>
        <w:t xml:space="preserve">, čo je v prípade tejto zákazky </w:t>
      </w:r>
      <w:r>
        <w:rPr>
          <w:u w:val="single"/>
        </w:rPr>
        <w:t>rozhodujúce.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Upozorňujeme, že uvedené určenie </w:t>
      </w:r>
      <w:r>
        <w:rPr>
          <w:u w:val="single"/>
        </w:rPr>
        <w:t>začiatku hodnoteného obdobia</w:t>
      </w:r>
      <w:r>
        <w:rPr/>
        <w:t xml:space="preserve"> ako aj samotnej </w:t>
      </w:r>
      <w:r>
        <w:rPr>
          <w:u w:val="single"/>
        </w:rPr>
        <w:t>dĺžky</w:t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</w:rPr>
      </w:pPr>
      <w:r>
        <w:rPr>
          <w:u w:val="single"/>
        </w:rPr>
        <w:t>hodnoteného obdobia v SP</w:t>
      </w:r>
      <w:r>
        <w:rPr/>
        <w:t xml:space="preserve">, je nejednoznačné a </w:t>
      </w:r>
      <w:r>
        <w:rPr>
          <w:u w:val="single"/>
        </w:rPr>
        <w:t>zmätočné.</w:t>
      </w:r>
      <w:r>
        <w:rPr/>
        <w:t xml:space="preserve">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Hodnotené obdobie „</w:t>
      </w:r>
      <w:r>
        <w:rPr>
          <w:u w:val="single"/>
        </w:rPr>
        <w:t>5 rokov od ukončenia diela</w:t>
      </w:r>
      <w:r>
        <w:rPr/>
        <w:t xml:space="preserve">“, je právne je </w:t>
      </w:r>
      <w:r>
        <w:rPr>
          <w:u w:val="single"/>
        </w:rPr>
        <w:t>iný okamih</w:t>
      </w:r>
      <w:r>
        <w:rPr/>
        <w:t xml:space="preserve"> a znamená, kedy je dielo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dokončené podľa PD a pripravené na začatie preberacieho konania, od ktorého by  sa rozhodné</w:t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</w:rPr>
      </w:pPr>
      <w:r>
        <w:rPr/>
        <w:t xml:space="preserve">obdobie počítalo,  a tým i iný deň jeho ukončenia.   Od tohto okamihu nezačína ešte plynúť záruka .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Podľa zákona za rozhodujúci deň pre určenie začiatku plynutia záručnej doby, a teda v tomto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prípade aj hodnoteného obdobia podľa kritérií sa považuje </w:t>
      </w:r>
      <w:r>
        <w:rPr>
          <w:u w:val="single"/>
        </w:rPr>
        <w:t>deň podpísania preberacieho</w:t>
      </w:r>
    </w:p>
    <w:p>
      <w:pPr>
        <w:pStyle w:val="Normal"/>
        <w:spacing w:lineRule="auto" w:line="240" w:before="0" w:after="0"/>
        <w:ind w:left="357" w:hanging="357"/>
        <w:jc w:val="both"/>
        <w:rPr>
          <w:u w:val="single"/>
        </w:rPr>
      </w:pPr>
      <w:r>
        <w:rPr>
          <w:u w:val="single"/>
        </w:rPr>
        <w:t xml:space="preserve">protokolu. </w:t>
      </w:r>
    </w:p>
    <w:p>
      <w:pPr>
        <w:pStyle w:val="Normal"/>
        <w:spacing w:lineRule="auto" w:line="240" w:before="0" w:after="0"/>
        <w:ind w:left="357" w:hanging="357"/>
        <w:jc w:val="both"/>
        <w:rPr>
          <w:u w:val="single"/>
        </w:rPr>
      </w:pPr>
      <w:r>
        <w:rPr/>
        <w:t xml:space="preserve">Mohol by obstarávateľ vysvetliť </w:t>
      </w:r>
      <w:r>
        <w:rPr>
          <w:u w:val="single"/>
        </w:rPr>
        <w:t>ako bolo určené</w:t>
      </w:r>
      <w:r>
        <w:rPr/>
        <w:t xml:space="preserve"> hodnotené obdobie 5 rokov a </w:t>
      </w:r>
      <w:r>
        <w:rPr>
          <w:u w:val="single"/>
        </w:rPr>
        <w:t>ako sa bude počítať,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t.j. </w:t>
      </w:r>
      <w:r>
        <w:rPr>
          <w:u w:val="single"/>
        </w:rPr>
        <w:t>od ktorého okamihu</w:t>
      </w:r>
      <w:r>
        <w:rPr/>
        <w:t>, a to osobitne podľa  jednotlivých kritérií (č. 2, 3 a 4) a zodpovedajúco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u w:val="single"/>
        </w:rPr>
        <w:t>opraviť</w:t>
      </w:r>
      <w:r>
        <w:rPr/>
        <w:t xml:space="preserve"> zmätočné ustanovenie SP alebo Vzoru ZoD a jej príloh, t.j. </w:t>
      </w:r>
      <w:r>
        <w:rPr>
          <w:u w:val="single"/>
        </w:rPr>
        <w:t>uviesť</w:t>
      </w:r>
      <w:r>
        <w:rPr/>
        <w:t xml:space="preserve"> „od protokolárneho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odovzdania a prevzatia diela.“?</w:t>
      </w:r>
    </w:p>
    <w:p>
      <w:pPr>
        <w:pStyle w:val="Normal"/>
        <w:spacing w:lineRule="auto" w:line="240" w:before="0" w:after="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 xml:space="preserve">Odpoveď: </w:t>
      </w:r>
    </w:p>
    <w:p>
      <w:pPr>
        <w:pStyle w:val="Normal"/>
        <w:spacing w:lineRule="auto" w:line="240" w:before="0" w:after="0"/>
        <w:rPr/>
      </w:pPr>
      <w:r>
        <w:rPr/>
        <w:t>Rozhodné obdobie  je určené podľa pravidiel FIDIC - tzn. Vydaním protokolu o vyhotovení diela. je to obdobie, kedy skončí lehota na oznámenie vád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Otázka č. 18: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>V  SP, Zv. I. Pokyny pre uchádzačov, bod 6. Miesto a termín uskutočnenia stavebných prác, sa uvádza: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>„</w:t>
      </w:r>
      <w:r>
        <w:rPr/>
        <w:t xml:space="preserve">Lehota na ohlásenie závad </w:t>
      </w:r>
      <w:r>
        <w:rPr>
          <w:u w:val="single"/>
        </w:rPr>
        <w:t>(skúšobná prevádzka)</w:t>
      </w:r>
      <w:r>
        <w:rPr/>
        <w:t xml:space="preserve"> na ČOV:                 12 mesiacov.“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 xml:space="preserve">Upozorňujeme, že požiadavka na </w:t>
      </w:r>
      <w:r>
        <w:rPr>
          <w:u w:val="single"/>
        </w:rPr>
        <w:t>skúšobnú prevádzku</w:t>
      </w:r>
      <w:r>
        <w:rPr/>
        <w:t xml:space="preserve">, resp. jej </w:t>
      </w:r>
      <w:r>
        <w:rPr>
          <w:u w:val="single"/>
        </w:rPr>
        <w:t>podmienky,</w:t>
      </w:r>
      <w:r>
        <w:rPr/>
        <w:t xml:space="preserve"> nie sú v SP bližšie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>špecifikované (tento pojem FIDIC nepozná),  a nie sú vôbec uvedené ani vo Vzore ZoD ani v jej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 xml:space="preserve">prílohách. Tým </w:t>
      </w:r>
      <w:r>
        <w:rPr>
          <w:u w:val="single"/>
        </w:rPr>
        <w:t xml:space="preserve">nie je jednoznačne </w:t>
      </w:r>
      <w:r>
        <w:rPr/>
        <w:t>určený tento záväzok zhotoviteľa ani požiadavky na stanovenie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>ceny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 xml:space="preserve">Mohol by obstarávateľ vysvetliť či sa jedná o skúšobnú prevádzku </w:t>
      </w:r>
      <w:r>
        <w:rPr>
          <w:u w:val="single"/>
        </w:rPr>
        <w:t>v zmysle stavebného zákona</w:t>
      </w:r>
      <w:r>
        <w:rPr/>
        <w:t>, ak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 xml:space="preserve">áno, tak </w:t>
      </w:r>
      <w:r>
        <w:rPr>
          <w:u w:val="single"/>
        </w:rPr>
        <w:t>aký druh povolenia</w:t>
      </w:r>
      <w:r>
        <w:rPr/>
        <w:t xml:space="preserve"> bude objednávateľ zabezpečovať na skúšobnú prevádzku(§ 84 Stav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 xml:space="preserve">zák.), osobitne </w:t>
      </w:r>
      <w:r>
        <w:rPr>
          <w:u w:val="single"/>
        </w:rPr>
        <w:t>aké budú povinnosti zhotoviteľa</w:t>
      </w:r>
      <w:r>
        <w:rPr/>
        <w:t xml:space="preserve"> počas skúšobnej prevádzky, alebo či sa jedná len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>o Lehotu na oznámenie vád v zmysle zmluvných podmienok FIDIC (t.j. lehota na odstránenie vád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 xml:space="preserve">a nedorobkov) a zodpovedajúco v zmysle poskytnutého vysvetlenia </w:t>
      </w:r>
      <w:r>
        <w:rPr>
          <w:u w:val="single"/>
        </w:rPr>
        <w:t>opraviť a</w:t>
      </w:r>
      <w:r>
        <w:rPr/>
        <w:t xml:space="preserve"> </w:t>
      </w:r>
      <w:r>
        <w:rPr>
          <w:u w:val="single"/>
        </w:rPr>
        <w:t xml:space="preserve">doplniť </w:t>
      </w:r>
      <w:r>
        <w:rPr/>
        <w:t>SP a Vzor ZoD?</w:t>
      </w:r>
    </w:p>
    <w:p>
      <w:pPr>
        <w:pStyle w:val="Normal"/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Odpoveď: </w:t>
      </w:r>
    </w:p>
    <w:p>
      <w:pPr>
        <w:pStyle w:val="Normal"/>
        <w:spacing w:lineRule="auto" w:line="240" w:before="0" w:after="0"/>
        <w:jc w:val="both"/>
        <w:rPr/>
      </w:pPr>
      <w:r>
        <w:rPr/>
        <w:t>Jedná sa o lehotu na oznámenie vád podľa podmienok FIDIC, ktorá začína po vydaní preberacieho protokolu a končí vydaním protokolu o vyhotovení diela; je to  skúšobná prevádzka podľa § 84 stavebného Zákona. (pojmy vo FIDICU nie sú vždy zhodné s pojmami uvádzanými v národnej legislatíve) na skúšobnú prevádzku budeme zabezpečovať povolania v zmysle Stavebného zákon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Otázka č. 19: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>Podľa SP, Zv. III. Príloha č. 3 Prehlásenie o subdodávateľoch, obstarávateľ požaduje:     „Za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 xml:space="preserve">navrhnutého </w:t>
      </w:r>
      <w:r>
        <w:rPr>
          <w:u w:val="single"/>
        </w:rPr>
        <w:t>subdodávateľa</w:t>
      </w:r>
      <w:r>
        <w:rPr/>
        <w:t xml:space="preserve"> uchádzač predloží </w:t>
      </w:r>
      <w:r>
        <w:rPr>
          <w:u w:val="single"/>
        </w:rPr>
        <w:t>doklad</w:t>
      </w:r>
      <w:r>
        <w:rPr/>
        <w:t xml:space="preserve"> podľa § 26 ods. 1 písm. f/ zákona doklad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>o oprávnení uskutočňovať stavebné práce.“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>Viď doplnenie SP zo dňa 9.12.2014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Normal"/>
        <w:spacing w:lineRule="auto" w:line="240" w:before="0" w:after="0"/>
        <w:ind w:left="358" w:hanging="358"/>
        <w:jc w:val="both"/>
        <w:rPr>
          <w:b/>
          <w:b/>
          <w:i/>
          <w:i/>
        </w:rPr>
      </w:pPr>
      <w:r>
        <w:rPr>
          <w:b/>
          <w:i/>
        </w:rPr>
        <w:t>Otázka č. 20:</w:t>
      </w:r>
    </w:p>
    <w:p>
      <w:pPr>
        <w:pStyle w:val="Normal"/>
        <w:spacing w:lineRule="auto" w:line="240" w:before="0" w:after="0"/>
        <w:ind w:left="358" w:hanging="358"/>
        <w:jc w:val="both"/>
        <w:rPr/>
      </w:pPr>
      <w:r>
        <w:rPr/>
        <w:t xml:space="preserve">Podľa SP, Zv. IV. Vzor Zmluvy o dielo, časť 2. Zvláštne zmluvné podmienky, bod 4.2 </w:t>
      </w:r>
      <w:r>
        <w:rPr>
          <w:u w:val="single"/>
        </w:rPr>
        <w:t>Zábezpeka na</w:t>
      </w:r>
    </w:p>
    <w:p>
      <w:pPr>
        <w:pStyle w:val="Normal"/>
        <w:spacing w:lineRule="auto" w:line="240" w:before="0" w:after="0"/>
        <w:ind w:left="358" w:hanging="358"/>
        <w:jc w:val="both"/>
        <w:rPr/>
      </w:pPr>
      <w:r>
        <w:rPr>
          <w:u w:val="single"/>
        </w:rPr>
        <w:t>vykonanie prác,</w:t>
      </w:r>
      <w:r>
        <w:rPr/>
        <w:t xml:space="preserve"> obstarávateľ požaduje uviesť, že banka na základe predloženej bankovej záruky</w:t>
      </w:r>
    </w:p>
    <w:p>
      <w:pPr>
        <w:pStyle w:val="Normal"/>
        <w:spacing w:lineRule="auto" w:line="240" w:before="0" w:after="0"/>
        <w:ind w:left="358" w:hanging="358"/>
        <w:jc w:val="both"/>
        <w:rPr/>
      </w:pPr>
      <w:r>
        <w:rPr/>
        <w:t xml:space="preserve">uspokojí objednávateľa,  </w:t>
      </w:r>
      <w:r>
        <w:rPr>
          <w:u w:val="single"/>
        </w:rPr>
        <w:t>v prípade, ak: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/>
        <w:tab/>
        <w:tab/>
        <w:t xml:space="preserve">-  (i) zhotoviteľ </w:t>
      </w:r>
      <w:r>
        <w:rPr>
          <w:u w:val="single"/>
        </w:rPr>
        <w:t>porušuje</w:t>
      </w:r>
      <w:r>
        <w:rPr/>
        <w:t xml:space="preserve"> svoje záväzky vyplývajúce zo zmluvy;</w:t>
      </w:r>
    </w:p>
    <w:p>
      <w:pPr>
        <w:pStyle w:val="Normal"/>
        <w:spacing w:lineRule="auto" w:line="240" w:before="0" w:after="0"/>
        <w:ind w:left="358" w:hanging="539"/>
        <w:jc w:val="both"/>
        <w:rPr/>
      </w:pPr>
      <w:r>
        <w:rPr/>
        <w:tab/>
        <w:tab/>
        <w:t xml:space="preserve">-  (ii) zhotoviteľ </w:t>
      </w:r>
      <w:r>
        <w:rPr>
          <w:u w:val="single"/>
        </w:rPr>
        <w:t>v akomkoľvek ohľade</w:t>
      </w:r>
      <w:r>
        <w:rPr/>
        <w:t xml:space="preserve"> porušuje zmluvu.“</w:t>
      </w:r>
    </w:p>
    <w:p>
      <w:pPr>
        <w:pStyle w:val="Normal"/>
        <w:spacing w:lineRule="auto" w:line="240" w:before="0" w:after="0"/>
        <w:ind w:left="358" w:hanging="539"/>
        <w:jc w:val="both"/>
        <w:rPr/>
      </w:pPr>
      <w:r>
        <w:rPr/>
        <w:t xml:space="preserve">Upozorňujeme, že uvedené požiadavky obstarávateľa sú </w:t>
      </w:r>
      <w:r>
        <w:rPr>
          <w:u w:val="single"/>
        </w:rPr>
        <w:t>všeobecné</w:t>
      </w:r>
      <w:r>
        <w:rPr/>
        <w:t xml:space="preserve">, nezrozumiteľné a </w:t>
      </w:r>
      <w:r>
        <w:rPr>
          <w:u w:val="single"/>
        </w:rPr>
        <w:t>v rozpore</w:t>
      </w:r>
      <w:r>
        <w:rPr/>
        <w:t xml:space="preserve"> so</w:t>
      </w:r>
    </w:p>
    <w:p>
      <w:pPr>
        <w:pStyle w:val="Normal"/>
        <w:spacing w:lineRule="auto" w:line="240" w:before="0" w:after="0"/>
        <w:ind w:left="358" w:hanging="539"/>
        <w:jc w:val="both"/>
        <w:rPr/>
      </w:pPr>
      <w:r>
        <w:rPr/>
        <w:t xml:space="preserve">Všeobecnými a osobitnými zmluvnými podmienkami  FIDIC, ako aj </w:t>
      </w:r>
      <w:r>
        <w:rPr>
          <w:u w:val="single"/>
        </w:rPr>
        <w:t>v rozpore</w:t>
      </w:r>
      <w:r>
        <w:rPr/>
        <w:t xml:space="preserve"> s požadovanou</w:t>
      </w:r>
    </w:p>
    <w:p>
      <w:pPr>
        <w:pStyle w:val="Normal"/>
        <w:spacing w:lineRule="auto" w:line="240" w:before="0" w:after="0"/>
        <w:ind w:left="358" w:hanging="539"/>
        <w:jc w:val="both"/>
        <w:rPr/>
      </w:pPr>
      <w:r>
        <w:rPr/>
        <w:t xml:space="preserve">Zábezpekou na vykonanie prác a Obchodným zákonníkom (§ 313 Obch.zák.). </w:t>
      </w:r>
    </w:p>
    <w:p>
      <w:pPr>
        <w:pStyle w:val="Normal"/>
        <w:spacing w:lineRule="auto" w:line="240" w:before="0" w:after="0"/>
        <w:ind w:left="358" w:hanging="539"/>
        <w:jc w:val="both"/>
        <w:rPr/>
      </w:pPr>
      <w:r>
        <w:rPr>
          <w:u w:val="single"/>
        </w:rPr>
        <w:t xml:space="preserve">Náležitosti </w:t>
      </w:r>
      <w:r>
        <w:rPr/>
        <w:t>bankovej záruky sú uvedené na tlačive bankovej záruky na vykonanie prác (viď Príloha C.</w:t>
      </w:r>
    </w:p>
    <w:p>
      <w:pPr>
        <w:pStyle w:val="Normal"/>
        <w:spacing w:lineRule="auto" w:line="240" w:before="0" w:after="0"/>
        <w:ind w:left="358" w:hanging="539"/>
        <w:jc w:val="both"/>
        <w:rPr/>
      </w:pPr>
      <w:r>
        <w:rPr/>
        <w:t>FIDIC).</w:t>
      </w:r>
    </w:p>
    <w:p>
      <w:pPr>
        <w:pStyle w:val="Normal"/>
        <w:spacing w:lineRule="auto" w:line="240" w:before="0" w:after="0"/>
        <w:ind w:left="358" w:hanging="539"/>
        <w:jc w:val="both"/>
        <w:rPr/>
      </w:pPr>
      <w:r>
        <w:rPr/>
        <w:t xml:space="preserve">Účelom  bodu 4.2  Zvláštnych zmluvných podmienok je v predmetných cit. zarážkach určiť </w:t>
      </w:r>
      <w:r>
        <w:rPr>
          <w:u w:val="single"/>
        </w:rPr>
        <w:t>náležitost</w:t>
      </w:r>
      <w:r>
        <w:rPr/>
        <w:t>i,</w:t>
      </w:r>
    </w:p>
    <w:p>
      <w:pPr>
        <w:pStyle w:val="Normal"/>
        <w:spacing w:lineRule="auto" w:line="240" w:before="0" w:after="0"/>
        <w:ind w:left="358" w:hanging="539"/>
        <w:jc w:val="both"/>
        <w:rPr/>
      </w:pPr>
      <w:r>
        <w:rPr/>
        <w:t xml:space="preserve">ktoré musí obsahovať </w:t>
      </w:r>
      <w:r>
        <w:rPr>
          <w:u w:val="single"/>
        </w:rPr>
        <w:t>výzva objednávateľa</w:t>
      </w:r>
      <w:r>
        <w:rPr/>
        <w:t>, ktorou si uplatní svoje nároky v banke, t.</w:t>
      </w:r>
      <w:r>
        <w:rPr>
          <w:u w:val="single"/>
        </w:rPr>
        <w:t>j. že došlo</w:t>
      </w:r>
    </w:p>
    <w:p>
      <w:pPr>
        <w:pStyle w:val="Normal"/>
        <w:spacing w:lineRule="auto" w:line="240" w:before="0" w:after="0"/>
        <w:ind w:left="358" w:hanging="539"/>
        <w:jc w:val="both"/>
        <w:rPr/>
      </w:pPr>
      <w:r>
        <w:rPr>
          <w:u w:val="single"/>
        </w:rPr>
        <w:t xml:space="preserve">k porušeniu zmluvy a v čom konkrétne spočívalo porušenie zmluvy </w:t>
      </w:r>
      <w:r>
        <w:rPr/>
        <w:t xml:space="preserve"> (viď Príloha C. Vzorové tlačivo</w:t>
      </w:r>
    </w:p>
    <w:p>
      <w:pPr>
        <w:pStyle w:val="Normal"/>
        <w:spacing w:lineRule="auto" w:line="240" w:before="0" w:after="0"/>
        <w:ind w:left="358" w:hanging="539"/>
        <w:jc w:val="both"/>
        <w:rPr/>
      </w:pPr>
      <w:r>
        <w:rPr/>
        <w:t xml:space="preserve">Zábezpeka na vykonanie prác - FIDIC ), a nie rozširovanie zábezpeky o ďalšie záväzky,  </w:t>
      </w:r>
      <w:r>
        <w:rPr>
          <w:u w:val="single"/>
        </w:rPr>
        <w:t>t.j. určiť tieto</w:t>
      </w:r>
    </w:p>
    <w:p>
      <w:pPr>
        <w:pStyle w:val="Normal"/>
        <w:spacing w:lineRule="auto" w:line="240" w:before="0" w:after="0"/>
        <w:ind w:left="358" w:hanging="539"/>
        <w:jc w:val="both"/>
        <w:rPr>
          <w:u w:val="single"/>
        </w:rPr>
      </w:pPr>
      <w:r>
        <w:rPr>
          <w:u w:val="single"/>
        </w:rPr>
        <w:t>skutočnost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(a) zhotoviteľ </w:t>
      </w:r>
      <w:r>
        <w:rPr>
          <w:u w:val="single"/>
        </w:rPr>
        <w:t>porušuje</w:t>
      </w:r>
      <w:r>
        <w:rPr/>
        <w:t xml:space="preserve"> svoje záväzky v zmysle Zmluvy a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0" w:hanging="357"/>
        <w:jc w:val="both"/>
        <w:rPr/>
      </w:pPr>
      <w:r>
        <w:rPr/>
        <w:t xml:space="preserve">(b) </w:t>
      </w:r>
      <w:r>
        <w:rPr>
          <w:u w:val="single"/>
        </w:rPr>
        <w:t>v akom ohľade</w:t>
      </w:r>
      <w:r>
        <w:rPr/>
        <w:t xml:space="preserve"> ich zhotoviteľ porušuje.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Vo výzve objednávateľa </w:t>
      </w:r>
      <w:r>
        <w:rPr>
          <w:u w:val="single"/>
        </w:rPr>
        <w:t xml:space="preserve">nestačí </w:t>
      </w:r>
      <w:r>
        <w:rPr/>
        <w:t xml:space="preserve">uviesť </w:t>
      </w:r>
      <w:r>
        <w:rPr>
          <w:u w:val="single"/>
        </w:rPr>
        <w:t>len všeobecne</w:t>
      </w:r>
      <w:r>
        <w:rPr/>
        <w:t>, že zhotoviteľ porušil svoje povinnosti zo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 xml:space="preserve">zmluvy, ale je nevyhnutné uviesť konkrétne </w:t>
      </w:r>
      <w:r>
        <w:rPr>
          <w:u w:val="single"/>
        </w:rPr>
        <w:t>v akom ohľade</w:t>
      </w:r>
      <w:r>
        <w:rPr/>
        <w:t xml:space="preserve"> ich porušil (viď § 313 ObZ). Ak nebudú vo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výzve objednávateľa splnené tieto dve podmienky, nebude možné zo strany banky uspokojiť nároky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/>
        <w:t>objednávateľ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 xml:space="preserve">Preto </w:t>
      </w:r>
      <w:r>
        <w:rPr>
          <w:u w:val="single"/>
        </w:rPr>
        <w:t>žiadame</w:t>
      </w:r>
      <w:r>
        <w:rPr/>
        <w:t xml:space="preserve"> bod 4.2 </w:t>
      </w:r>
      <w:r>
        <w:rPr>
          <w:u w:val="single"/>
        </w:rPr>
        <w:t>opraviť</w:t>
      </w:r>
      <w:r>
        <w:rPr/>
        <w:t xml:space="preserve"> a uviesť text v súlade so Zábezpekou na vykonanie práce,  Prílohou C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/>
        <w:t>Všeobecné zmluvné podmienky FIDIC a Obchodným zákonníkom.</w:t>
      </w:r>
    </w:p>
    <w:p>
      <w:pPr>
        <w:pStyle w:val="Normal"/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ríloha C</w:t>
      </w:r>
      <w:r>
        <w:rPr/>
        <w:t xml:space="preserve"> FIDICU  je len vzorové tlačivo zábezpeky na vykonanie prác. Náš formulár zábezpeky na vykonanie prác je v súlade s podčlánkom 4.2. Zvláštnych podmienok Zmluvy o dielo a zákonom o verejnom obstarávaní. Akékoľvek porušenie zmluvy sa rozumie všetky porušenia zmluvy.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Otázka č. 21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V SP časť V. predkladanie ponúk je uvedené: „uchádzač predkladá ponuku v jednom originály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 xml:space="preserve">a jednej neoverenej kópii. ...“ 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Zo strany verejného obstarávateľa je myslené predloženie neoverenej kópii na CD – nosiči? Alebo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obstarávateľ požaduje predložiť kópiu v listinnej podobe čo je nad rámec zákona o VO?</w:t>
      </w:r>
    </w:p>
    <w:p>
      <w:pPr>
        <w:pStyle w:val="Normal"/>
        <w:spacing w:lineRule="auto" w:line="240" w:before="0" w:after="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Footnote"/>
        <w:jc w:val="both"/>
        <w:rPr/>
      </w:pPr>
      <w:r>
        <w:rPr>
          <w:rFonts w:cs="Calibri" w:ascii="Calibri" w:hAnsi="Calibri"/>
          <w:sz w:val="22"/>
          <w:szCs w:val="22"/>
        </w:rPr>
        <w:t>Žiadame predložiť kópiu v listinnej podobe; v časti V. Predkladanie ponúk je jednoznačne uvedené:</w:t>
      </w:r>
      <w:r>
        <w:rPr>
          <w:rFonts w:cs="Calibri" w:ascii="Calibri" w:hAnsi="Calibri"/>
          <w:i/>
          <w:sz w:val="22"/>
          <w:szCs w:val="22"/>
        </w:rPr>
        <w:t xml:space="preserve">               „Uvedené  ustanovenie  nebude dôvodom na vylúčenie ponuky v prípade, že  nebude dodržané.“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loženie ponuky aj v listinnej kópii žiadame z dôvodu, že kópiu predkladáme na RO SR, jej nepredloženie nebude dôvodom na vylúčenie z VS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Otázka č. 22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V SP, zväzok IV – návrh zmluvy o dielo je uvedené že “formulár sa nepredkladá, zmluvu o dielo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vypracuje verejný obstarávateľ“. V časti IV. Príprava ponuky bod 22 „Obsah ponuky“ nie je uvedený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bod v ktorom by obstarávateľ žiadal od uchádzačov v ponuke predložiť podpísaný a vyplnený návrh</w:t>
      </w:r>
    </w:p>
    <w:p>
      <w:pPr>
        <w:pStyle w:val="Normal"/>
        <w:spacing w:lineRule="auto" w:line="240" w:before="0" w:after="0"/>
        <w:ind w:left="426" w:hanging="426"/>
        <w:jc w:val="both"/>
        <w:rPr>
          <w:b/>
          <w:b/>
        </w:rPr>
      </w:pPr>
      <w:r>
        <w:rPr/>
        <w:t>zmluvy o dielo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Pochopili sme správne, že na základe hore uvedeného sa formulár zmluvy o dielo  v ponuke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 xml:space="preserve">nepredkladá vyplnený a podpísaný zo strany uchádzača? </w:t>
      </w:r>
    </w:p>
    <w:p>
      <w:pPr>
        <w:pStyle w:val="Normal"/>
        <w:spacing w:lineRule="auto" w:line="240" w:before="0" w:after="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rPr/>
      </w:pPr>
      <w:r>
        <w:rPr/>
        <w:t>Áno, pochopili ste správne, formulár Zmluvy o dielo sa v ponuke nepredkladá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Otázka č. 23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V SP zväzok III, Formuláre, príloha č.8 „údaje o zamestnancoch uchádzača“ v elektronickom formáte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(ktoré nám boli poskytnuté v  .xls), obstarávateľ požaduje v bodoch 3.8.1 aj 3.8.2 počet geodetov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V tej istej prílohe č.8 v SP,  ktoré sme dostali v tlačenej forme v bodoch 3.8.1 aj 3.8.2 ale obstarávateľ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údaj o geodetoch nepožaduje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Pochopili sme správne, že sa jedná o preklep a správne majú byť formuláre ktoré sme dostali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v tlačenej forme, nakoľko funkcia geodeta sa vyžaduje v prílohe č. 9 ako osoba zodpovedná za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realizáciu diela?</w:t>
      </w:r>
    </w:p>
    <w:p>
      <w:pPr>
        <w:pStyle w:val="Normal"/>
        <w:spacing w:lineRule="auto" w:line="240" w:before="0" w:after="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ind w:right="-284" w:hanging="0"/>
        <w:rPr/>
      </w:pPr>
      <w:r>
        <w:rPr/>
        <w:t>Platí tlačená forma!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Otázka č. 24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V oznámení o vyhlásení verejného obstarávania uverejnenom vo vestníku 234/2014 dňa 01.12.2014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v bode III.2.2 Ekonomická a finančná spôsobilosť je uvedené: - podľa § 27 ods. 1 písm. d) - prehľadom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o celkovom obrate alebo prehľadom o dosiahnutom obrate v oblasti, ktorej sa predmet zákazky týka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za posledné tri hospodárske roky, za ktoré sú dostupné v závislosti od vzniku alebo začatia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prevádzkovania činnosti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Uchádzač musí preukázať, že za posledné tri hospodárske roky ( 2011,2012, 2013) dosiahol celkový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obrat vo výške min. 5 000 000 €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Uchádzač preukazuje splnenie uvedenej podmienky účasti predložením kópie výkazov ziskov a strát,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alebo predložením kópie výkazu o príjmoch a výdavkoch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V SP zväzok III, Formuláre, príloha č.5 Finančné výkazy  je v bode 3.5.3 Priložte kópie výkazov ziskov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a strát, alebo kópie  výkazov o príjmoch a výdavkoch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Vysvetľujeme si správne, že stačí priložiť notársky neoverenú kópiu Výkazu ziskov a strát?</w:t>
      </w:r>
    </w:p>
    <w:p>
      <w:pPr>
        <w:pStyle w:val="Normal"/>
        <w:spacing w:lineRule="auto" w:line="240" w:before="0" w:after="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 xml:space="preserve">Áno.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/>
          <w:i/>
        </w:rPr>
        <w:t>Otázka č. 25:</w:t>
      </w:r>
    </w:p>
    <w:p>
      <w:pPr>
        <w:pStyle w:val="Normal"/>
        <w:spacing w:lineRule="auto" w:line="240" w:before="0" w:after="0"/>
        <w:jc w:val="both"/>
        <w:rPr/>
      </w:pPr>
      <w:r>
        <w:rPr/>
        <w:t>Vo Výzve na predkladanie ponúk vo Vestníku na Úrade pre verejné obstarávanie, Oddiel III. PRÁVNE, EKONOMICKÉ, FINANĆNÉ A TECHNICKÉ INFORMÁCIE, bod III 2.3.) Technická spôsobilosť Informácie a formálne náležitosti nevyhnutné na vyhodnotenie splnenia podmienok podľa § 28 ods. 1 písm. b) Zoznamom stavebných prác uskutočnených za predchádzajúcich 5 rokov (</w:t>
      </w:r>
      <w:r>
        <w:rPr>
          <w:b/>
        </w:rPr>
        <w:t>2010 až 2014</w:t>
      </w:r>
      <w:r>
        <w:rPr/>
        <w:t>), doplneným potvrdeniami o uspokojivom vykonaní stavebných prác s uvedením cien, miest a lehôt uskutočnenia prác a zhodnotenia uskutočnených prác podľa obchodných podmienok, ak odberateľom bol verejný obstarávateľ alebo obstarávateľ  podľa zák. č. 25/2006 Z.z., dokladom je referencia, bola iná osoba ako verejný obstarávateľ alebo obstarávateľ podľa zák. č. 25/2006 Z.z., dôkaz o plnení potvrdí odberateľ, ak také potvrdenie uchádzač alebo záujemca nemá k dispozícii, vyhlásením uchádzača alebo záujemcu o ich dodaní, doplnením dokladom, preukazajúcim ich dodanie alebo zmluvný vzťah, na základe ktorého boli dodané. Uchádzač musí preukázať, že za predchádzajúcich 5 rokov uskutočni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2 stavby – výstavba alebo rekonštrukcia splaškových alebo jednotných stokových sietí s rozpočtovým nákladom min. 11 000 000 EUR bez DP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2 stavby – výstavba alebo rekonštrukcia ČOV s kapacitou nad 12 000 EO, s rozpočtovým nákladom min. 2 500 00 EUR.</w:t>
      </w:r>
    </w:p>
    <w:p>
      <w:pPr>
        <w:pStyle w:val="Normal"/>
        <w:spacing w:lineRule="auto" w:line="240" w:before="0" w:after="0"/>
        <w:jc w:val="both"/>
        <w:rPr/>
      </w:pPr>
      <w:r>
        <w:rPr/>
        <w:t>Ako bude postupovať verejný obstarávateľ v prípade, že začiatok výstavby bol pred daným obdobím, uzná verejný obstarávateľ takúto referenciu alebo bude požadovať vyčíslenie za dané obdobie (2010-2014)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Započítané budú referencie, ktoré boli:</w:t>
      </w:r>
    </w:p>
    <w:p>
      <w:pPr>
        <w:pStyle w:val="Odsekzoznamu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čaté pred daným obdobím a ukončené v danom období - v tomto prípade musí byť referencia (prestavaná časť) presne vyčíslená od začiatku obdobia t.j.  od začiatku roka 2010, </w:t>
      </w:r>
    </w:p>
    <w:p>
      <w:pPr>
        <w:pStyle w:val="Odsekzoznamu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čaté a ukončené v danom období,</w:t>
      </w:r>
    </w:p>
    <w:p>
      <w:pPr>
        <w:pStyle w:val="Odsekzoznamu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čaté v danom období, ale neukončené v danom období - v tomto prípade musí byť referencia (prestavaná časť) presne vyčíslená na záver obdobia t.j. do konca roka 2014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11:00Z</dcterms:created>
  <dc:creator>Lengeň Roland</dc:creator>
  <dc:description/>
  <dc:language>en-US</dc:language>
  <cp:lastModifiedBy>Lengeň Roland</cp:lastModifiedBy>
  <cp:lastPrinted>2015-01-13T10:11:00Z</cp:lastPrinted>
  <dcterms:modified xsi:type="dcterms:W3CDTF">2015-01-13T14:11:00Z</dcterms:modified>
  <cp:revision>2</cp:revision>
  <dc:subject/>
  <dc:title/>
</cp:coreProperties>
</file>