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lnenie/spresnenie  otázky č. 1 z vysvetlenia/doplnenia súťažných podkladov č. 3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/>
        <w:t>verejnej súťaže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</w:rPr>
        <w:t>26902-MSP – „Drienov, Šarišské Bohdanovce, Nová Polhora - kanalizácia a ČOV“.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/>
        <w:t>V súlade s § 38  zák. č. 25/2006 Z. z. o verejnom obstarávaní a o zmene a doplnení niektorých zákonov v znení neskorších predpisov  poskytujeme nasledovné doplnenie/spresnenie otázky č. 1 z vysvetlenia/doplnenia súťažných podkladov č. 3 zo dňa 18.12.2014 zaslané mailo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Otázka č. 1: </w:t>
      </w:r>
      <w:r>
        <w:rPr>
          <w:b/>
          <w:i/>
        </w:rPr>
        <w:t xml:space="preserve"> Znenie:</w:t>
      </w:r>
    </w:p>
    <w:p>
      <w:pPr>
        <w:pStyle w:val="Normal"/>
        <w:spacing w:lineRule="auto" w:line="240" w:before="0" w:after="0"/>
        <w:rPr/>
      </w:pPr>
      <w:r>
        <w:rPr/>
        <w:t>SO 33 Výtlačné potrubie Drienov</w:t>
      </w:r>
    </w:p>
    <w:p>
      <w:pPr>
        <w:pStyle w:val="Normal"/>
        <w:spacing w:lineRule="auto" w:line="240" w:before="0" w:after="0"/>
        <w:jc w:val="both"/>
        <w:rPr/>
      </w:pPr>
      <w:r>
        <w:rPr/>
        <w:t>Podľa poskytnutej projektovej dokumentácie pre realizáciu stavby sa ma výtlačné kanalizačné potrubie realizovať výkopovou technológiou t.j. ukladaním potrubia v otvorenej ryhe a len úseky križovania so štátnou cestou III. triedy sú navrhnuté pretláčaním oceľovej chráničky v celkovej dĺžke 21 m.</w:t>
      </w:r>
    </w:p>
    <w:p>
      <w:pPr>
        <w:pStyle w:val="Normal"/>
        <w:spacing w:lineRule="auto" w:line="240" w:before="0" w:after="0"/>
        <w:rPr/>
      </w:pPr>
      <w:r>
        <w:rPr/>
        <w:t>Vo výkaze výmer pre tento stavebný objekt sa nachádza položka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31"/>
        <w:gridCol w:w="392"/>
        <w:gridCol w:w="110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3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riadené zemné pretláčanie v hornine tr. 3-4, priemer pretláčania cez 125 do 160 mm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 796,66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edstavuje to rozpor v súťažných podkladoch medzi projektovou dokumentáciou a výkazom výmer.</w:t>
      </w:r>
    </w:p>
    <w:p>
      <w:pPr>
        <w:pStyle w:val="Normal"/>
        <w:spacing w:lineRule="auto" w:line="240" w:before="0" w:after="0"/>
        <w:jc w:val="both"/>
        <w:rPr/>
      </w:pPr>
      <w:r>
        <w:rPr/>
        <w:t>Žiadame obstarávateľa, aby odstránil uvedený nesúlad medzi výkazom výmer a projektovou dokumentáciou a poslal uchádzačom opravenú časť súťažných podkladov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Odpoveď: </w:t>
      </w:r>
      <w:r>
        <w:rPr>
          <w:b/>
          <w:i/>
        </w:rPr>
        <w:t xml:space="preserve">znenie: </w:t>
      </w:r>
    </w:p>
    <w:p>
      <w:pPr>
        <w:pStyle w:val="Obyajntext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 rámci "SO 33 - Výtlačné potrubie Drienov" v súlade s technickou špecifikáciou "Zväzku V , časť 4"  a predmetnou technickou správou v rámci PD "Zväzku VII - Výkresy (č. prílohy: 30-E.4-1)" -  od km 0,663.34 po km 5,460.60 sa uloženie potrubia bude realizovať bezvýkopovou metódou, a to spôsobom zaorávania výtlačného potrubia. Do predmetnej položky č. "2593" z výkazu "B.1" je potrebné uviesť cenu za navrhovaný spôsob ukladania potrubia "zaoranie (pluhovanie)" vrátane všetkých s tým súvisiacich nákladov. </w:t>
      </w:r>
    </w:p>
    <w:p>
      <w:pPr>
        <w:pStyle w:val="Obyajntex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byajntext"/>
        <w:jc w:val="both"/>
        <w:rPr/>
      </w:pPr>
      <w:r>
        <w:rPr>
          <w:rFonts w:cs="Calibri" w:ascii="Calibri" w:hAnsi="Calibri"/>
          <w:sz w:val="22"/>
          <w:szCs w:val="22"/>
        </w:rPr>
        <w:t xml:space="preserve">Text položky sa zmení z "pretláčania" na "zoranie"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(pluhovanie) v hornine 3-4, priemer potrubia od D 125 do D 160.</w:t>
      </w:r>
    </w:p>
    <w:p>
      <w:pPr>
        <w:pStyle w:val="Obyajntext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Obyajntext"/>
        <w:jc w:val="both"/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  <w:u w:val="single"/>
        </w:rPr>
        <w:t xml:space="preserve">Spresnenie: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v novom výkaze výmer, ktorý Vám bol zaslaný dňa 11.12.2014 mailom je vyššie uvedená položka pod číslom 2575.</w:t>
      </w:r>
    </w:p>
    <w:p>
      <w:pPr>
        <w:pStyle w:val="Obyajntext"/>
        <w:jc w:val="both"/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</w:r>
    </w:p>
    <w:p>
      <w:pPr>
        <w:pStyle w:val="Obyajntex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ypracovaním nového výkazu výmer, ktorý vám bol zaslaný podľa vyššie uvedeného, boli niektoré položky vypustené, preto došlo k prečíslovaniu položiek.</w:t>
      </w:r>
    </w:p>
    <w:p>
      <w:pPr>
        <w:pStyle w:val="Obyajntext"/>
        <w:jc w:val="both"/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</w:r>
    </w:p>
    <w:p>
      <w:pPr>
        <w:pStyle w:val="Obyajntex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vzniknutú nepresnosť sa ospravedlňujem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onsolas" w:hAnsi="Consolas" w:cs="Consolas"/>
      <w:sz w:val="21"/>
      <w:szCs w:val="21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30:00Z</dcterms:created>
  <dc:creator>Jarka</dc:creator>
  <dc:description/>
  <dc:language>en-US</dc:language>
  <cp:lastModifiedBy>Lengeň Roland</cp:lastModifiedBy>
  <cp:lastPrinted>2014-12-19T10:10:00Z</cp:lastPrinted>
  <dcterms:modified xsi:type="dcterms:W3CDTF">2014-12-19T09:30:00Z</dcterms:modified>
  <cp:revision>2</cp:revision>
  <dc:subject/>
  <dc:title/>
</cp:coreProperties>
</file>