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54" w:leader="none"/>
        </w:tabs>
        <w:ind w:left="360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svetlenie/ doplnenie súťažných podkladov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áujemcovia požiadali o vysvetlenie súťažných podkladov –  verejnej súťaž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>8869 -MSP – „</w:t>
      </w:r>
      <w:r>
        <w:rPr>
          <w:rFonts w:eastAsia="Calibri" w:cs="Calibri" w:ascii="Calibri" w:hAnsi="Calibri"/>
          <w:b/>
          <w:sz w:val="22"/>
          <w:szCs w:val="22"/>
        </w:rPr>
        <w:t>Moravany</w:t>
      </w:r>
      <w:r>
        <w:rPr>
          <w:rFonts w:cs="Calibri" w:ascii="Calibri" w:hAnsi="Calibri"/>
          <w:b/>
          <w:sz w:val="22"/>
          <w:szCs w:val="22"/>
        </w:rPr>
        <w:t xml:space="preserve"> - k</w:t>
      </w:r>
      <w:r>
        <w:rPr>
          <w:rFonts w:eastAsia="Calibri" w:cs="Calibri" w:ascii="Calibri" w:hAnsi="Calibri"/>
          <w:b/>
          <w:sz w:val="22"/>
          <w:szCs w:val="22"/>
        </w:rPr>
        <w:t>analizácia “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tázka č. 1</w:t>
      </w:r>
    </w:p>
    <w:p>
      <w:pPr>
        <w:pStyle w:val="Normal"/>
        <w:tabs>
          <w:tab w:val="clear" w:pos="708"/>
          <w:tab w:val="decimal" w:pos="-54" w:leader="none"/>
        </w:tabs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 xml:space="preserve">a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1,2 m: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o výkaze výmer v SO 01 sa nachádza pol. č. 38 „Vysprav.podkl.po prekop.kamen.ťaž.alebo štrkop.hr.25 cm“ v množstve 10 260 m2, čo podľa našich prepočtov predstavuje  4275m (dĺžka cesty II. tr.) x1,2 (šírka) x2 (2-násobná vrstva). K tejto položke je súvisiacou položkou položka č. 3 „Odstránenie krytu v ploche nad 200 m2 z kameniva hrubého drveného, hr. 400-500 mm, -0,72000t“ s množstvom </w:t>
      </w:r>
      <w:r>
        <w:rPr>
          <w:rFonts w:cs="Arial" w:ascii="Calibri" w:hAnsi="Calibri"/>
          <w:b/>
          <w:sz w:val="22"/>
          <w:szCs w:val="22"/>
          <w:u w:val="single"/>
        </w:rPr>
        <w:t>14 962,50 m2</w:t>
      </w:r>
      <w:r>
        <w:rPr>
          <w:rFonts w:cs="Arial" w:ascii="Calibri" w:hAnsi="Calibri"/>
          <w:sz w:val="22"/>
          <w:szCs w:val="22"/>
        </w:rPr>
        <w:t xml:space="preserve">. Podľa nášho prepočtu sa jedná o výmeru 4275m (dĺžka cesty II.tr.) x </w:t>
      </w:r>
      <w:r>
        <w:rPr>
          <w:rFonts w:cs="Arial" w:ascii="Calibri" w:hAnsi="Calibri"/>
          <w:b/>
          <w:sz w:val="22"/>
          <w:szCs w:val="22"/>
          <w:u w:val="single"/>
        </w:rPr>
        <w:t>3,5m</w:t>
      </w:r>
      <w:r>
        <w:rPr>
          <w:rFonts w:cs="Arial" w:ascii="Calibri" w:hAnsi="Calibri"/>
          <w:sz w:val="22"/>
          <w:szCs w:val="22"/>
        </w:rPr>
        <w:t xml:space="preserve"> (šírka jedného jazdného pásu), na hrúbku 2x25cm=50cm (t.j. 4275*3,5 = 14 962,50 m2). Predpokladáme, že uvedená položka by mala mať výmeru 4275x1,2 (šírka)= </w:t>
      </w:r>
      <w:r>
        <w:rPr>
          <w:rFonts w:cs="Arial" w:ascii="Calibri" w:hAnsi="Calibri"/>
          <w:b/>
          <w:sz w:val="22"/>
          <w:szCs w:val="22"/>
          <w:u w:val="single"/>
        </w:rPr>
        <w:t>5 130,00 m2</w:t>
      </w:r>
      <w:r>
        <w:rPr>
          <w:rFonts w:cs="Arial" w:ascii="Calibri" w:hAnsi="Calibri"/>
          <w:sz w:val="22"/>
          <w:szCs w:val="22"/>
        </w:rPr>
        <w:t xml:space="preserve">, teda odstránenie krytu na šírku 1,2m, tak ako je to uvažované v položke č. 38. 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3,5 m: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o výkaze výmer v SO 01 sa nachádza pol. č. 3 „Odstránenie krytu v ploche nad 200 m2 z kameniva hrubého drveného, hr. 400-500 mm, -0,72000t“ s množstvom </w:t>
      </w:r>
      <w:r>
        <w:rPr>
          <w:rFonts w:cs="Arial" w:ascii="Calibri" w:hAnsi="Calibri"/>
          <w:b/>
          <w:sz w:val="22"/>
          <w:szCs w:val="22"/>
          <w:u w:val="single"/>
        </w:rPr>
        <w:t>14 962,50 m2</w:t>
      </w:r>
      <w:r>
        <w:rPr>
          <w:rFonts w:cs="Arial" w:ascii="Calibri" w:hAnsi="Calibri"/>
          <w:sz w:val="22"/>
          <w:szCs w:val="22"/>
        </w:rPr>
        <w:t xml:space="preserve">. Podľa nášho prepočtu sa jedná o výmeru 4275m (dĺžka cesty II.tr.) x </w:t>
      </w:r>
      <w:r>
        <w:rPr>
          <w:rFonts w:cs="Arial" w:ascii="Calibri" w:hAnsi="Calibri"/>
          <w:b/>
          <w:sz w:val="22"/>
          <w:szCs w:val="22"/>
          <w:u w:val="single"/>
        </w:rPr>
        <w:t>3,5m</w:t>
      </w:r>
      <w:r>
        <w:rPr>
          <w:rFonts w:cs="Arial" w:ascii="Calibri" w:hAnsi="Calibri"/>
          <w:sz w:val="22"/>
          <w:szCs w:val="22"/>
        </w:rPr>
        <w:t xml:space="preserve"> (šírka jedného jazdného pásu), na hrúbku 2x25cm=50cm (t.j. 4275x3,5 = 14 962,50 m2). K tejto položke je súvisiacou položkou položka  č. 38 „Vysprav.podkl.po prekop.kamen.ťaž.alebo štrkop.hr.25 cm“ v množstve 10 260 m2, čo podľa našich prepočtov predstavuje  4275m (dĺžka cesty II. tr.) x1,2 (šírka) x2 (2-násobná vrstva). Predpokladáme, že uvedená položka by mala mať výmeru 4275x 3,5 (šírka)x2= </w:t>
      </w:r>
      <w:r>
        <w:rPr>
          <w:rFonts w:cs="Arial" w:ascii="Calibri" w:hAnsi="Calibri"/>
          <w:b/>
          <w:sz w:val="22"/>
          <w:szCs w:val="22"/>
          <w:u w:val="single"/>
        </w:rPr>
        <w:t>29 925,00 m2</w:t>
      </w:r>
      <w:r>
        <w:rPr>
          <w:rFonts w:cs="Arial" w:ascii="Calibri" w:hAnsi="Calibri"/>
          <w:sz w:val="22"/>
          <w:szCs w:val="22"/>
        </w:rPr>
        <w:t>, teda vyspravenie podkladu na šírku 3,5m, tak ako je to uvažované v položke č. 3.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781" w:leader="none"/>
        </w:tabs>
        <w:ind w:left="78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iadame Vás o stanovisko, ktorá z uvedených verzií je správna a následnú úpravu množstiev položiek tak, aby zodpovedali úpravám na šírku vozovky 1,2 m, resp. 3,5 m.</w:t>
      </w:r>
    </w:p>
    <w:p>
      <w:pPr>
        <w:pStyle w:val="Normal"/>
        <w:tabs>
          <w:tab w:val="clear" w:pos="708"/>
          <w:tab w:val="decimal" w:pos="781" w:leader="none"/>
        </w:tabs>
        <w:ind w:left="78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93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5407"/>
        <w:gridCol w:w="28"/>
        <w:gridCol w:w="21"/>
        <w:gridCol w:w="448"/>
        <w:gridCol w:w="29"/>
        <w:gridCol w:w="21"/>
        <w:gridCol w:w="1121"/>
        <w:gridCol w:w="28"/>
        <w:gridCol w:w="21"/>
        <w:gridCol w:w="15"/>
        <w:gridCol w:w="1106"/>
        <w:gridCol w:w="52"/>
        <w:gridCol w:w="118"/>
      </w:tblGrid>
      <w:tr>
        <w:trPr>
          <w:trHeight w:val="315" w:hRule="atLeast"/>
        </w:trPr>
        <w:tc>
          <w:tcPr>
            <w:tcW w:w="5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erzia 1.a) úprava na šírku 1,2 m</w:t>
            </w:r>
          </w:p>
        </w:tc>
        <w:tc>
          <w:tcPr>
            <w:tcW w:w="49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1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17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87" w:firstLine="587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č.p.</w:t>
            </w:r>
          </w:p>
        </w:tc>
        <w:tc>
          <w:tcPr>
            <w:tcW w:w="5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87" w:firstLine="587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49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nožstvo podľa vv</w:t>
            </w:r>
          </w:p>
        </w:tc>
        <w:tc>
          <w:tcPr>
            <w:tcW w:w="131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Správne množstvo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87" w:firstLine="587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87" w:firstLine="587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49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31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4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stránenie krytu v ploche nad 200 m2 z kameniva hrubého drveného, hr. 400-500 mm, -0,72000t</w:t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5 130,00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87" w:firstLine="587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87" w:firstLine="587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ysprav.podkl.po prekop.kamen.ťaž.alebo štrkop.hr.25 cm</w:t>
            </w:r>
          </w:p>
        </w:tc>
        <w:tc>
          <w:tcPr>
            <w:tcW w:w="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260,000</w:t>
            </w:r>
          </w:p>
        </w:tc>
        <w:tc>
          <w:tcPr>
            <w:tcW w:w="13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260,000</w:t>
            </w:r>
          </w:p>
        </w:tc>
      </w:tr>
      <w:tr>
        <w:trPr>
          <w:trHeight w:val="315" w:hRule="atLeast"/>
        </w:trPr>
        <w:tc>
          <w:tcPr>
            <w:tcW w:w="592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verzia 1.b) úprava na šírku 3,5 m</w:t>
            </w:r>
          </w:p>
        </w:tc>
        <w:tc>
          <w:tcPr>
            <w:tcW w:w="4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17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17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č.p.</w:t>
            </w:r>
          </w:p>
        </w:tc>
        <w:tc>
          <w:tcPr>
            <w:tcW w:w="5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49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3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nožstvo podľa vv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Správne množstvo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49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3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stránenie krytu v ploche nad 200 m2 z kameniva hrubého drveného, hr. 400-500 mm, -0,72000t</w:t>
            </w:r>
          </w:p>
        </w:tc>
        <w:tc>
          <w:tcPr>
            <w:tcW w:w="4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3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ysprav.podkl.po prekop.kamen.ťaž.alebo štrkop.hr.25 cm</w:t>
            </w:r>
          </w:p>
        </w:tc>
        <w:tc>
          <w:tcPr>
            <w:tcW w:w="4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260,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925,000</w:t>
            </w:r>
          </w:p>
        </w:tc>
      </w:tr>
    </w:tbl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yajntext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Calibri" w:ascii="Calibri" w:hAnsi="Calibri"/>
          <w:sz w:val="22"/>
          <w:szCs w:val="22"/>
        </w:rPr>
        <w:t>Platí tak, ako je uvedené vo výkaze výmer. Jedná sa o dvojaké výmery, z ktorých jedna je pre miestne komunikácie (šírka 1,2 m)  a druhá pre VÚC komunikácie (šírka 3,5 m).</w:t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tázka č. 2</w:t>
      </w:r>
    </w:p>
    <w:p>
      <w:pPr>
        <w:pStyle w:val="Odsekzoznamu"/>
        <w:tabs>
          <w:tab w:val="clear" w:pos="708"/>
          <w:tab w:val="decimal" w:pos="-5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1,2 m: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 výkaze výmer v SO 01 Splašková kanalizácia Moravany, je uvedená položka č. 42 „Vysprav, podkl. po prekopoch podkladným betónom hr.20 cm vr.kari sieťi 10/10/8“ v množstve 5 130 m2, čo je podľa našich prepočtov 4275m (dĺžka cesty II. tr.) x1,2 (šírka). K tejto položke je súvisiacou položkou položka  č.</w:t>
      </w:r>
      <w:r>
        <w:rPr>
          <w:rFonts w:cs="Calibri" w:ascii="Calibri" w:hAnsi="Calibri"/>
          <w:sz w:val="22"/>
          <w:szCs w:val="22"/>
        </w:rPr>
        <w:t xml:space="preserve"> 4 „</w:t>
      </w:r>
      <w:r>
        <w:rPr>
          <w:rFonts w:cs="Arial" w:ascii="Calibri" w:hAnsi="Calibri"/>
          <w:sz w:val="22"/>
          <w:szCs w:val="22"/>
        </w:rPr>
        <w:t xml:space="preserve">Odstránenie krytu v ploche nad 200 m2 z betónu prostého, hr. 150 do 300 mm, -0,50000t“ s množstvom </w:t>
      </w:r>
      <w:r>
        <w:rPr>
          <w:rFonts w:cs="Arial" w:ascii="Calibri" w:hAnsi="Calibri"/>
          <w:b/>
          <w:sz w:val="22"/>
          <w:szCs w:val="22"/>
          <w:u w:val="single"/>
        </w:rPr>
        <w:t>14 962,50 m2</w:t>
      </w:r>
      <w:r>
        <w:rPr>
          <w:rFonts w:cs="Arial" w:ascii="Calibri" w:hAnsi="Calibri"/>
          <w:sz w:val="22"/>
          <w:szCs w:val="22"/>
        </w:rPr>
        <w:t xml:space="preserve">. Podľa nášho prepočtu sa jedná o výmeru 4275m (dĺžka cesty II.tr.) x </w:t>
      </w:r>
      <w:r>
        <w:rPr>
          <w:rFonts w:cs="Arial" w:ascii="Calibri" w:hAnsi="Calibri"/>
          <w:b/>
          <w:sz w:val="22"/>
          <w:szCs w:val="22"/>
          <w:u w:val="single"/>
        </w:rPr>
        <w:t>3,5m</w:t>
      </w:r>
      <w:r>
        <w:rPr>
          <w:rFonts w:cs="Arial" w:ascii="Calibri" w:hAnsi="Calibri"/>
          <w:sz w:val="22"/>
          <w:szCs w:val="22"/>
        </w:rPr>
        <w:t xml:space="preserve"> (šírka jedného jazdného pásu), na hrúbku 20cm. (t.j. 4275*3,5 = 14 962,50 m2). Predpokladáme, že uvedená položka by mala mať výmeru 4275x1,2 = </w:t>
      </w:r>
      <w:r>
        <w:rPr>
          <w:rFonts w:cs="Arial" w:ascii="Calibri" w:hAnsi="Calibri"/>
          <w:b/>
          <w:sz w:val="22"/>
          <w:szCs w:val="22"/>
          <w:u w:val="single"/>
        </w:rPr>
        <w:t>5 130 m2</w:t>
      </w:r>
      <w:r>
        <w:rPr>
          <w:rFonts w:cs="Arial" w:ascii="Calibri" w:hAnsi="Calibri"/>
          <w:sz w:val="22"/>
          <w:szCs w:val="22"/>
        </w:rPr>
        <w:t xml:space="preserve">, teda odstránenie krytu na šírku 1,2m, tak ako je to uvažované v položke č. 42. 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3,5 m: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 výkaze výmer v SO 01 Splašková kanalizácia Moravany, je uvedená položka č.</w:t>
      </w:r>
      <w:r>
        <w:rPr>
          <w:rFonts w:cs="Calibri" w:ascii="Calibri" w:hAnsi="Calibri"/>
          <w:sz w:val="22"/>
          <w:szCs w:val="22"/>
        </w:rPr>
        <w:t xml:space="preserve"> 4 „</w:t>
      </w:r>
      <w:r>
        <w:rPr>
          <w:rFonts w:cs="Arial" w:ascii="Calibri" w:hAnsi="Calibri"/>
          <w:sz w:val="22"/>
          <w:szCs w:val="22"/>
        </w:rPr>
        <w:t xml:space="preserve">Odstránenie krytu v ploche nad 200 m2 z betónu prostého, hr. 150 do 300 mm, -0,50000t“ s množstvom            </w:t>
      </w:r>
      <w:r>
        <w:rPr>
          <w:rFonts w:cs="Arial" w:ascii="Calibri" w:hAnsi="Calibri"/>
          <w:b/>
          <w:sz w:val="22"/>
          <w:szCs w:val="22"/>
          <w:u w:val="single"/>
        </w:rPr>
        <w:t>14 962,50 m2</w:t>
      </w:r>
      <w:r>
        <w:rPr>
          <w:rFonts w:cs="Arial" w:ascii="Calibri" w:hAnsi="Calibri"/>
          <w:sz w:val="22"/>
          <w:szCs w:val="22"/>
        </w:rPr>
        <w:t xml:space="preserve">. Podľa nášho prepočtu sa jedná o výmeru 4275m (dĺžka cesty II.tr.) x </w:t>
      </w:r>
      <w:r>
        <w:rPr>
          <w:rFonts w:cs="Arial" w:ascii="Calibri" w:hAnsi="Calibri"/>
          <w:b/>
          <w:sz w:val="22"/>
          <w:szCs w:val="22"/>
          <w:u w:val="single"/>
        </w:rPr>
        <w:t>3,5m</w:t>
      </w:r>
      <w:r>
        <w:rPr>
          <w:rFonts w:cs="Arial" w:ascii="Calibri" w:hAnsi="Calibri"/>
          <w:sz w:val="22"/>
          <w:szCs w:val="22"/>
        </w:rPr>
        <w:t xml:space="preserve"> (šírka jedného jazdného pásu), na hrúbku 20cm. (t.j. 4275*3,5 = 14 962,50 m2). K tejto položke je súvisiacou položkou položka č. 42 „Vysprav, podkl. po prekopoch podkladným betónom hr.20 cm vr.kari sieťi 10/10/8“ v množstve 5 130 m2, čo je podľa našich prepočtov 4275m (dĺžka cesty II. tr.) x1,2 (šírka). Predpokladáme, že uvedená položka by mala mať výmeru 4 275x3,5 = </w:t>
      </w:r>
      <w:r>
        <w:rPr>
          <w:rFonts w:cs="Arial" w:ascii="Calibri" w:hAnsi="Calibri"/>
          <w:b/>
          <w:sz w:val="22"/>
          <w:szCs w:val="22"/>
          <w:u w:val="single"/>
        </w:rPr>
        <w:t>14 962,500 m2</w:t>
      </w:r>
      <w:r>
        <w:rPr>
          <w:rFonts w:cs="Arial" w:ascii="Calibri" w:hAnsi="Calibri"/>
          <w:sz w:val="22"/>
          <w:szCs w:val="22"/>
        </w:rPr>
        <w:t xml:space="preserve">, teda odstránenie krytu na šírku 3,5 m, tak ako je to uvažované v položke č. 4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iadame Vás o stanovisko, ktorá z uvedených verzií je správna a následnú úpravu množstiev položiek tak, aby zodpovedali úpravám na šírku vozovky 1,2 m, resp. 3,5 m.</w:t>
      </w:r>
    </w:p>
    <w:tbl>
      <w:tblPr>
        <w:tblW w:w="95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42"/>
        <w:gridCol w:w="5252"/>
        <w:gridCol w:w="298"/>
        <w:gridCol w:w="223"/>
        <w:gridCol w:w="298"/>
        <w:gridCol w:w="942"/>
        <w:gridCol w:w="298"/>
        <w:gridCol w:w="942"/>
        <w:gridCol w:w="298"/>
      </w:tblGrid>
      <w:tr>
        <w:trPr>
          <w:trHeight w:val="315" w:hRule="atLeast"/>
        </w:trPr>
        <w:tc>
          <w:tcPr>
            <w:tcW w:w="62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81" w:leader="none"/>
              </w:tabs>
              <w:ind w:left="781" w:hanging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verzia 2.a) úprava na šírku 1,2 m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č.p.</w:t>
            </w:r>
          </w:p>
        </w:tc>
        <w:tc>
          <w:tcPr>
            <w:tcW w:w="5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nožstvo podľa vv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Správne množstv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stránenie krytu v ploche nad 200 m2 z betónu prostého, hr. 150 do 300 mm, -0,50000t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5 130,000</w:t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ysprav, podkl. po prekopoch podkladným betónom hr.20 cm vr.kari sieťi 10/10/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13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130,000</w:t>
            </w:r>
          </w:p>
        </w:tc>
      </w:tr>
      <w:tr>
        <w:trPr>
          <w:trHeight w:val="315" w:hRule="atLeast"/>
        </w:trPr>
        <w:tc>
          <w:tcPr>
            <w:tcW w:w="629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verzia 2.b) úprava na šírku 3,5 m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č.p.</w:t>
            </w:r>
          </w:p>
        </w:tc>
        <w:tc>
          <w:tcPr>
            <w:tcW w:w="5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nožstvo podľa vv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Správne množstvo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stránenie krytu v ploche nad 200 m2 z betónu prostého, hr. 150 do 300 mm, -0,50000t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962,500</w:t>
            </w:r>
          </w:p>
        </w:tc>
      </w:tr>
      <w:tr>
        <w:trPr>
          <w:trHeight w:val="6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Vysprav, podkl. po prekopoch podkladným betónom hr.20 cm vr.kari sieťi 10/10/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5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5 13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eastAsia="Calibri" w:cs="Calibri" w:ascii="Calibri" w:hAnsi="Calibri"/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14 962,5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byajntext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Odpoveď: </w:t>
      </w:r>
      <w:r>
        <w:rPr>
          <w:rFonts w:cs="Calibri" w:ascii="Calibri" w:hAnsi="Calibri"/>
          <w:sz w:val="22"/>
          <w:szCs w:val="22"/>
        </w:rPr>
        <w:t>Platí tak, ako je uvedené vo výkaze výmer. Jedná sa o dvojaké výmery, z ktorých jedna je pre miestne komunikácie (šírka 1,2 m)  a druhá pre VÚC komunikácie (šírka 3,5 m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tázka č. 3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1,2 m: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 výkaze výmer v SO 01 Splašková kanalizácia Moravany, v položkách č. 2,3,4,5,6 pri odstraňovaní krytov z kameniva, betónu a podkladov asfaltových, vznikne suť o výmere:</w:t>
      </w:r>
    </w:p>
    <w:p>
      <w:pPr>
        <w:pStyle w:val="Odsekzoznamu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8" w:type="dxa"/>
        <w:jc w:val="left"/>
        <w:tblInd w:w="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84"/>
        <w:gridCol w:w="760"/>
        <w:gridCol w:w="1240"/>
        <w:gridCol w:w="1240"/>
        <w:gridCol w:w="1165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ednotková suť v t/m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uť v t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kameniva hrubého drveného, hr. 100 do 200 mm, -0,23500t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 958,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2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165,22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kameniva hrubého drveného, hr. 400 do 500 mm, -0,72000t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13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7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693,6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betonu prosteho, hr. 150 do 300 mm, -0,50000t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13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565,0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v plochce nad 200 m2 asfaltového, hr.vrstvy do 50 mm, -0,09800t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 193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174,96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asfaltového v ploche nad 200m2, hr.nad 50do 100 mm, -0,18100t vrátane príplatku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 15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8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 725,23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olu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16 324,023</w:t>
            </w:r>
          </w:p>
        </w:tc>
      </w:tr>
    </w:tbl>
    <w:p>
      <w:pPr>
        <w:pStyle w:val="Odsekzoznamu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ložkách č. 65 „Vodorovná doprava sutiny so zložením a hrubým urovnaním vrátane poplatku za skládku“ a č. 66 „Nakladanie na dopravné prostriedky pre vodorovnú dopravu sutiny“ je uvedené množstvo 28 319,673 t.</w:t>
      </w:r>
    </w:p>
    <w:p>
      <w:pPr>
        <w:pStyle w:val="Normal"/>
        <w:ind w:left="639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Žiadame Vás o úpravu výmer položiek č. 65, 66, na správne množstvo </w:t>
      </w:r>
      <w:r>
        <w:rPr>
          <w:rFonts w:cs="Calibri" w:ascii="Calibri" w:hAnsi="Calibri"/>
          <w:b/>
          <w:sz w:val="22"/>
          <w:szCs w:val="22"/>
          <w:u w:val="single"/>
        </w:rPr>
        <w:t>16 324,023 t</w:t>
      </w:r>
      <w:r>
        <w:rPr>
          <w:rFonts w:cs="Calibri" w:ascii="Calibri" w:hAnsi="Calibri"/>
          <w:sz w:val="22"/>
          <w:szCs w:val="22"/>
        </w:rPr>
        <w:t xml:space="preserve"> v zmysle  výpočtu v tabuľke vyššie, tak, aby zodpovedali výmerám položiek č. 2,3,4,5,6.</w:t>
      </w:r>
    </w:p>
    <w:p>
      <w:pPr>
        <w:pStyle w:val="Normal"/>
        <w:ind w:left="63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299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81"/>
        <w:gridCol w:w="1134"/>
        <w:gridCol w:w="1275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odorovná doprava sutiny so zložením a hrubým urovnaním na vzdialenosť do 5 km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16 324,02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kladanie na dopravné prostriedky pre vodorovnú dopravu sutiny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16 324,023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b) </w:t>
      </w:r>
      <w:r>
        <w:rPr>
          <w:rFonts w:cs="Arial" w:ascii="Calibri" w:hAnsi="Calibri"/>
          <w:b/>
          <w:sz w:val="22"/>
          <w:szCs w:val="22"/>
        </w:rPr>
        <w:t>V prípade, že sa bude búrať a následne realizovať cesta II. tr. na šírku 3,5 m: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 výkaze výmer v SO 01 Splašková kanalizácia Moravany, v položkách č. 2,3,4,5,6 pri odstraňovaní krytov z kameniva, betónu a podkladov asfaltových, vznikne suť o výmere: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7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709"/>
        <w:gridCol w:w="1275"/>
        <w:gridCol w:w="993"/>
        <w:gridCol w:w="1275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ednotková suť v t/m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uť v t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kameniva hrubého drveného, hr. 100 do 200 mm, -0,23500t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 958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165,22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kameniva hrubého drveného, hr. 400 do 500 mm, -0,72000t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 92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sz w:val="22"/>
                <w:szCs w:val="22"/>
              </w:rPr>
              <w:t>21546,0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betonu prosteho, hr. 150 do 300 mm, -0,50000t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 96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 481,25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v plochce nad 200 m2 asfaltového, hr.vrstvy do 50 mm, -0,09800t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 19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174,96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asfaltového v ploche nad 200m2, hr.nad 50do 100 mm, -0,18100t vrátane príplatku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 15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 725,23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ol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39 092,673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oložkách č. 65 „Vodorovná doprava sutiny so zložením a hrubým urovnaním vrátane poplatku za skládku“ a č. 66 „Nakladanie na dopravné prostriedky pre vodorovnú dopravu sutiny“ je uvedené množstvo 28 319,673 t.</w:t>
      </w:r>
    </w:p>
    <w:p>
      <w:pPr>
        <w:pStyle w:val="Normal"/>
        <w:ind w:left="639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6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iadame Vás o úpravu výmer položiek č. 65, 66, na správne množstvo v zmysle  výpočtu v tabuľke vyššie, tak, aby zodpovedali výmerám položiek č. 2,3,4,5,6.</w:t>
      </w:r>
    </w:p>
    <w:p>
      <w:pPr>
        <w:pStyle w:val="Normal"/>
        <w:ind w:left="63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299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81"/>
        <w:gridCol w:w="1134"/>
        <w:gridCol w:w="1275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odorovná doprava sutiny so zložením a hrubým urovnaním na vzdialenosť do 5 km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39 092,67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kladanie na dopravné prostriedky pre vodorovnú dopravu sutiny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92,673</w:t>
            </w:r>
          </w:p>
        </w:tc>
      </w:tr>
    </w:tbl>
    <w:p>
      <w:pPr>
        <w:pStyle w:val="Normal"/>
        <w:tabs>
          <w:tab w:val="clear" w:pos="708"/>
          <w:tab w:val="decimal" w:pos="-54" w:leader="none"/>
        </w:tabs>
        <w:ind w:left="360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Obyajntext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Calibri" w:ascii="Calibri" w:hAnsi="Calibri"/>
          <w:sz w:val="22"/>
          <w:szCs w:val="22"/>
        </w:rPr>
        <w:t>Platí tak, ako je uvedené vo výkaze výmer. Jedná sa o dvojaké výmery, z ktorých jedna je pre miestne komunikácie (šírka 1,2 m)  a druhá pre VÚC komunikácie (šírka 3,5 m).</w:t>
      </w:r>
    </w:p>
    <w:p>
      <w:pPr>
        <w:pStyle w:val="Normal"/>
        <w:tabs>
          <w:tab w:val="clear" w:pos="708"/>
          <w:tab w:val="decimal" w:pos="-54" w:leader="none"/>
        </w:tabs>
        <w:ind w:left="360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tázka č. 4</w:t>
      </w:r>
    </w:p>
    <w:p>
      <w:pPr>
        <w:pStyle w:val="Odsekzoznamu"/>
        <w:tabs>
          <w:tab w:val="clear" w:pos="708"/>
          <w:tab w:val="decimal" w:pos="-54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Vo výkaze výmer v SO 04 sa nachádza pol. č. 204 „Vysprav.podkl.po prekop.kamen.ťaž.alebo štrkop.hr.25 cm“ v množstve 3 451 m2, čo podľa našich prepočtov predstavuje  493 m (dĺžka cesty II. tr.) x 3,5 (šírka) x2 (2-násobná vrstva). K tejto položke je súvisiacou položkou položka č. 165 „Odstránenie krytu v ploche nad 200 m2 z kameniva hrubého drveného, hr. 400-500 mm, -0,72000t“ s množstvom </w:t>
      </w:r>
      <w:r>
        <w:rPr>
          <w:rFonts w:cs="Arial" w:ascii="Calibri" w:hAnsi="Calibri"/>
          <w:b/>
          <w:sz w:val="22"/>
          <w:szCs w:val="22"/>
          <w:u w:val="single"/>
        </w:rPr>
        <w:t>3 451 m2</w:t>
      </w:r>
      <w:r>
        <w:rPr>
          <w:rFonts w:cs="Arial" w:ascii="Calibri" w:hAnsi="Calibri"/>
          <w:sz w:val="22"/>
          <w:szCs w:val="22"/>
        </w:rPr>
        <w:t xml:space="preserve">. Podľa nášho prepočtu by mala mať uvedená položka výmeru 493 x 3,5 (šírka)= </w:t>
      </w:r>
      <w:r>
        <w:rPr>
          <w:rFonts w:cs="Arial" w:ascii="Calibri" w:hAnsi="Calibri"/>
          <w:b/>
          <w:sz w:val="22"/>
          <w:szCs w:val="22"/>
          <w:u w:val="single"/>
        </w:rPr>
        <w:t>1 725,500 m2</w:t>
      </w:r>
      <w:r>
        <w:rPr>
          <w:rFonts w:cs="Arial" w:ascii="Calibri" w:hAnsi="Calibri"/>
          <w:sz w:val="22"/>
          <w:szCs w:val="22"/>
        </w:rPr>
        <w:t>, keďže dvojnásobok vrstvy 2x250mm je už započítaný v hrúbke 500mm. Je náš predpoklad správny?</w:t>
      </w:r>
    </w:p>
    <w:p>
      <w:pPr>
        <w:pStyle w:val="Obyajntext"/>
        <w:jc w:val="both"/>
        <w:rPr/>
      </w:pPr>
      <w:r>
        <w:rPr>
          <w:rFonts w:cs="Arial" w:ascii="Calibri" w:hAnsi="Calibri"/>
          <w:b/>
          <w:i/>
          <w:sz w:val="22"/>
          <w:szCs w:val="22"/>
        </w:rPr>
        <w:t xml:space="preserve">Odpoveď: </w:t>
      </w:r>
      <w:r>
        <w:rPr>
          <w:rFonts w:cs="Calibri" w:ascii="Calibri" w:hAnsi="Calibri"/>
          <w:sz w:val="22"/>
          <w:szCs w:val="22"/>
        </w:rPr>
        <w:t>Je to horná hranica vypočítaného množstva.</w:t>
      </w:r>
    </w:p>
    <w:p>
      <w:pPr>
        <w:pStyle w:val="Normal"/>
        <w:tabs>
          <w:tab w:val="clear" w:pos="708"/>
          <w:tab w:val="decimal" w:pos="-54" w:leader="none"/>
        </w:tabs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-54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tázka č. 5</w:t>
      </w:r>
    </w:p>
    <w:p>
      <w:pPr>
        <w:pStyle w:val="Odsekzoznamu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o výkaze výmer v SO 04 Výtlačné potrubia  Moravany, v položkách č. 165-168 pri odstraňovaní krytov z kameniva, betónu a podkladov asfaltových, vznikne suť o výmere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60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29"/>
        <w:gridCol w:w="760"/>
        <w:gridCol w:w="1240"/>
        <w:gridCol w:w="1240"/>
        <w:gridCol w:w="1240"/>
      </w:tblGrid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ednotková suť v t/m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uť v t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5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kameniva hrubého drveného, hr. 400 do 500 mm, -0,72000t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2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725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242,36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6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krytu v ploche nad 200 m2 z betonu prosteho, hr. 150 do 300 mm, -0,50000t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2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725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2,75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7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v plochce nad 200 m2 asfaltového, hr.vrstvy do 50 mm, -0,09800t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2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725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9,099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8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stránenie podkladu asfaltového v ploche nad 200m2, hr.nad 50do 100 mm, -0,18100t vrátane príplatku                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2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45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4,63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olu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2 898,840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ložkách č. 230 „Vodorovná doprava sutiny so zložením a hrubým urovnaním vrátane poplatku za uloženie na skládku“  a č. 231 „Nakladanie na dopravné prostriedky pre vodorovnú dopravu sutiny“ je uvedené množstvo 4 141,200 t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6830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3942"/>
        <w:gridCol w:w="851"/>
        <w:gridCol w:w="1134"/>
      </w:tblGrid>
      <w:tr>
        <w:trPr>
          <w:trHeight w:val="3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.j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nožstvo</w:t>
            </w:r>
          </w:p>
        </w:tc>
      </w:tr>
      <w:tr>
        <w:trPr>
          <w:trHeight w:val="540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0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odorovná doprava sutiny so zložením a hrubým urovnaním vrátane poplatku za uloženie na skládku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2 898,840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kladanie na dopravné prostriedky pre vodorovnú dopravu sutiny         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2 898,84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k v otázke č. 4 je náš predpoklad správny,  žiadame Vás o úpravu výmer položiek č. 230, 231 na správne množstvo </w:t>
      </w:r>
      <w:r>
        <w:rPr>
          <w:rFonts w:cs="Calibri" w:ascii="Calibri" w:hAnsi="Calibri"/>
          <w:b/>
          <w:sz w:val="22"/>
          <w:szCs w:val="22"/>
          <w:u w:val="single"/>
        </w:rPr>
        <w:t>2 898,840 t</w:t>
      </w:r>
      <w:r>
        <w:rPr>
          <w:rFonts w:cs="Calibri" w:ascii="Calibri" w:hAnsi="Calibri"/>
          <w:sz w:val="22"/>
          <w:szCs w:val="22"/>
        </w:rPr>
        <w:t xml:space="preserve"> v zmysle výpočtu v tabuľke vyššie, tak, aby zodpovedali výmerám položiek č. </w:t>
      </w:r>
      <w:r>
        <w:rPr>
          <w:rFonts w:cs="Arial" w:ascii="Calibri" w:hAnsi="Calibri"/>
          <w:sz w:val="22"/>
          <w:szCs w:val="22"/>
        </w:rPr>
        <w:t>165-168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byajntext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Odpoveď: </w:t>
      </w:r>
      <w:r>
        <w:rPr>
          <w:rFonts w:cs="Calibri" w:ascii="Calibri" w:hAnsi="Calibri"/>
          <w:sz w:val="22"/>
          <w:szCs w:val="22"/>
        </w:rPr>
        <w:t>Je to horná hranica vypočítaného množstv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i/>
          <w:sz w:val="22"/>
          <w:szCs w:val="22"/>
        </w:rPr>
        <w:t>Otázka č. 6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Vo výkaze výmer  „Moravany- Zväzok VI- Výkaz B2“  a vo formulári  „príloha č.19 - Zoznam technologických zariadení a materiálov“  sa nachádzajú odlišné požiadavky na dimenziu výtlaku čerpadiel v ČS M2.  Vo výkaze výmer je požadované pätkové koleno DN 80 a vo formulári (Príl.č.19) je DN 50.  Okrem toho v ČS M1 je v oboch prípadoch požadované pätkové koleno DN 50 (vo výkaze výmer DN 50 so závitom), pričom pre túto ČS je prietok Q=8 l/s.  Nemá pre túto ČS M1 platiť dimenzia DN 80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e dodaná nová Príloha č. 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i/>
          <w:sz w:val="22"/>
          <w:szCs w:val="22"/>
        </w:rPr>
        <w:t>Otázka č. 7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Vo výkaze výmer  „Moravany- Zväzok VI- Výkaz B2“  a vo formulári  „príloha č.19 - Zoznam technologických zariadení a materiálov“  sa nachádzajú odlišné požiadavky na príkon čerpadiel. 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5954" w:leader="none"/>
          <w:tab w:val="left" w:pos="8931" w:leader="none"/>
        </w:tabs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ab/>
        <w:t>výkaz výmer</w:t>
        <w:tab/>
        <w:t>formulár  (Príl. č.19)</w:t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S M1 :</w:t>
        <w:tab/>
        <w:t>max. do  P= 7,4 kW</w:t>
        <w:tab/>
        <w:t>max. do  P=  8,0 kW</w:t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S M2 : </w:t>
        <w:tab/>
        <w:t>max. do  P= 2,4 kW</w:t>
        <w:tab/>
        <w:t>max. do  P=  5,0 kW</w:t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S M3 : </w:t>
        <w:tab/>
        <w:t>max. do  P= 1,7 kW</w:t>
        <w:tab/>
        <w:t>max. do  P=  2,8 kW</w:t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S M4 : </w:t>
        <w:tab/>
        <w:t>max. do  P= 1,7 kW</w:t>
        <w:tab/>
        <w:t>max. do  P=  2,0 kW</w:t>
        <w:tab/>
      </w:r>
    </w:p>
    <w:p>
      <w:pPr>
        <w:pStyle w:val="Normal"/>
        <w:tabs>
          <w:tab w:val="clear" w:pos="708"/>
          <w:tab w:val="left" w:pos="1560" w:leader="none"/>
          <w:tab w:val="left" w:pos="59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S L1 : </w:t>
        <w:tab/>
        <w:t>max. do  P= 7,4 kW</w:t>
        <w:tab/>
        <w:t>max. do  P= 12,5 kW</w:t>
        <w:tab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síme zjednotiť uvedené požiadavky na príkony čerpadiel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Bude dodaná nová Príloha č. 19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tázka č. 8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od 10 ZoD – „V prípade, že na daný projekt nebudú pridelené finančné prostriedky, má sa za to, že táto zmluva nebola uzatvorená“ – žiadame vypustiť. Predpokladáme, že v čase podpisu ZoD už bude jasné, či investor finančné prostriedky schválené a pridelené má alebo ni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ôže verejný obstarávateľ vypustiť bod 10 v znení: „... V prípade, že na daný projekt nebudú pridelené finančné prostriedky, má sa za to ,že táto zmluva nebola  uzatvorená.“ zo zmluvy o dielo ?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čase predpokladaného uzatvorenia Zmluvy o dielo nebude jasné, či investor/objednávateľ/obstarávateľ bude mať pridelené finančné prostriedky na Projekt. Uzatvorenie Zmluvy o NFP sa predpokladá až po schválení Žiadosti o NFP. Verejný obstarávateľ podá žiadosť o poskytnutie finančných prostriedkov v súlade s Výzvou MžP SR. Na základe uvedeného  sa bod 10 z návrhu zmluvy vypúšťať nebu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tázka č. 9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článok 1.5 (Poradie záväznosti dokumentov) Všeobecné podmienky zmluvy o dielo v znení Zvláštne podmienky zmluvy o dielo - požadujeme vymeniť' poradie dôležitosti dokumentov pod označením písmen h) a i) z nasledujúceh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Výkresy (projektová dokumentácia pre realizáciu stavb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Výkaz výmer (Rozpočet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nové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Výkaz výmer (Rozpočet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) Výkresy (projektová dokumentácia pre realizáciu stavby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zmysle zákona o verejnom obstarávaní ako aj rozhodovacej praxe ÚVO nie je možné na uchádzačov prenášať kontrolu a zodpovednosť  za správnosť projektovej dokumentácie (a výkazu výmer na základe poskytnutej projektovej dokumentácie), pretože potom nemôžu všetci uchádzači predložiť navzájom porovnateľné ponuky - z toho vyplýva, že opis predmetu obstarávania a projektová dokumentácia nemôžu byť nadradené objednávateľom spracovanému výkazu výmer, resp. rozpočtu stavby, ktorý je rovnaký pre všetkých, zatiaľ čo projektovú dokumentáciu môžu pochopiť viacerí uchádzači inak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uvedeného je zrejmé, že zhotoviteľ sa nemôže zaväzovať k ničomu nad rámec oceneného výkazu výmer, ktorý spracoval a predložil v súťažných podkladoch sám objednávateľ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ôže verejný obstarávateľ vymeniť poradie dôležitosti dokumentov?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 otázke v prvom rade uvádzame, znenie  § 34 ods. 10 ZoVO podľa, ktorého platí, že : „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úťažné podklady obsahujú aj návrh zmluvy, ktorých časť obsahu možno určiť odkazom na všeobecné obchodné podmienky, ak sa odkazuje na všeobecné obchodné podmienky, musia byť súčasťou súťažných podkladov“. V tejto súvislosti zároveň poukazujeme na výkladové stanovisko UVO, podľa ktorého: „</w:t>
      </w:r>
      <w:r>
        <w:rPr>
          <w:rFonts w:cs="Arial" w:ascii="Calibri" w:hAnsi="Calibri"/>
          <w:sz w:val="22"/>
          <w:szCs w:val="22"/>
        </w:rPr>
        <w:t xml:space="preserve">Uchádzač je povinný akceptovať znenie navrhnutých obchodných podmienok, ktoré sú súčasťou súťažných podkladov“. Zároveň pripájame aj odôvodnenie tohto výkladového stanoviska: </w:t>
      </w:r>
      <w:r>
        <w:rPr>
          <w:rFonts w:cs="Arial" w:ascii="Calibri" w:hAnsi="Calibri"/>
          <w:color w:val="000000"/>
          <w:sz w:val="22"/>
          <w:szCs w:val="22"/>
        </w:rPr>
        <w:t>Verejný obstarávateľ/obstarávateľ v súťažných podkladoch definuje obchodné (prípadne zmluvné) podmienky, ktoré sú zostavené najmä podľa Obchodného zákonníka. Verejný obstarávateľ/obstarávateľ obchodnými podmienkami určuje svoje potreby a podmienky, za ktorých sa bude zákazka realizovať. Tieto podmienky musia vychádzať z potrieb verejného obstarávateľa/obstarávateľa, z charakteru predmetu zákazky, vrátane jeho kvalitatívnych požiadaviek, musia obsahovať podmienky zhotovenia alebo dodania predmetu zákazky.</w:t>
      </w:r>
    </w:p>
    <w:p>
      <w:pPr>
        <w:pStyle w:val="Normlnywebov"/>
        <w:spacing w:before="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chodné podmienky musia byť súčasťou súťažných podkladov a verejný obstarávateľ/obstarávateľ nimi v súlade s princípom transparentnosti vopred informuje uchádzačov o podmienkach plnenia zmluvného záväzku. </w:t>
      </w:r>
      <w:r>
        <w:rPr>
          <w:rFonts w:cs="Arial" w:ascii="Calibri" w:hAnsi="Calibri"/>
          <w:sz w:val="22"/>
          <w:szCs w:val="22"/>
        </w:rPr>
        <w:t>Stanovením prísnych, ale nediskriminačných obchodných podmienok nedochádza k porušeniu zákona o verejnom obstarávaní.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je ten, ktorý určuje podmienky, za ktorých sa bude zákazka realizovať pri dodržaní základných princípov verejného obstarávania, pričom najmä obchodnoprávne a občianskoprávne predpisy umožňujú v rámci obchodných podmienok vytvoriť výhodnejšiu situáciu v prospech verejného obstarávateľa/obstarávateľa ako objednávateľa služieb/tovarov/stavebných prác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Úrad pri výkone svojej činnosti neskúma súlad zmluvných podmienok s obchodnoprávnymi, občianskoprávnymi alebo inými verejnoprávnymi predpismi a nezasahuje do zmluvnej slobody a kontraktačnej voľnosti verejného obstarávateľa/obstarávateľa, jeho preskúmavacia právomoc sa obmedzuje na skúmanie ich súladu so zákonom o verejnom obstarávaní, najmä jeho princípov, a to z pohľadu, či verejný obstarávateľ/obstarávateľ nastavil zmluvné podmienky pre všetkých záujemcov v súlade s princípom transparentnosti, nediskriminácie a princípom rovnakého zaobchádzania.“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 časti otázky týkajúcej sa  prenášania kontroly a zodpovednosti  za správnosť projektovej dokumentácie (a výkazu výmer na základe poskytnutej projektovej dokumentácie), na uchádzačov uvádzame, že všetci uchádzači sú povinní vyplniť predložený výkaz výmer bez akýchkoľvek modifikácií a tým pádom predložia navzájom porovnateľné ponuk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tázka č. 10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článok 4.2 (Zábezpeka na vykonanie prác) Všeobecné podmienky zmluvy o dielo v znení Zvláštne podmienky zmluvy o dielo — vzhľadom na zmenu pojmu „Oznámenie o prijatí ponuky" (Podčlánok 1.1.1.3), pojmu „Začatie prác" (Podčlánok 8.1) ako aj na obsah bodu 10 ZoD a naše doterajšie zlé skúsenosti s niektorými obstarávateľmi požadujeme zmeniť lehotu na doručenie tejto bankovej záruky a nenaviazať ju na Oznámenie o prijatí ponuky, ale na prevzatie staveniska a začatie prác. Súčasný návrh je diskriminujúci a neférový voči zhotoviteľovi, ktorý znáša náklady na jej vybavenie aj dlhé mesiace skôr, ako môže začať vôbec realizovať uvedené dielo (ak vôbec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ôže verejný obstarávateľ zmeniť lehotu na doručenie Zábezpeky na vykonanie prác a nenaviazať ju na Oznámenie o prijatí ponuky, ale na prevzatie staveniska a začatie prác?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Header"/>
        <w:tabs>
          <w:tab w:val="clear" w:pos="708"/>
        </w:tabs>
        <w:ind w:left="540" w:hanging="54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V súťažných podkladoch v bode 37.4</w:t>
      </w:r>
      <w:r>
        <w:rPr>
          <w:rFonts w:cs="Calibri" w:ascii="Calibri" w:hAnsi="Calibri"/>
          <w:sz w:val="22"/>
          <w:szCs w:val="22"/>
        </w:rPr>
        <w:t>. Víťazný uchádzač pred podpisom zmluvy je povinný predložiť:</w:t>
      </w:r>
    </w:p>
    <w:p>
      <w:pPr>
        <w:pStyle w:val="Header"/>
        <w:tabs>
          <w:tab w:val="clear" w:pos="708"/>
        </w:tabs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bod 37.4.3.    </w:t>
      </w:r>
      <w:r>
        <w:rPr>
          <w:rFonts w:cs="Calibri" w:ascii="Calibri" w:hAnsi="Calibri"/>
          <w:bCs/>
          <w:sz w:val="22"/>
          <w:szCs w:val="22"/>
        </w:rPr>
        <w:t xml:space="preserve">Zábezpeku   na vykonanie   prác ( na splnenie zmluvných záväzkov)   vo  výške  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ind w:left="540" w:hanging="54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 akceptovanej zmluvnej ceny </w:t>
      </w:r>
      <w:r>
        <w:rPr>
          <w:rFonts w:cs="Calibri" w:ascii="Calibri" w:hAnsi="Calibri"/>
          <w:sz w:val="22"/>
          <w:szCs w:val="22"/>
        </w:rPr>
        <w:t xml:space="preserve">/časť 3 zväzok IV/ - </w:t>
      </w:r>
      <w:r>
        <w:rPr>
          <w:rFonts w:cs="Calibri" w:ascii="Calibri" w:hAnsi="Calibri"/>
          <w:sz w:val="22"/>
          <w:szCs w:val="22"/>
          <w:u w:val="single"/>
        </w:rPr>
        <w:t>prísľub   banky</w:t>
      </w:r>
      <w:r>
        <w:rPr>
          <w:rFonts w:cs="Calibri" w:ascii="Calibri" w:hAnsi="Calibri"/>
          <w:sz w:val="22"/>
          <w:szCs w:val="22"/>
        </w:rPr>
        <w:t xml:space="preserve">  o skutočnosti, že 14 dní pred</w:t>
      </w:r>
    </w:p>
    <w:p>
      <w:pPr>
        <w:pStyle w:val="Header"/>
        <w:tabs>
          <w:tab w:val="clear" w:pos="708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om na stavenisko vydá bankovú záruku v požadovanej výške  -  na vykonanie prác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Vo formuláre zábezpeky na vykonanie prác - prísľub banky</w:t>
      </w:r>
      <w:r>
        <w:rPr>
          <w:rFonts w:cs="Calibri" w:ascii="Calibri" w:hAnsi="Calibri"/>
          <w:sz w:val="22"/>
          <w:szCs w:val="22"/>
        </w:rPr>
        <w:t xml:space="preserve"> - je uvedené: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(vyplnený formulár predkladá úspešný  uchádzač pred podpisom zmluvy)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Vo formuláre zábezpeky na vykonanie prác -  záruka na požiadanie</w:t>
      </w:r>
      <w:r>
        <w:rPr>
          <w:rFonts w:cs="Calibri" w:ascii="Calibri" w:hAnsi="Calibri"/>
          <w:sz w:val="22"/>
          <w:szCs w:val="22"/>
        </w:rPr>
        <w:t xml:space="preserve"> - je uvedené: 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>(vyplnený formulár predkladá úspešný  uchádzač pred začatím stavebných prác).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 toho vyplýva, že zábezpeka na vykonanie prác sa predkladá pred začatím stavebných prác. Pred podpisom zmluvy sa </w:t>
      </w:r>
      <w:r>
        <w:rPr>
          <w:rFonts w:cs="Calibri" w:ascii="Calibri" w:hAnsi="Calibri"/>
          <w:sz w:val="22"/>
          <w:szCs w:val="22"/>
          <w:u w:val="single"/>
        </w:rPr>
        <w:t>predkladá prísľub banky</w:t>
      </w:r>
      <w:r>
        <w:rPr>
          <w:rFonts w:cs="Calibri" w:ascii="Calibri" w:hAnsi="Calibri"/>
          <w:sz w:val="22"/>
          <w:szCs w:val="22"/>
        </w:rPr>
        <w:t xml:space="preserve"> o poskytnutí záruky na požiada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tázka č.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článok 7.2 (Vzorky) Všeobecné podmienky zmluvy o dielo v znení Zvláštne podmienky zmluvy o dielo - v záujme plynulosti výstavby a korektnosti vzájomných vzťahov navrhujeme doplniť aj lehotu pre stavebný dozor na odsúhlasenie predložených vzoriek + fikciu ich odsúhlasenia, ak sa v danej lehote nevyjadrí -  napr. 5 d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ôže verejný obstarávateľ doplniť aj lehotu pre stavebný dozor na odsúhlasenie predložených vzoriek + fikciu ich odsúhlasenia, ak sa v danej lehote nevyjadrí — napr. 5 dní ?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Indent"/>
        <w:jc w:val="both"/>
        <w:rPr/>
      </w:pPr>
      <w:r>
        <w:rPr>
          <w:rFonts w:cs="Calibri" w:ascii="Calibri" w:hAnsi="Calibri"/>
        </w:rPr>
        <w:t xml:space="preserve">V súvislosti s textom: </w:t>
      </w:r>
      <w:r>
        <w:rPr>
          <w:rFonts w:cs="Calibri" w:ascii="Calibri" w:hAnsi="Calibri"/>
          <w:i/>
        </w:rPr>
        <w:t xml:space="preserve">„Zhotoviteľ zabezpečí a poskytne vzorky v plnom rozsahu všetkých materiálov, alebo vybavenia v súlade a technickými špecifikáciami a najmenej 3 týždne pred plánovanou objednávkou alebo nákupom týchto materiálov alebo vybavenia. </w:t>
      </w:r>
    </w:p>
    <w:p>
      <w:pPr>
        <w:pStyle w:val="NoIndent"/>
        <w:jc w:val="both"/>
        <w:rPr/>
      </w:pPr>
      <w:r>
        <w:rPr>
          <w:rFonts w:cs="Calibri" w:ascii="Calibri" w:hAnsi="Calibri"/>
          <w:i/>
        </w:rPr>
        <w:t>Zhotoviteľ nemá predkladať vzorky, ktoré nie sú v súlade so Zmluvou, cenou, projektom alebo technickými špecifikáciami. V prípade, že zhotoviteľ predloží vzorky, ktoré nevyhovujú požiadavkám Zmluvy, stavebný dozor má právo odmietnuť akúkoľvek takúto vzorku, v tom prípade zhotoviteľ je povinný predložiť stavebnému dozoru novú vzorku do dvoch týždňov. Riziko, výdavky a zodpovednosť za prípadné zamietnutia vzoriek stavebným dozorom znáša zhotoviteľ.“</w:t>
      </w:r>
      <w:r>
        <w:rPr>
          <w:rFonts w:cs="Calibri" w:ascii="Calibri" w:hAnsi="Calibri"/>
        </w:rPr>
        <w:t xml:space="preserve"> uvedeným v Zvláštnych podmienkach zmluvy o dielo </w:t>
      </w:r>
      <w:r>
        <w:rPr>
          <w:rFonts w:cs="Calibri" w:ascii="Calibri" w:hAnsi="Calibri"/>
          <w:b/>
        </w:rPr>
        <w:t>nebudeme odsúhlasovanie predložených vzoriek časovo limitovať</w:t>
      </w:r>
      <w:r>
        <w:rPr>
          <w:rFonts w:cs="Calibri" w:ascii="Calibri" w:hAnsi="Calibri"/>
        </w:rPr>
        <w:t xml:space="preserve">, nakoľko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hotoviteľ nemá predkladať vzorky, ktoré nie sú v súlade so Zmluvou, cenou, projektom alebo technickými špecifikáciami. </w:t>
      </w:r>
      <w:r>
        <w:rPr>
          <w:rFonts w:cs="Calibri" w:ascii="Calibri" w:hAnsi="Calibri"/>
          <w:sz w:val="22"/>
          <w:szCs w:val="22"/>
        </w:rPr>
        <w:t>Má sa za to, že zhotoviteľ predloží len také vzorky, ktoré zodpovedajú vyššie uvedenému a stavebný dozor si splní svoje povinnosti podľa podčlánku  3.1. Zvláštnych podmienok zmluvy o dielo, kde lehoty uvedené s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tázka č.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článok 14.7 (Platby) Všeobecné podmienky zmluvy o dielo v znení Zvláštne podmienky zmluvy o dielo — posledná veta o práve objednávateľa odmietnuť zmenu čísla účtu v znení: „...Objednávateľ má vyhradené právo navrhovanú zmenu účtu odmietnuť.." - nerozumieme požiadavke - žiadame ju vypustiť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ôže verejný obstarávateľ vypustiť vetu o práve objednávateľa odmietnuť zmenu čísla účtu v znení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...Objednávateľ má vyhradené právo navrhovanú zmenu účtu odmietnuť“ ?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Odpove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vedená veta sa nebude vypúšťať, platí tak, ako je uvedená v Zvláštnych podmienkach zmluvy o diel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 § 34 ods. 10 zák. č. 25/2006 Z. z. o verejnom obstarávaní a o zmene a doplnení niektorých zákonov v znení neskorších predpisov sa  o. i. uvádza: „Súťažné podklady obsahujú aj </w:t>
      </w:r>
      <w:r>
        <w:rPr>
          <w:rFonts w:cs="Calibri" w:ascii="Calibri" w:hAnsi="Calibri"/>
          <w:b/>
          <w:sz w:val="22"/>
          <w:szCs w:val="22"/>
        </w:rPr>
        <w:t>návrh zmluvy</w:t>
      </w:r>
      <w:r>
        <w:rPr>
          <w:rFonts w:cs="Calibri" w:ascii="Calibri" w:hAnsi="Calibri"/>
          <w:sz w:val="22"/>
          <w:szCs w:val="22"/>
        </w:rPr>
        <w:t>, ktorých časť obsahu možno určiť odkazom na všeobecné obchodné podmienky; ak sa odkazuje na všeobecné obchodné podmienky, musia byť súčasťou súťažných podkladov.</w:t>
      </w:r>
    </w:p>
    <w:p>
      <w:pPr>
        <w:pStyle w:val="Normlnywebov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o výkladovom stanovisku ÚVO k § 34 ods. 10 cit. zák. je o. i. uvedené: „</w:t>
      </w:r>
      <w:r>
        <w:rPr>
          <w:rFonts w:cs="Arial" w:ascii="Calibri" w:hAnsi="Calibri"/>
          <w:sz w:val="22"/>
          <w:szCs w:val="22"/>
        </w:rPr>
        <w:t>Uchádzač je povinný akceptovať znenie navrhnutých obchodných podmienok, ktoré sú súčasťou súťažných podkladov.</w:t>
      </w:r>
    </w:p>
    <w:p>
      <w:pPr>
        <w:pStyle w:val="Normlnywebov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ôvodnenie: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v súťažných podkladoch definuje obchodné (prípadne zmluvné) podmienky, ktoré sú zostavené najmä podľa Obchodného zákonníka. Verejný obstarávateľ/obstarávateľ obchodnými podmienkami určuje svoje potreby a podmienky, za ktorých sa bude zákazka realizovať. Tieto podmienky musia vychádzať z potrieb verejného obstarávateľa/obstarávateľa, z charakteru predmetu zákazky, vrátane jeho kvalitatívnych požiadaviek, musia obsahovať podmienky zhotovenia alebo dodania predmetu zákazky.</w:t>
      </w:r>
    </w:p>
    <w:p>
      <w:pPr>
        <w:pStyle w:val="Normlnywebov"/>
        <w:spacing w:before="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chodné podmienky musia byť súčasťou súťažných podkladov a verejný obstarávateľ/obstarávateľ nimi v súlade s princípom transparentnosti vopred informuje uchádzačov o podmienkach plnenia zmluvného záväzku. </w:t>
      </w:r>
      <w:r>
        <w:rPr>
          <w:rFonts w:cs="Arial" w:ascii="Calibri" w:hAnsi="Calibri"/>
          <w:sz w:val="22"/>
          <w:szCs w:val="22"/>
        </w:rPr>
        <w:t>Stanovením prísnych, ale nediskriminačných obchodných podmienok nedochádza k porušeniu zákona o verejnom obstarávaní.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je ten, ktorý určuje podmienky, za ktorých sa bude zákazka realizovať pri dodržaní základných princípov verejného obstarávania, pričom najmä obchodnoprávne a občianskoprávne predpisy umožňujú v rámci obchodných podmienok vytvoriť výhodnejšiu situáciu v prospech verejného obstarávateľa/obstarávateľa ako objednávateľa služieb/tovarov/stavebných prác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Úrad pri výkone svojej činnosti neskúma súlad zmluvných podmienok s obchodnoprávnymi, občianskoprávnymi alebo inými verejnoprávnymi predpismi a nezasahuje do zmluvnej slobody a kontraktačnej voľnosti verejného obstarávateľa/obstarávateľa, jeho preskúmavacia právomoc sa obmedzuje na skúmanie ich súladu so zákonom o verejnom obstarávaní, najmä jeho princípov, a to z pohľadu, či verejný obstarávateľ/obstarávateľ nastavil zmluvné podmienky pre všetkých záujemcov v súlade s princípom transparentnosti, nediskriminácie a princípom rovnakého zaobchádzania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lnenie SP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súlade s § 34 ods. 14) cit. zák.  dopĺňame   súťažné podklady o  nasledovné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 Prílohe č. 19 spresňujeme technické parametre nasledovne:</w:t>
      </w:r>
    </w:p>
    <w:p>
      <w:pPr>
        <w:pStyle w:val="Text"/>
        <w:spacing w:before="120" w:after="0"/>
        <w:rPr>
          <w:rFonts w:ascii="Calibri" w:hAnsi="Calibri" w:eastAsia="Calibri" w:cs="Calibri"/>
          <w:sz w:val="18"/>
          <w:szCs w:val="18"/>
          <w:lang w:val="sk-SK"/>
        </w:rPr>
      </w:pPr>
      <w:r>
        <w:rPr>
          <w:rFonts w:eastAsia="Calibri" w:cs="Calibri" w:ascii="Calibri" w:hAnsi="Calibri"/>
          <w:sz w:val="18"/>
          <w:szCs w:val="18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Príloha č. 19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Zoznam Technologických zariadení a materiálo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ktoré budú trvalo zabudované do diela)</w:t>
      </w:r>
    </w:p>
    <w:p>
      <w:pPr>
        <w:pStyle w:val="Zkladntext2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Oddlnadpis"/>
        <w:keepNext w:val="false"/>
        <w:widowControl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sk-SK"/>
        </w:rPr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V nasledujúcej tabuľke uchádzač uvedie návrhy a podrobné údaje o hlavných materiáloch, strojoch, zariadeniach a výrobkoch, ktoré budú počas realizácie zabudované do diela. 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 xml:space="preserve">Nakoľko dielo obsahuje rúrové vedenia, ako aj technologické zariadenia, je potrebné uviesť hlavné položky pre všetky tieto časti diela </w:t>
      </w:r>
      <w:r>
        <w:rPr>
          <w:rFonts w:cs="Calibri" w:ascii="Calibri" w:hAnsi="Calibri"/>
          <w:b w:val="false"/>
          <w:i/>
          <w:iCs/>
          <w:sz w:val="22"/>
          <w:szCs w:val="22"/>
          <w:u w:val="single"/>
          <w:lang w:val="sk-SK"/>
        </w:rPr>
        <w:t>samostatne</w:t>
      </w: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>.  Je možné uviesť aj viac výrobcov pre danú položku ak ich výrobky rovnako spĺňajú technické špecifikácie uvedené vo Zväzku 5. Zoznam technologických zariadení a materiálov bude záväzný a nemeniteľný počas trvania zmluvy. (Formulácia ako napr.  „Zariadenie typu XY alebo ekvivalentné“  nie je prípustná.)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10"/>
          <w:szCs w:val="10"/>
          <w:lang w:val="sk-SK"/>
        </w:rPr>
      </w:pPr>
      <w:r>
        <w:rPr>
          <w:rFonts w:cs="Calibri" w:ascii="Calibri" w:hAnsi="Calibri"/>
          <w:b w:val="false"/>
          <w:i/>
          <w:iCs/>
          <w:sz w:val="10"/>
          <w:szCs w:val="10"/>
          <w:lang w:val="sk-SK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87"/>
        <w:gridCol w:w="1027"/>
        <w:gridCol w:w="1134"/>
        <w:gridCol w:w="51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l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Zozna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Výrob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Typ výrob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pis a technické údaje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(kapacita, výkony,    atď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Ponorné kalové čerpadlo, ktoré zabezpečí trvalé bezproblémové prečerpanie splaškových odpadových vôd. Odnímateľná inštalácia do mokrej nádrže na dve vodiace tyče a pätkové koleno s napojením na výtla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onorné kalové čerpadlo pre čerpanie splaškových odpadových vôd so zariadením zabezpečujúcim prečerpanie všetkých nečistôt obsiahnutých v splaškových odpadových vodách, v prevedení do mokrej nádrže na vodiace tyče a pätkové koleno,  vrátane monitorovacej jednotky a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etok Q= 8,0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dopravná výška H = cca 21,0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l. príkon P  max. 7,4 kW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 xml:space="preserve">Ponorné kalové čerpadlo, ktoré zabezpečí trvalé bezproblémové prečerpanie splaškových odpadových vôd. Odnímateľná inštalácia do mokrej nádrže na dve vodiace tyče a pätkové koleno s napojením na výtlak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onorné kalové čerpadlo pre čerpanie splaškových odpadových vôd so zariadením zabezpečujúcim prečerpanie všetkých nečistôt obsiahnutých v splaškových odpadových vodách, v prevedení do mokrej nádrže na vodiace tyče a pätkové koleno,  vrátane monitorovacej jednotky a plavákových spínačov, s tepelnou ochranou motora, so sondou prieniku kvapaliny, s lankom a reťazou na vyťahovanie čerp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etok Q= 6,0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dopravná výška H = cca 12,9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ätkové koleno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l. príkon P  max. 2,4 kW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Ponorné kalové čerpadlo, ktoré zabezpečí trvalé bezproblémové prečerpanie splaškových odpadových vôd. Odnímateľná inštalácia do mokrej nádrže na dve vodiace tyče a pätkové koleno s napojením na výtla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onorné kalové čerpadlo pre čerpanie splaškových odpadových vôd so zariadením zabezpečujúcim prečerpanie všetkých nečistôt obsiahnutých v splaškových odpadových vodách, v prevedení do mokrej nádrže na vodiace tyče a pätkové koleno,  vrátane monitorovacej jednotky a plavákových spínačov, s tepelnou ochranou motora, so sondou prieniku kvapaliny, s lankom a raťazou na vyťahovanie čerp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etok Q= 3,4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dopravná výška H = cca 9,5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l. príkon P  max. 1,7 kW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Ponorné kalové čerpadlo, ktoré zabezpečí trvalé bezproblémové prečerpanie splaškových odpadových vôd. Odnímateľná inštalácia do mokrej nádrže na dve vodiace tyče a pätkové koleno s napojením na výtla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onorné kalové čerpadlo pre čerpanie splaškových odpadových vôd so zariadením zabezpečujúcim prečerpanie všetkých nečistôt obsiahnutých v splaškových odpadových vodách, v prevedení do mokrej nádrže na vodiace tyče a pätkové koleno,  vrátane monitorovacej jednotky a plavákových spínačov, s tepelnou ochranou motora, so sondou prieniku kvapaliny, s lankom a raťazou na vyťahovanie čerp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etok Q= 3,3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dopravná výška H = cca 7,4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ätkové koleno DN 5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l. príkon P  max. 1,7 kW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 xml:space="preserve">Ponorné kalové čerpadlo, ktoré zabezpečí trvalé bezproblémové prečerpanie splaškových odpadových vôd. Odnímateľná inštalácia do mokrej nádrže na dve vodiace tyče a pätkové koleno s napojením na výtlak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onorné kalové čerpadlo pre čerpanie splaškových odpadových vôd so zariadením zabezpečujúcim prečerpanie všetkých nečistôt obsiahnutých v splaškových odpadových vodách, v prevedení do mokrej nádrže na vodiace tyče a pätkové koleno,  vrátane monitorovacej jednotky a plavákových spínačov, s tepelnou ochranou motora, so sondou prieniku kvapaliny, s lankom a raťazou na vyťahovanie čerpad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etok Q= 10,0 l/s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dopravná výška H = cca 31,3 m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pätkové koleno DN 80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rátane kompletného príslušenstva pre montáž všetkých komponent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l. príkon P  max. 7,4 kW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 xml:space="preserve">Potrubie kanalizačné PP hladké DN 315x12,1x600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ladké plnostenné kanalizačné PP potrubie vyrábané zo 100% PP materiálu bez obsahu plnív, alebo recyklátu. Potrubie vyrábané v súlade s STN EN 1852. Menovitá kruhová tuhosť potrubia podľa STN EN 9969 je min.12 KN/m2 a tesnosť spojov potrubia a tvaroviek vyhovuje do tlaku vody 2,4 bar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 xml:space="preserve">Kanalizačné šachty plastové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Šachta z polypropylénu  celoplastová samonosná kanalizačná monolitickým PP/PE šachtovým dnom a s PP vlnovcovou šachtovou rúrou, ktorá umožňuje zapracovanie šachty do okolitého prostredia. Šachta musí byť: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ind w:left="601" w:hanging="241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 xml:space="preserve">ukončená asymetrickým PP kónusom s vnútorným priemerom vstupnej časti 600 mm 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odotesná do 5m vodného stĺpca</w:t>
            </w:r>
          </w:p>
          <w:p>
            <w:pPr>
              <w:pStyle w:val="Oddlnadpis"/>
              <w:keepNext w:val="false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sk-SK"/>
              </w:rPr>
              <w:t>vnútorný priemer 1000 mm – vyrábaná v súlade s STN EN 13598-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účasťou  šachtového dna musia byť integrované výkyvné hrdlá, ktoré umožňujú meniť uhol napojenia až 7,5 st. pre každé napojenie. Súčasťou šachty musí byť  vstupný rebrík.</w:t>
            </w:r>
          </w:p>
        </w:tc>
      </w:tr>
    </w:tbl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: ..................................................................................</w:t>
      </w:r>
    </w:p>
    <w:p>
      <w:pPr>
        <w:pStyle w:val="Text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oprávnená konať za uchádzača</w:t>
      </w:r>
      <w:r>
        <w:rPr>
          <w:rFonts w:cs="Calibri" w:ascii="Calibri" w:hAnsi="Calibri"/>
          <w:sz w:val="16"/>
          <w:szCs w:val="16"/>
        </w:rPr>
        <w:t>)                                               Dátum: .....................</w:t>
      </w:r>
    </w:p>
    <w:p>
      <w:pPr>
        <w:pStyle w:val="Text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(vyplnený formulár sa predkladá v ponuke časť OSTATNÉ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cs="Times New Roman"/>
      <w:sz w:val="21"/>
      <w:szCs w:val="21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jc w:val="both"/>
    </w:pPr>
    <w:rPr>
      <w:rFonts w:ascii="Arial Narrow" w:hAnsi="Arial Narrow" w:cs="Arial Narrow"/>
      <w:w w:val="115"/>
      <w:sz w:val="22"/>
      <w:szCs w:val="20"/>
      <w:lang w:val="cs-CZ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NoIndent">
    <w:name w:val="No Indent"/>
    <w:basedOn w:val="Normal"/>
    <w:next w:val="Normal"/>
    <w:qFormat/>
    <w:pPr/>
    <w:rPr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2:00Z</dcterms:created>
  <dc:creator>Lengeň Roland</dc:creator>
  <dc:description/>
  <dc:language>en-US</dc:language>
  <cp:lastModifiedBy>Lengeň Roland</cp:lastModifiedBy>
  <dcterms:modified xsi:type="dcterms:W3CDTF">2015-05-19T12:22:00Z</dcterms:modified>
  <cp:revision>2</cp:revision>
  <dc:subject/>
  <dc:title/>
</cp:coreProperties>
</file>