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ysvetlenie súťažných podkladov č. 2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Záujemcovia požiadali o vysvetlenie súťažných podkladov –  verejnej súťaže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8974 MSP „Malcov - Lenartov - kanalizácia a ČOV“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Otázka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 poskytnutom výkaze výmer je v rekapitulácii  - Výkaz B v SO 11 Kanalizácia Malcov zahnutý aj prevádzkový súbor PS 11.2.2 Projekt rádiovej siete, </w:t>
      </w:r>
    </w:p>
    <w:p>
      <w:pPr>
        <w:pStyle w:val="Normal"/>
        <w:spacing w:lineRule="auto" w:line="240" w:before="0" w:after="0"/>
        <w:jc w:val="both"/>
        <w:rPr/>
      </w:pPr>
      <w:r>
        <w:rPr/>
        <w:t>taktiež pre SO 12 Kanalizácia Lenártov zahrnutý aj prevádzkový súbor PS 12.2.2 Projekt rádiovej siete</w:t>
      </w:r>
    </w:p>
    <w:p>
      <w:pPr>
        <w:pStyle w:val="Normal"/>
        <w:spacing w:lineRule="auto" w:line="240" w:before="0" w:after="0"/>
        <w:rPr/>
      </w:pPr>
      <w:r>
        <w:rPr/>
        <w:t>Môže obstarávateľ vysvetliť či predmetom diela sú aj tieto prevádzkové súbory (PS 11.2.2, PS 12.2.2)?</w:t>
      </w:r>
    </w:p>
    <w:p>
      <w:pPr>
        <w:pStyle w:val="Normal"/>
        <w:spacing w:lineRule="auto" w:line="240" w:before="0" w:after="0"/>
        <w:rPr/>
      </w:pPr>
      <w:r>
        <w:rPr/>
        <w:t>Ak áno, môže obstarávateľ poskytnúť položkovité výkazy výmer od týchto prevádzkových súborov?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Obyajntext"/>
        <w:jc w:val="both"/>
        <w:rPr/>
      </w:pPr>
      <w:r>
        <w:rPr>
          <w:rFonts w:cs="Calibri" w:ascii="Calibri" w:hAnsi="Calibri"/>
          <w:sz w:val="22"/>
          <w:szCs w:val="22"/>
        </w:rPr>
        <w:t>Predmetom diela nie sú prevádzkové súbory PS 11.2.2 Projekt rádiovej siete (SO 11 Kanalizácia Malcov) a PS 12.2.2. (SO 12 Kanalizácia Lenártov) nakoľko na základe analýzy počuteľnosti medzi dispečingom Bardejov a jednotlivými stanicami (Malcov KPČS1, Malcov KPČS2, Lenartov KPČS1 a Lenartov KPČS2) pre ich geografické umiestnenie nie je možné vytvoriť rádiovú sieť. Rádiová komunikácia je možná jedine medzi podradenými stanicami. Projektant preto odporučil použitie mobilnej siete s prenosom GPRS, ktorá je v oblasti dostupná.</w:t>
      </w:r>
    </w:p>
    <w:p>
      <w:pPr>
        <w:pStyle w:val="Obyaj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vedené súbory sa v rekapitulácii - Výkaz B vyskytli omylom, nakoľko sa s nimi pôvodne uvažovalo.</w:t>
      </w:r>
    </w:p>
    <w:p>
      <w:pPr>
        <w:pStyle w:val="Normal"/>
        <w:spacing w:lineRule="auto" w:line="240" w:before="0" w:after="0"/>
        <w:rPr/>
      </w:pPr>
      <w:r>
        <w:rPr/>
        <w:t>Na základe vyššie uvedeného v rekapitulácii Výkaz B  s predmetnými  PS neuvažujt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basedOn w:val="Predvolenpsmo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byajntextChar">
    <w:name w:val="Obyčajný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ywebov">
    <w:name w:val="Normálny (webový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 Inden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color w:val="000000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16:00Z</dcterms:created>
  <dc:creator>Lengeň Roland</dc:creator>
  <dc:description/>
  <dc:language>en-US</dc:language>
  <cp:lastModifiedBy>Lengeň Roland</cp:lastModifiedBy>
  <cp:lastPrinted>2015-05-21T15:20:00Z</cp:lastPrinted>
  <dcterms:modified xsi:type="dcterms:W3CDTF">2015-05-22T06:16:00Z</dcterms:modified>
  <cp:revision>2</cp:revision>
  <dc:subject/>
  <dc:title/>
</cp:coreProperties>
</file>