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Vysvetl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8974 MSP „Malcov - Lenartov - kanalizácia a ČOV“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 1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článok 4.2 (Zábezpeka na vykonanie prác) Všeobecné podmienky zmluvy o dielo v znení Zvláštne podmienky zmluvy o dielo — vzhľadom na zmenu pojmu „Oznámenie o prijatí ponuky" (Podčlánok 1.1.1.3), pojmu „Začatie prác" (Podčlánok 8.1) ako aj na obsah bodu 10 ZoD a naše doterajšie zlé skúsenosti s niektorými obstarávateľmi požadujeme zmeniť lehotu na doručenie tejto bankovej záruky a nenaviazať ju na Oznámenie o prijatí ponuky, ale na prevzatie staveniska a začatie prác. Súčasný návrh je diskriminujúci a neférový voči zhotoviteľovi, ktorý znáša náklady na jej vybavenie aj dlhé mesiace skôr, ako môže začať vôbec realizovať uvedené dielo (ak vôbec).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zmeniť lehotu na doručenie Zábezpeky na vykonanie prác a nenaviazať ju na Oznámenie o prijatí ponuky, ale na prevzatie staveniska a začatie prác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Header"/>
        <w:tabs>
          <w:tab w:val="left" w:pos="708" w:leader="none"/>
        </w:tabs>
        <w:ind w:left="540" w:hanging="54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V súťažných podkladoch v bode 37.4</w:t>
      </w:r>
      <w:r>
        <w:rPr>
          <w:rFonts w:cs="Calibri" w:ascii="Calibri" w:hAnsi="Calibri"/>
          <w:sz w:val="22"/>
          <w:szCs w:val="22"/>
        </w:rPr>
        <w:t>. Víťazný uchádzač pred podpisom zmluvy je povinný predložiť:</w:t>
      </w:r>
    </w:p>
    <w:p>
      <w:pPr>
        <w:pStyle w:val="Header"/>
        <w:tabs>
          <w:tab w:val="left" w:pos="708" w:leader="none"/>
        </w:tabs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bod 37.4.3.    </w:t>
      </w:r>
      <w:r>
        <w:rPr>
          <w:rFonts w:cs="Calibri" w:ascii="Calibri" w:hAnsi="Calibri"/>
          <w:bCs/>
          <w:sz w:val="22"/>
          <w:szCs w:val="22"/>
        </w:rPr>
        <w:t xml:space="preserve">Zábezpeku   na  vykonanie   prác ( na splnenie  zmluvných  záväzkov)   vo   výške  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</w:tabs>
        <w:ind w:left="540" w:hanging="54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 akceptovanej  zmluvnej   ceny </w:t>
      </w:r>
      <w:r>
        <w:rPr>
          <w:rFonts w:cs="Calibri" w:ascii="Calibri" w:hAnsi="Calibri"/>
          <w:sz w:val="22"/>
          <w:szCs w:val="22"/>
        </w:rPr>
        <w:t>/časť 3 zväzok IV/ -</w:t>
      </w:r>
      <w:r>
        <w:rPr/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rísľub   banky</w:t>
      </w:r>
      <w:r>
        <w:rPr>
          <w:rFonts w:cs="Calibri" w:ascii="Calibri" w:hAnsi="Calibri"/>
          <w:sz w:val="22"/>
          <w:szCs w:val="22"/>
        </w:rPr>
        <w:t xml:space="preserve">   o  skutočnosti,  že 14  dní  pred</w:t>
      </w:r>
    </w:p>
    <w:p>
      <w:pPr>
        <w:pStyle w:val="Header"/>
        <w:tabs>
          <w:tab w:val="left" w:pos="708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om na stavenisko vydá bankovú záruku v požadovanej výške  -  na vykonanie prác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0" w:after="0"/>
        <w:jc w:val="both"/>
        <w:rPr/>
      </w:pPr>
      <w:r>
        <w:rPr>
          <w:u w:val="single"/>
        </w:rPr>
        <w:t>Vo formuláre zábezpeky na vykonanie prác - prísľub banky</w:t>
      </w:r>
      <w:r>
        <w:rPr/>
        <w:t xml:space="preserve"> - je uvedené: </w:t>
      </w:r>
      <w:r>
        <w:rPr>
          <w:b/>
          <w:i/>
          <w:color w:val="FF0000"/>
          <w:sz w:val="18"/>
          <w:szCs w:val="18"/>
        </w:rPr>
        <w:t>(vyplnený formulár predkladá úspešný  uchádzač pred podpisom zmluvy)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0" w:after="0"/>
        <w:jc w:val="both"/>
        <w:rPr/>
      </w:pPr>
      <w:r>
        <w:rPr>
          <w:u w:val="single"/>
        </w:rPr>
        <w:t>Vo formuláre zábezpeky na vykonanie prác -  záruka na požiadanie</w:t>
      </w:r>
      <w:r>
        <w:rPr/>
        <w:t xml:space="preserve"> - je uvedené: </w:t>
      </w:r>
      <w:r>
        <w:rPr>
          <w:b/>
          <w:i/>
          <w:color w:val="FF0000"/>
          <w:sz w:val="18"/>
          <w:szCs w:val="18"/>
        </w:rPr>
        <w:t>(vyplnený formulár predkladá úspešný  uchádzač pred začatím stavebných prác)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0" w:after="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0" w:after="0"/>
        <w:jc w:val="both"/>
        <w:rPr/>
      </w:pPr>
      <w:r>
        <w:rPr/>
        <w:t xml:space="preserve">Z toho vyplýva, že zábezpeka na vykonanie prác sa predkladá pred začatím stavebných prác. Pred podpisom zmluvy sa </w:t>
      </w:r>
      <w:r>
        <w:rPr>
          <w:u w:val="single"/>
        </w:rPr>
        <w:t>predkladá prísľub banky</w:t>
      </w:r>
      <w:r>
        <w:rPr/>
        <w:t xml:space="preserve"> o poskytnutí záruky na požiadanie</w:t>
      </w:r>
    </w:p>
    <w:p>
      <w:pPr>
        <w:pStyle w:val="Header"/>
        <w:tabs>
          <w:tab w:val="left" w:pos="708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2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e vypracovanie rozpočtu stavebných prác je pre uchádzača potrebné, aby obstarávateľ uviedol, či môžu byť práce na všetkých stavebných objektoch realizované aj počas dní pracovného pokoja a kľudu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u byt' stavebné práce potrebné na zhotovenia diela vykonávané bez obmedzení aj počas víkendov a štátnych sviatkov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Áno, za podmienok dodržania ustanovení Zákonníka prá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 3:</w:t>
      </w:r>
    </w:p>
    <w:p>
      <w:pPr>
        <w:pStyle w:val="Normal"/>
        <w:spacing w:lineRule="auto" w:line="240" w:before="0" w:after="0"/>
        <w:jc w:val="both"/>
        <w:rPr/>
      </w:pPr>
      <w:r>
        <w:rPr/>
        <w:t>Podčlánok 6.12 (Cirkevné a iné zvyklosti) Všeobecné podmienky zmluvy o dielo v znení Zvláštne podmienky zmluvy o dielo — je potrebné vysvetliť, čo má objednávateľ na mysli pod pojmom „cirkevné a iné zvyklosti Slovenskej republiky“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vysvetliť, čo má objednávateľ na mysli pod pojmom „cirkevné a iné zvyklosti Slovenskej republiky"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jem cirkevné a iné zvyklosti Slovenskej republiky je potrebné v prvom rade interpretovať v súvislosti s rešpektovaním sviatkov a dní pracovného pokoja - nevykonávanie stavebných prác. Cirkevné a iné zvyklosti sú miestne (nie štátom určené sviatky a dni pracovného pokoja) slávnosti a pamätné dni určené samosprávou.</w:t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567"/>
        <w:jc w:val="both"/>
        <w:rPr>
          <w:rFonts w:cs="Arial"/>
        </w:rPr>
      </w:pPr>
      <w:r>
        <w:rPr>
          <w:rFonts w:cs="Calibri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4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väzok IV — návrh zmluvy o dielo, bod 10 „V prípade, že na daný projekt nebudú pridelené finančné prostriedky, má sa za to, že táto zmluva nebola uzatvorená" - žiadame vypustiť. Predpokladáme, že v čase podpisu Zmluvy o dielo už bude jasné, či investor finančne prostriedky schválené a pridelené má alebo nie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 vypustiť' bod 10 v znení:  „..V prípade, že na daný projekt nebudú pridelené finančné prostriedky, má sa za to, že táto zmluva nebola uzatvorená.“ zo zmluvy o dielo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 čase predpokladaného uzatvorenia Zmluvy o dielo nebude jasné, či investor/objednávateľ/obstarávateľ bude mať pridelené finančné prostriedky na Projekt. Uzatvorenie Zmluvy o NFP sa predpokladá až po schválení Žiadosti o NFP. Verejný obstarávateľ podá žiadosť o poskytnutie finančných prostriedkov v súlade s Výzvou MžP SR. Na základe uvedeného  sa bod 10 z návrhu zmluvy vypúšťať nebud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 5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článok 7.2 (Vzorky) Všeobecné podmienky zmluvy o dielo v znení Zvláštne podmienky zmluvy o dielo — v záujme plynulosti výstavby a korektnosti vzájomných vzťahov navrhujeme doplniť aj lehotu pre stavebný dozor na </w:t>
      </w:r>
      <w:r>
        <w:rPr>
          <w:rFonts w:eastAsia="MS Gothic;ＭＳ ゴシック" w:cs="MS Gothic;ＭＳ ゴシック"/>
        </w:rPr>
        <w:t>o</w:t>
      </w:r>
      <w:r>
        <w:rPr>
          <w:rFonts w:cs="Calibri"/>
        </w:rPr>
        <w:t xml:space="preserve">dsúhlasenie predložených vzoriek + fikciu ich odsúhlasenia, ak sa v danej lehote nevyjadrí — napr. 5 </w:t>
      </w:r>
      <w:r>
        <w:rPr/>
        <w:t>dní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doplniť aj lehotu pre stavebný dozor na odsúhlasenie predložených vzoriek + fikciu ich odsúhlasenia, ak sa v danej lehote nevyjadrí napr. 5 dní 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Indent"/>
        <w:jc w:val="both"/>
        <w:rPr/>
      </w:pPr>
      <w:r>
        <w:rPr>
          <w:rFonts w:cs="Calibri" w:ascii="Calibri" w:hAnsi="Calibri"/>
        </w:rPr>
        <w:t xml:space="preserve">V súvislosti s textom: </w:t>
      </w:r>
      <w:r>
        <w:rPr>
          <w:rFonts w:cs="Calibri" w:ascii="Calibri" w:hAnsi="Calibri"/>
          <w:i/>
        </w:rPr>
        <w:t xml:space="preserve">„Zhotoviteľ zabezpečí a poskytne vzorky v plnom rozsahu všetkých materiálov, alebo vybavenia v súlade a technickými špecifikáciami a najmenej 3 týždne pred plánovanou objednávkou alebo nákupom týchto materiálov alebo vybavenia. </w:t>
      </w:r>
    </w:p>
    <w:p>
      <w:pPr>
        <w:pStyle w:val="NoIndent"/>
        <w:jc w:val="both"/>
        <w:rPr/>
      </w:pPr>
      <w:r>
        <w:rPr>
          <w:rFonts w:cs="Calibri" w:ascii="Calibri" w:hAnsi="Calibri"/>
          <w:i/>
        </w:rPr>
        <w:t>Zhotoviteľ nemá predkladať vzorky, ktoré nie sú v súlade so Zmluvou, cenou, projektom alebo technickými špecifikáciami. V prípade, že zhotoviteľ predloží vzorky, ktoré nevyhovujú požiadavkám Zmluvy, stavebný dozor má právo odmietnuť akúkoľvek takúto vzorku, v tom prípade zhotoviteľ je povinný predložiť stavebnému dozoru novú vzorku do dvoch týždňov. Riziko, výdavky a zodpovednosť za prípadné zamietnutia vzoriek stavebným dozorom znáša zhotoviteľ.</w:t>
      </w:r>
      <w:r>
        <w:rPr>
          <w:i/>
        </w:rPr>
        <w:t>“</w:t>
      </w:r>
      <w:r>
        <w:rPr/>
        <w:t xml:space="preserve"> </w:t>
      </w:r>
      <w:r>
        <w:rPr>
          <w:rFonts w:cs="Calibri" w:ascii="Calibri" w:hAnsi="Calibri"/>
        </w:rPr>
        <w:t xml:space="preserve">uvedeným v Zvláštnych podmienkach zmluvy o dielo </w:t>
      </w:r>
      <w:r>
        <w:rPr>
          <w:rFonts w:cs="Calibri" w:ascii="Calibri" w:hAnsi="Calibri"/>
          <w:b/>
        </w:rPr>
        <w:t>nebudeme odsúhlasovanie predložených vzoriek časovo limitovať</w:t>
      </w:r>
      <w:r>
        <w:rPr>
          <w:rFonts w:cs="Calibri" w:ascii="Calibri" w:hAnsi="Calibri"/>
        </w:rPr>
        <w:t xml:space="preserve">, nakoľko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Zhotoviteľ nemá predkladať vzorky, ktoré nie sú v súlade so Zmluvou, cenou, projektom alebo technickými špecifikáciami. </w:t>
      </w:r>
      <w:r>
        <w:rPr/>
        <w:t>Má sa za to, že zhotoviteľ predloží len také vzorky, ktoré zodpovedajú vyššie uvedenému a stavebný dozor si splní svoje povinnosti podľa podčlánku  3.1. Zvláštnych podmienok zmluvy o dielo, kde lehoty uvedené sú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  <w:i/>
        </w:rPr>
        <w:t>Otázka č. 6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článok 8.1 (Začatie prác) Všeobecné podmienky zmluvy o dielo v znení Zvláštne podmienky zmluvy o dielo — je potrebné vysvetliť, čo má objednávateľ na mysli pod pojmom „administratívne nariadenie"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vysvetliť, čo má objednávateľ na mysli pod pojmom „administratívne nariadenie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Je to písomné oznámenie, čiže administrovanie/administratívne nariadenie/príkaz na začatie/ uskutočnenie akejkoľvek činnosti. V tomto konkrétnom prípade je to príkaz na začatie stavebných prá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  <w:i/>
        </w:rPr>
        <w:t>Otázka č. 7:</w:t>
      </w:r>
    </w:p>
    <w:p>
      <w:pPr>
        <w:pStyle w:val="Normal"/>
        <w:spacing w:lineRule="auto" w:line="240" w:before="0" w:after="0"/>
        <w:jc w:val="both"/>
        <w:rPr/>
      </w:pPr>
      <w:r>
        <w:rPr/>
        <w:t>Podčlánok 14.7 (Platby) Všeobecné podmienky zmluvy o dielo v znení Zvláštne podmienky zmluvy o dielo — posledná veta o práve objednávateľa odmietnuť zmenu čísla účtu v znení: „...</w:t>
      </w:r>
      <w:r>
        <w:rPr>
          <w:i/>
        </w:rPr>
        <w:t xml:space="preserve">Objednávateľ má vyhradené právo navrhovanú zmenu účtu </w:t>
      </w:r>
      <w:r>
        <w:rPr>
          <w:rFonts w:eastAsia="MS Gothic;ＭＳ ゴシック" w:cs="MS Gothic;ＭＳ ゴシック"/>
          <w:i/>
        </w:rPr>
        <w:t>o</w:t>
      </w:r>
      <w:r>
        <w:rPr>
          <w:rFonts w:cs="Calibri"/>
          <w:i/>
        </w:rPr>
        <w:t>dmietnuť.</w:t>
      </w:r>
      <w:r>
        <w:rPr>
          <w:rFonts w:cs="Calibri"/>
        </w:rPr>
        <w:t xml:space="preserve">." nerozumieme požiadavke — žiadame ju vypustiť. </w:t>
      </w:r>
    </w:p>
    <w:p>
      <w:pPr>
        <w:pStyle w:val="Normal"/>
        <w:spacing w:lineRule="auto" w:line="240" w:before="0" w:after="0"/>
        <w:jc w:val="both"/>
        <w:rPr/>
      </w:pPr>
      <w:r>
        <w:rPr/>
        <w:t>Môže verejný obstarávateľ' vypustiť vetu o práve objednávateľa odmietnuť zmenu čísla účtu v znení: „...</w:t>
      </w:r>
      <w:r>
        <w:rPr>
          <w:i/>
        </w:rPr>
        <w:t>Objednávateľ má vyhradené právo navrhovanú zmenu účtu odmietnuť</w:t>
      </w:r>
      <w:r>
        <w:rPr/>
        <w:t xml:space="preserve">" 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Uvedená veta sa nebude vypúšťať, platí tak, ako je uvedená v Zvláštnych podmienkach zmluvy o diel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V § 34 ods. 10 zák. č. 25/2006 Z. z. o verejnom obstarávaní a o zmene a doplnení niektorých zákonov v znení neskorších predpisov sa  o. i. uvádza: „Súťažné podklady obsahujú aj </w:t>
      </w:r>
      <w:r>
        <w:rPr>
          <w:b/>
        </w:rPr>
        <w:t>návrh zmluvy</w:t>
      </w:r>
      <w:r>
        <w:rPr/>
        <w:t>, ktorých časť obsahu možno určiť odkazom na všeobecné obchodné podmienky; ak sa odkazuje na všeobecné obchodné podmienky, musia byť súčasťou súťažných podkladov.</w:t>
      </w:r>
    </w:p>
    <w:p>
      <w:pPr>
        <w:pStyle w:val="Normlnywebov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o výkladovom stanovisku ÚVO k § 34 ods. 10 cit. zák. je o. i. uvedené: „</w:t>
      </w:r>
      <w:r>
        <w:rPr>
          <w:rFonts w:cs="Arial" w:ascii="Calibri" w:hAnsi="Calibri"/>
          <w:sz w:val="22"/>
          <w:szCs w:val="22"/>
        </w:rPr>
        <w:t>Uchádzač je povinný akceptovať znenie navrhnutých obchodných podmienok, ktoré sú súčasťou súťažných podkladov.</w:t>
      </w:r>
    </w:p>
    <w:p>
      <w:pPr>
        <w:pStyle w:val="Normlnywebov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ôvodnenie: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v súťažných podkladoch definuje obchodné (prípadne zmluvné) podmienky, ktoré sú zostavené najmä podľa Obchodného zákonníka. Verejný obstarávateľ/obstarávateľ obchodnými podmienkami určuje svoje potreby a podmienky, za ktorých sa bude zákazka realizovať. Tieto podmienky musia vychádzať z potrieb verejného obstarávateľa/obstarávateľa, z charakteru predmetu zákazky, vrátane jeho kvalitatívnych požiadaviek, musia obsahovať podmienky zhotovenia alebo dodania predmetu zákazky.</w:t>
      </w:r>
    </w:p>
    <w:p>
      <w:pPr>
        <w:pStyle w:val="Normlnywebov"/>
        <w:spacing w:before="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chodné podmienky musia byť súčasťou súťažných podkladov a verejný obstarávateľ/obstarávateľ nimi v súlade s princípom transparentnosti vopred informuje uchádzačov o podmienkach plnenia zmluvného záväzku. </w:t>
      </w:r>
      <w:r>
        <w:rPr>
          <w:rFonts w:cs="Arial" w:ascii="Calibri" w:hAnsi="Calibri"/>
          <w:sz w:val="22"/>
          <w:szCs w:val="22"/>
        </w:rPr>
        <w:t>Stanovením prísnych, ale nediskriminačných obchodných podmienok nedochádza k porušeniu zákona o verejnom obstarávaní.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je ten, ktorý určuje podmienky, za ktorých sa bude zákazka realizovať pri dodržaní základných princípov verejného obstarávania, pričom najmä obchodnoprávne a občianskoprávne predpisy umožňujú v rámci obchodných podmienok vytvoriť výhodnejšiu situáciu v prospech verejného obstarávateľa/obstarávateľa ako objednávateľa služieb/tovarov/stavebných prác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Úrad pri výkone svojej činnosti neskúma súlad zmluvných podmienok s obchodnoprávnymi, občianskoprávnymi alebo inými verejnoprávnymi predpismi a nezasahuje do zmluvnej slobody a kontraktačnej voľnosti verejného obstarávateľa/obstarávateľa, jeho preskúmavacia právomoc sa obmedzuje na skúmanie ich súladu so zákonom o verejnom obstarávaní, najmä jeho princípov, a to z pohľadu, či verejný obstarávateľ/obstarávateľ nastavil zmluvné podmienky pre všetkých záujemcov v súlade s princípom transparentnosti, nediskriminácie a princípom rovnakého zaobchádzania.“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8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článok 1.5 (Poradie záväznosti dokumentov) Všeobecné podmienky zmluvy o dielo v znení Zvláštne podmienky zmluvy o dielo - požadujeme vymeniť' poradie dôležitosti dokumentov pod označením písmen h) a i) z nasledujúceho: </w:t>
      </w:r>
    </w:p>
    <w:p>
      <w:pPr>
        <w:pStyle w:val="Normal"/>
        <w:spacing w:lineRule="auto" w:line="240" w:before="0" w:after="0"/>
        <w:jc w:val="both"/>
        <w:rPr/>
      </w:pPr>
      <w:r>
        <w:rPr/>
        <w:t>h) Výkresy (projektová dokumentácia pre realizáciu stavby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) Výkaz výmer (Rozpočet)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nové: </w:t>
      </w:r>
    </w:p>
    <w:p>
      <w:pPr>
        <w:pStyle w:val="Normal"/>
        <w:spacing w:lineRule="auto" w:line="240" w:before="0" w:after="0"/>
        <w:jc w:val="both"/>
        <w:rPr/>
      </w:pPr>
      <w:r>
        <w:rPr/>
        <w:t>h)Výkaz výmer (Rozpočet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) Výkresy (projektová dokumentácia pre realizáciu stavby)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 zmysle zákona o verejnom obstarávaní ako aj rozhodovacej praxe ÚVO nie je možné na uchádzačov prenášať kontrolu a zodpovednosť  za správnosť projektovej dokumentácie (a výkazu výmer na základe poskytnutej projektovej dokumentácie), pretože potom nemôžu všetci uchádzači predložiť navzájom porovnateľné ponuky - z toho vyplýva, že opis predmetu obstarávania a projektová dokumentácia nemôžu byť nadradené objednávateľom spracovanému výkazu výmer, resp. rozpočtu stavby, ktorý je rovnaký pre všetkých, zatiaľ čo projektovú dokumentáciu môžu pochopiť viacerí uchádzači inak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 uvedeného je zrejmé, že zhotoviteľ sa nemôže zaväzovať k ničomu nad rámec oceneného výkazu výmer, ktorý spracoval a predložil v súťažných podkladoch sám objednávateľ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ôže verejný obstarávateľ vymeniť poradie dôležitosti dokumentov?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K otázke v prvom rade uvádzame, znenie  § 34 ods. 10 ZoVO podľa, ktorého platí, že : „</w:t>
      </w:r>
    </w:p>
    <w:p>
      <w:pPr>
        <w:pStyle w:val="Normal"/>
        <w:spacing w:lineRule="auto" w:line="240" w:before="0" w:after="0"/>
        <w:jc w:val="both"/>
        <w:rPr/>
      </w:pPr>
      <w:r>
        <w:rPr/>
        <w:t>Súťažné podklady obsahujú aj návrh zmluvy, ktorých časť obsahu možno určiť odkazom na všeobecné obchodné podmienky, ak sa odkazuje na všeobecné obchodné podmienky, musia byť súčasťou súťažných podkladov“. V tejto súvislosti zároveň poukazujeme na výkladové stanovisko UVO, podľa ktorého: „</w:t>
      </w:r>
      <w:r>
        <w:rPr>
          <w:rFonts w:cs="Arial"/>
        </w:rPr>
        <w:t xml:space="preserve">Uchádzač je povinný akceptovať znenie navrhnutých obchodných podmienok, ktoré sú súčasťou súťažných podkladov“. Zároveň pripájame aj odôvodnenie tohto výkladového stanoviska: </w:t>
      </w:r>
      <w:r>
        <w:rPr>
          <w:rFonts w:cs="Arial"/>
          <w:color w:val="000000"/>
        </w:rPr>
        <w:t>Verejný obstarávateľ/obstarávateľ v súťažných podkladoch definuje obchodné (prípadne zmluvné) podmienky, ktoré sú zostavené najmä podľa Obchodného zákonníka. Verejný obstarávateľ/obstarávateľ obchodnými podmienkami určuje svoje potreby a podmienky, za ktorých sa bude zákazka realizovať. Tieto podmienky musia vychádzať z potrieb verejného obstarávateľa/obstarávateľa, z charakteru predmetu zákazky, vrátane jeho kvalitatívnych požiadaviek, musia obsahovať podmienky zhotovenia alebo dodania predmetu zákazky.</w:t>
      </w:r>
    </w:p>
    <w:p>
      <w:pPr>
        <w:pStyle w:val="Normlnywebov"/>
        <w:spacing w:before="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chodné podmienky musia byť súčasťou súťažných podkladov a verejný obstarávateľ/obstarávateľ nimi v súlade s princípom transparentnosti vopred informuje uchádzačov o podmienkach plnenia zmluvného záväzku. </w:t>
      </w:r>
      <w:r>
        <w:rPr>
          <w:rFonts w:cs="Arial" w:ascii="Calibri" w:hAnsi="Calibri"/>
          <w:sz w:val="22"/>
          <w:szCs w:val="22"/>
        </w:rPr>
        <w:t>Stanovením prísnych, ale nediskriminačných obchodných podmienok nedochádza k porušeniu zákona o verejnom obstarávaní.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je ten, ktorý určuje podmienky, za ktorých sa bude zákazka realizovať pri dodržaní základných princípov verejného obstarávania, pričom najmä obchodnoprávne a občianskoprávne predpisy umožňujú v rámci obchodných podmienok vytvoriť výhodnejšiu situáciu v prospech verejného obstarávateľa/obstarávateľa ako objednávateľa služieb/tovarov/stavebných prác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Úrad pri výkone svojej činnosti neskúma súlad zmluvných podmienok s obchodnoprávnymi, občianskoprávnymi alebo inými verejnoprávnymi predpismi a nezasahuje do zmluvnej slobody a kontraktačnej voľnosti verejného obstarávateľa/obstarávateľa, jeho preskúmavacia právomoc sa obmedzuje na skúmanie ich súladu so zákonom o verejnom obstarávaní, najmä jeho princípov, a to z pohľadu, či verejný obstarávateľ/obstarávateľ nastavil zmluvné podmienky pre všetkých záujemcov v súlade s princípom transparentnosti, nediskriminácie a princípom rovnakého zaobchádzania.“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 časti otázky týkajúcej sa  prenášania kontroly a zodpovednosti  za správnosť projektovej dokumentácie (a výkazu výmer na základe poskytnutej projektovej dokumentácie), na uchádzačov uvádzame, že všetci uchádzači sú povinní vyplniť predložený výkaz výmer bez akýchkoľvek modifikácií a tým pádom predložia navzájom porovnateľné ponuky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tázka č. 9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V súťažných podkladoch zväzok VII bod 7.3 je uvedená požiadavka obstarávateľa aby na stavbe pracovalo neustále aspoň 20 nezávislých pracovných čiat .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Na základe našich skúseností však postačuje na takýto rozsah prác max.4 čaty na kanalizáciu a max. 4 čaty na ČOV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Z akého dôvodu požaduje VO 20 pracovných čiat keď lehota výstavby je až 18 mesiacov?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Môžeme uvažovať v našej ponuke s nasadením čiat podľa našich skúseností ?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Aký je minimálný počet pracovníkov pre čatu podľa VO ?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Musí mať každá čata 1 majstra a 1 stavbyvedúceho ?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</w:rPr>
      </w:pPr>
      <w:r>
        <w:rPr>
          <w:rFonts w:eastAsia="Times New Roman" w:cs="Tahoma"/>
        </w:rPr>
        <w:t>Verejný obstarávateľ stanovil predmetný počet pracovných čiat na základe skúseností s obdobných projektov. Pokiaľ uchádzač garantuje ukončenie plnenia zmluvy aj s iným počtom pracovných čiat, verejný obstarávateľ bude akceptovať aj iný počet čiat než stanovený v predmetnom bode, nakoľko za plnenie zmluvy v stanovenej lehote a požadovanej kvalite je plne zodpovedný zhotoviteľ. Verejný obstarávateľ neurčuje počet osôb v pracovných čatách ani počet majstrov alebo stavbyvedúcich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i/>
          <w:i/>
        </w:rPr>
      </w:pPr>
      <w:r>
        <w:rPr>
          <w:rFonts w:eastAsia="Times New Roman" w:cs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tázka č. 10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V SP zväzok VII a SP zväzok V sú uvedené rôzne požiadavky na zariadenie staveniska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Žiadame verejného obstarávateľa, ktoré požiadavky platia ?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</w:rPr>
      </w:pPr>
      <w:r>
        <w:rPr>
          <w:rFonts w:eastAsia="Times New Roman" w:cs="Tahoma"/>
        </w:rPr>
        <w:t>Čo sa týka počtu miestností a ich podlahových plôch, platia požiadavky uvedené vo zväzku V., bod 5., zároveň platia všeobecné požiadavky uvedené vo zväzku VII., body 6.1, 6.2 a 6.3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i/>
          <w:i/>
        </w:rPr>
      </w:pPr>
      <w:r>
        <w:rPr>
          <w:rFonts w:eastAsia="Times New Roman" w:cs="Tahom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i/>
          <w:i/>
          <w:u w:val="single"/>
        </w:rPr>
      </w:pPr>
      <w:r>
        <w:rPr>
          <w:rFonts w:cs="Tahoma"/>
          <w:b/>
          <w:i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 Inden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7:00Z</dcterms:created>
  <dc:creator>Lengeň Roland</dc:creator>
  <dc:description/>
  <dc:language>en-US</dc:language>
  <cp:lastModifiedBy>Lengeň Roland</cp:lastModifiedBy>
  <dcterms:modified xsi:type="dcterms:W3CDTF">2015-05-19T12:17:00Z</dcterms:modified>
  <cp:revision>2</cp:revision>
  <dc:subject/>
  <dc:title/>
</cp:coreProperties>
</file>