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1.3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Vec: </w:t>
      </w:r>
      <w:r>
        <w:rPr>
          <w:b/>
        </w:rPr>
        <w:t>Doplnenie</w:t>
      </w:r>
      <w:r>
        <w:rPr/>
        <w:t xml:space="preserve"> </w:t>
      </w:r>
      <w:r>
        <w:rPr>
          <w:b/>
        </w:rPr>
        <w:t>vysvetlenia súťažných podkladov č. 3 – prvá časť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>Záujemcovia požiadali o </w:t>
      </w:r>
      <w:r>
        <w:rPr>
          <w:u w:val="single"/>
        </w:rPr>
        <w:t>doplnenie</w:t>
      </w:r>
      <w:r>
        <w:rPr/>
        <w:t xml:space="preserve"> vysvetlenia zo dňa 26.2.2013  súťažných podkladov –  verejnej súťaže: </w:t>
      </w:r>
      <w:r>
        <w:rPr>
          <w:b/>
        </w:rPr>
        <w:t xml:space="preserve">01559 – MSP </w:t>
      </w:r>
      <w:r>
        <w:rPr>
          <w:b/>
          <w:bCs/>
        </w:rPr>
        <w:t>Krásnovce, Šamudovce - kanalizácia</w:t>
      </w:r>
      <w:r>
        <w:rPr>
          <w:b/>
          <w:i/>
          <w:color w:val="0070C0"/>
        </w:rPr>
        <w:t xml:space="preserve">           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dopĺňame  vysvetlenie č. 3 súťažných podkladov: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itujeme zo žiadosti o doplneni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Otázka č. 6</w:t>
      </w:r>
    </w:p>
    <w:p>
      <w:pPr>
        <w:pStyle w:val="Normal"/>
        <w:jc w:val="both"/>
        <w:rPr>
          <w:i/>
          <w:i/>
        </w:rPr>
      </w:pPr>
      <w:r>
        <w:rPr>
          <w:i/>
        </w:rPr>
        <w:t>V SP zväzok V – Technické špecifikácie, časť 4 – Špecifické požiadavky v bode 4.1.1 Obec Krásnovce v SO 03 – Výtlačné potrubie Krásnovce – KPS Morčany sa opisuje realizácia 2 vstupných PP šácht DN 1000 na meranie, tieto šachty a s nimi súvisiace položky sa nenachádzajú vo VV.</w:t>
      </w:r>
    </w:p>
    <w:p>
      <w:pPr>
        <w:pStyle w:val="Normal"/>
        <w:jc w:val="both"/>
        <w:rPr>
          <w:i/>
          <w:i/>
        </w:rPr>
      </w:pPr>
      <w:r>
        <w:rPr>
          <w:i/>
        </w:rPr>
        <w:t>Ak realizácia uvedených šácht má byť predmetom dodávky, žiadame o doplnenie potrebných položiek do výkazu výmer uvedeného objektu SO 03.</w:t>
      </w:r>
    </w:p>
    <w:p>
      <w:pPr>
        <w:pStyle w:val="Obyajntext"/>
        <w:rPr/>
      </w:pPr>
      <w:r>
        <w:rPr>
          <w:rFonts w:cs="Calibri" w:ascii="Calibri" w:hAnsi="Calibri"/>
          <w:b/>
          <w:i/>
        </w:rPr>
        <w:t xml:space="preserve">Odpoveď: </w:t>
      </w:r>
      <w:r>
        <w:rPr>
          <w:rFonts w:cs="Calibri" w:ascii="Calibri" w:hAnsi="Calibri"/>
          <w:i/>
          <w:sz w:val="22"/>
          <w:szCs w:val="22"/>
        </w:rPr>
        <w:t xml:space="preserve">SO 03 Výtlačné potrubie - patrí výkres </w:t>
        <w:tab/>
      </w:r>
    </w:p>
    <w:p>
      <w:pPr>
        <w:pStyle w:val="Obyajntext"/>
        <w:rPr/>
      </w:pPr>
      <w:r>
        <w:rPr>
          <w:rFonts w:cs="Calibri" w:ascii="Calibri" w:hAnsi="Calibri"/>
          <w:i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1.9 Vzdušníková šachta - 1ks, </w:t>
      </w:r>
    </w:p>
    <w:p>
      <w:pPr>
        <w:pStyle w:val="Obyajntex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1.10 Preplachovacia šachta - 1 ks,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Calibri"/>
          <w:i/>
        </w:rPr>
        <w:t xml:space="preserve">                                                                </w:t>
      </w:r>
      <w:r>
        <w:rPr>
          <w:i/>
        </w:rPr>
        <w:t>1.11 Vstupné kanal. šachty - 2 ks“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Žiadosť o doplnenie vysvetlenia :</w:t>
      </w:r>
    </w:p>
    <w:p>
      <w:pPr>
        <w:pStyle w:val="Normal"/>
        <w:jc w:val="both"/>
        <w:rPr>
          <w:b/>
          <w:b/>
        </w:rPr>
      </w:pPr>
      <w:r>
        <w:rPr>
          <w:b/>
        </w:rPr>
        <w:t>Absentuje odpoveď verejného obstarávateľa na položenú otázku záujemcu. Žiadame ju doplniť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jc w:val="both"/>
        <w:rPr/>
      </w:pPr>
      <w:r>
        <w:rPr/>
        <w:t>V prílohe  zasielame doplnený výkaz výmer  - SO 03 Výtlačné potrubie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itujeme zo žiadosti o doplne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Otázka č. 11</w:t>
      </w:r>
    </w:p>
    <w:p>
      <w:pPr>
        <w:pStyle w:val="Normal"/>
        <w:jc w:val="both"/>
        <w:rPr>
          <w:i/>
          <w:i/>
        </w:rPr>
      </w:pPr>
      <w:r>
        <w:rPr>
          <w:i/>
        </w:rPr>
        <w:t>V SP zväzok V – Technické špecifikácie, časť 4- Špecifické požiadavky v bode 4.1.2 Tlaková kanalizácia Šamudovce I. stavba, objekt SO 01 Splašková kanalizácia sa píše, že po vybudovaní kanalizácie bude potrebné dať do pôvodného stavu priepusty do otvorov, poškodené rigoly a oplotenia. Vo VV k tomuto objektu sa položky zahŕňajúce tieto práce nenachádzajú.</w:t>
      </w:r>
    </w:p>
    <w:p>
      <w:pPr>
        <w:pStyle w:val="Normal"/>
        <w:jc w:val="both"/>
        <w:rPr>
          <w:i/>
          <w:i/>
        </w:rPr>
      </w:pPr>
      <w:r>
        <w:rPr>
          <w:i/>
        </w:rPr>
        <w:t>Predpokladáme správne, že uvedené práce nie sú súčasťou ponuky? Ak náš predpoklad nie je správny žiadame doplniť potrebné položky na ocenenie týchto prác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veď: </w:t>
      </w:r>
      <w:r>
        <w:rPr>
          <w:i/>
        </w:rPr>
        <w:t>je to súčasťou agregovaných položiek a je potrebné to započítať“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Žiadosť o doplnenie vysvetlenia :</w:t>
      </w:r>
    </w:p>
    <w:p>
      <w:pPr>
        <w:pStyle w:val="Normal"/>
        <w:jc w:val="both"/>
        <w:rPr/>
      </w:pPr>
      <w:r>
        <w:rPr>
          <w:b/>
        </w:rPr>
        <w:t>Vo výkaze výmer k predmetnému stavebnému objektu sa nenachádzajú agregované položky súvisiace s obnovou a novovybudovaním priepustov, rigolov a oplotení. Súčasťou poskytnutého výkazu výmer je aj „výkaz C- predbežné čiastky“ , ktorý okrem iného obsahuje položky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C3. Znovuzriadenie v projekte nepredpokladaného asfaltového vjazdu na pozemok šírky 3,0 m dĺžky 4,0 m v počte 10 ks</w:t>
      </w:r>
    </w:p>
    <w:p>
      <w:pPr>
        <w:pStyle w:val="Normal"/>
        <w:jc w:val="both"/>
        <w:rPr>
          <w:b/>
          <w:b/>
        </w:rPr>
      </w:pPr>
      <w:r>
        <w:rPr>
          <w:b/>
        </w:rPr>
        <w:t>C4. Znovuzriadenie nepredpokladaného oplotenia bežnej skladby v dĺžke 30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zhľadom na hore uvedené máme zato, že súčasťou „výkazu C“ majú byť aj položky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novuzriadenie priepustu vrátane čiel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nova poškodených rigolov</w:t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  <w:t>Žiadame Vás o ich doplnenie.</w:t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Odpoveď: </w:t>
      </w:r>
      <w:r>
        <w:rPr/>
        <w:t xml:space="preserve">predmetná otázka bude zodpovedaná mailom 4.3.2013 ( výkaz výmer položiek) ako </w:t>
      </w:r>
      <w:r>
        <w:rPr>
          <w:b/>
        </w:rPr>
        <w:t>Doplnenie</w:t>
      </w:r>
      <w:r>
        <w:rPr/>
        <w:t xml:space="preserve"> </w:t>
      </w:r>
      <w:r>
        <w:rPr>
          <w:b/>
        </w:rPr>
        <w:t>vysvetlenia súťažných podkladov č. 3 – druhá časť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ekzoznamu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itujeme zo žiadosti o doplne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tázka č. 14</w:t>
      </w:r>
    </w:p>
    <w:p>
      <w:pPr>
        <w:pStyle w:val="Normal"/>
        <w:jc w:val="both"/>
        <w:rPr>
          <w:i/>
          <w:i/>
        </w:rPr>
      </w:pPr>
      <w:r>
        <w:rPr>
          <w:i/>
        </w:rPr>
        <w:t>Vo výpise šácht v časti Šamudovce 2. Stavba je na zberači AC, AC -1 uvedených 19 šácht. Vo VV k SO 01 Splašková kanalizácia je zahrnutých 20 ks šácht.</w:t>
      </w:r>
    </w:p>
    <w:p>
      <w:pPr>
        <w:pStyle w:val="Normal"/>
        <w:jc w:val="both"/>
        <w:rPr>
          <w:i/>
          <w:i/>
        </w:rPr>
      </w:pPr>
      <w:r>
        <w:rPr>
          <w:i/>
        </w:rPr>
        <w:t>Žiadame vysvetliť nesúlad a opraviť VV.</w:t>
      </w:r>
    </w:p>
    <w:p>
      <w:pPr>
        <w:pStyle w:val="Normal"/>
        <w:rPr/>
      </w:pPr>
      <w:r>
        <w:rPr>
          <w:b/>
          <w:i/>
        </w:rPr>
        <w:t>Odpoveď:</w:t>
      </w:r>
      <w:r>
        <w:rPr>
          <w:i/>
        </w:rPr>
        <w:t xml:space="preserve"> Vo výkaze výmer má byť zahrnutých </w:t>
      </w:r>
      <w:r>
        <w:rPr>
          <w:b/>
          <w:i/>
        </w:rPr>
        <w:t>19 ks</w:t>
      </w:r>
      <w:r>
        <w:rPr>
          <w:i/>
        </w:rPr>
        <w:t xml:space="preserve"> šácht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Žiadosť o doplnenie vysvetlenia :</w:t>
      </w:r>
    </w:p>
    <w:p>
      <w:pPr>
        <w:pStyle w:val="Normal"/>
        <w:jc w:val="both"/>
        <w:rPr>
          <w:b/>
          <w:b/>
        </w:rPr>
      </w:pPr>
      <w:r>
        <w:rPr>
          <w:b/>
        </w:rPr>
        <w:t>Horeuvedená odpoveď je nejednoznačná. Žiadame Vás o jednoznačnú odpoveď, u ktorých položiek výkazu výmer a akým spôsobom majú záujemcovia zmeniť množstvá (špecifikujte číslo položky, popis položky, mernú jednotku a množstvo jednotlivých položiek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sielame doplnený výkaz výmer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117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035"/>
        <w:gridCol w:w="1120"/>
        <w:gridCol w:w="1120"/>
        <w:gridCol w:w="1162"/>
        <w:gridCol w:w="1660"/>
      </w:tblGrid>
      <w:tr>
        <w:trPr>
          <w:trHeight w:val="285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Číslo</w:t>
            </w:r>
          </w:p>
        </w:tc>
        <w:tc>
          <w:tcPr>
            <w:tcW w:w="4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Popis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Jednotka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nožstvo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Jednotková cena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Cena </w:t>
            </w:r>
          </w:p>
        </w:tc>
      </w:tr>
      <w:tr>
        <w:trPr>
          <w:trHeight w:val="28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tavebný objekt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UR / jednotk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7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035"/>
        <w:gridCol w:w="1120"/>
        <w:gridCol w:w="1120"/>
        <w:gridCol w:w="1162"/>
        <w:gridCol w:w="1660"/>
      </w:tblGrid>
      <w:tr>
        <w:trPr>
          <w:trHeight w:val="25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2</w:t>
            </w:r>
          </w:p>
        </w:tc>
        <w:tc>
          <w:tcPr>
            <w:tcW w:w="4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adenie prstenca alebo rámu pod poklopy a mreže, výšky do 100 mm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3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fabrikát betónový-prstenec vyrovnávací TBS 13-100 Ms 100x100x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u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7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035"/>
        <w:gridCol w:w="1120"/>
        <w:gridCol w:w="1120"/>
        <w:gridCol w:w="1162"/>
        <w:gridCol w:w="1660"/>
      </w:tblGrid>
      <w:tr>
        <w:trPr>
          <w:trHeight w:val="25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5</w:t>
            </w:r>
          </w:p>
        </w:tc>
        <w:tc>
          <w:tcPr>
            <w:tcW w:w="4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adenie betónového dielca pre šachty, rovná alebo prechodová skruž TB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38,000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6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kruž betónová rovná TBS 1000/1000-S s poplastovanou stupačkou  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úž kanalizáčna prechodová - konus 1200/100/800/v600 mm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8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riadenie šachiet prefabrikovaných do 4t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9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Šachtové kanalizačné dno DN 1000 H 1000 s otvorom DN 300  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adenie poklopu liatinového a oceľového vrátane rámu hmotn. nad 100 do 150 kg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1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lop kruhový 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u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2</w:t>
            </w:r>
          </w:p>
        </w:tc>
        <w:tc>
          <w:tcPr>
            <w:tcW w:w="4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úpadlo do šachty a drobných objektov liatinové zapustené-kapsové osadené do vynechaných otvorov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>19,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5:00Z</dcterms:created>
  <dc:creator>Lengeň Roland</dc:creator>
  <dc:description/>
  <dc:language>en-US</dc:language>
  <cp:lastModifiedBy>Lengeň Roland</cp:lastModifiedBy>
  <dcterms:modified xsi:type="dcterms:W3CDTF">2013-03-04T08:45:00Z</dcterms:modified>
  <cp:revision>2</cp:revision>
  <dc:subject/>
  <dc:title/>
</cp:coreProperties>
</file>