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lnenie súťažných podkladov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/>
        <w:t>V súlade s § 34 ods. 14) zák. č. 25/2006 Z. z. o verejnom obstarávaní a o zmene a doplnení niektorých zákonov v znení neskorších predpisov dopĺňame súťažné podklady verejnej súťaže 22110-MSS - Výkon stavebného dozoru na stavbe: Moravany, Trhovište, Bánovce nad Ondavou - kanalizácia a ČOV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  <w:t>o nasledovné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b/>
        </w:rPr>
        <w:t>1.</w:t>
        <w:tab/>
        <w:t xml:space="preserve">do Zväzku III. Návrh zmluvy o poskytnutí služieb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doplňte nové články nasledovne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  <w:t>článok 35. Podstatné porušenie zmluvy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/>
        <w:t>35.1.</w:t>
        <w:tab/>
        <w:t>nedodržanie ktoréhokoľvek článku v zmluve sa považuje za podstatné porušenie zmluvy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</w:rPr>
        <w:t>článok 36. Vyhotovenie referencií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/>
        <w:t>36.1.</w:t>
        <w:tab/>
        <w:t>Referencie v zmysle § 9a ods. 3 zák. č. 25/2006 Z. z. budú vypracované podľa § 9a ods. 6 cit. zák., podľa vzorca uvedeného v § 2 Vyhlášky č. 51/2014 Z. z.</w:t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</w:rPr>
        <w:t>článok 37. Spôsob hodnotenia kvality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/>
        <w:t>37.1.</w:t>
        <w:tab/>
        <w:t>Referenčná hodnota kvality sa bude hodnotiť podľa § 1 Vyhlášky č. 51/2014 Z. z. Dodržanie kvality bude hodnotené dodaním služieb vyhovujúcim požiadavkám stanoveným v Zmluve o poskytnutí služieb, v Zmluve o dielo na stavebné práce a v súlade s opisom predmetu zákazky uvedeným v súťažných podklado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>do zväzku IV. Opis predmetu</w:t>
      </w:r>
      <w:r>
        <w:rPr/>
        <w:t xml:space="preserve"> </w:t>
      </w:r>
      <w:r>
        <w:rPr>
          <w:b/>
        </w:rPr>
        <w:t>zákazky bod 6. Požiadavky - bod 6.1.2. Nekľúčoví špecialisti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</w:rPr>
        <w:t>Stavebný dozor junior (1 osoba)</w:t>
      </w:r>
      <w:r>
        <w:rPr/>
        <w:t xml:space="preserve"> uvedený špecialista musí mať vzdelanie vysokoškolského typu v oblasti  stavebníctv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  <w:t>doplňte nasledovný text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i/>
          <w:i/>
        </w:rPr>
      </w:pPr>
      <w:r>
        <w:rPr/>
        <w:t>alebo stredoškolské vzdelanie technického zamerania, pričom v tomto prípade musí mať oprávnenie na vykonávanie stavebného dozoru pre inžinierske stavby - (potrubné, energetické a iné líniové stavby)</w:t>
      </w:r>
      <w:r>
        <w:rPr>
          <w:color w:val="00B050"/>
        </w:rPr>
        <w:t xml:space="preserve"> </w:t>
      </w:r>
      <w:r>
        <w:rPr/>
        <w:t xml:space="preserve">podľa zákona č. 138/1992 Zb. /alebo ekvivalentným pre SD juniora mimo územia SR/ - preukazuje sa predložením úradne overenej kópie dokladu pred schválením </w:t>
      </w:r>
      <w:r>
        <w:rPr>
          <w:i/>
        </w:rPr>
        <w:t xml:space="preserve">(stavebný dozor s trvalým pobytom mimo územia SR si zabezpečí na SKSI hosťujúci doklad na dobu výstavby); 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Upozornenie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Redakčnou opravou vo vestníku európskych spoločenstiev a vo vestníku verejného obstarávania je zmenená lehota na predkladanie ponúk nasledovne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Predkladanie ponúk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Dňa 28.10.2014 do 09:00 hod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59:00Z</dcterms:created>
  <dc:creator>Jarka</dc:creator>
  <dc:description/>
  <dc:language>en-US</dc:language>
  <cp:lastModifiedBy>Lengeň Roland</cp:lastModifiedBy>
  <cp:lastPrinted>2014-10-15T09:58:00Z</cp:lastPrinted>
  <dcterms:modified xsi:type="dcterms:W3CDTF">2014-10-16T08:59:00Z</dcterms:modified>
  <cp:revision>2</cp:revision>
  <dc:subject/>
  <dc:title/>
</cp:coreProperties>
</file>