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plnenie súťažných podkladov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       </w:t>
      </w:r>
      <w:r>
        <w:rPr/>
        <w:t>V súlade s § 34 ods. 14 dopĺňame súťažné podklady verejnej súťaže 22110-MSS - Výkon stavebného dozoru na stavbe: Moravany, Trhovište, Bánovce nad Ondavou - kanalizácia a ČOV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o nasledovné: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1. do Zväzku II.</w:t>
      </w:r>
      <w:r>
        <w:rPr/>
        <w:t xml:space="preserve"> Podmienky účasti vo verejnej súťaži - časť Podmienky účasti uchádzačov vo verejnej súťaži týkajúce sa technickej a odbornej spôsobilosti  bod 2 </w:t>
      </w:r>
    </w:p>
    <w:p>
      <w:pPr>
        <w:pStyle w:val="Odsekzoznamu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podľa  § 28 ods. 1 písm. g) –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2"/>
          <w:szCs w:val="22"/>
        </w:rPr>
        <w:t>údajmi o vzdelaní a odbornej praxi alebo o odbornej kvalifikácii riadiacich zamestnancov, osobitne osôb zodpovedných za administráciu zmluvy v súlade s pravidlami FIDIC alebo inými rovnocennými podmienkami.</w:t>
      </w:r>
    </w:p>
    <w:p>
      <w:pPr>
        <w:pStyle w:val="Odsekzoznamu"/>
        <w:ind w:left="360" w:hanging="0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Minimálne požiadavky na kľúčových špecialistov:   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b/>
          <w:i/>
        </w:rPr>
        <w:t>1. Špecialista na pozíciu Hlavný inžinier stavby</w:t>
      </w:r>
      <w:r>
        <w:rPr>
          <w:b/>
        </w:rPr>
        <w:t>.</w:t>
      </w:r>
      <w:r>
        <w:rPr/>
        <w:t xml:space="preserve"> S praxou v oblasti stavebníctva min. 10 rokov. Uvedený špecialista musí mať prax s dozorovaním a administráciou zmlúv v súlade s pravidlami FIDIC alebo inými rovnocennými podmienkami na aspoň dvoch projektoch v hodnote stavebných prác minimálne 8 mil. EUR bez DPH - počas celej lehoty výstavby. Musí mať vysokoškolské vzdelanie technického smeru.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doplňte nasledovný tex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           </w:t>
      </w:r>
      <w:r>
        <w:rPr/>
        <w:t xml:space="preserve">alebo stredoškolské vzdelanie technického smeru, pričom v tomto prípade musí preukázať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           </w:t>
      </w:r>
      <w:r>
        <w:rPr/>
        <w:t>pôsobenie  na pozícii hlavný inžinier stavby ( alebo iný ekvivalentný názov pozície, z ktoréh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           </w:t>
      </w:r>
      <w:r>
        <w:rPr/>
        <w:t>bude jednoznačne vyplývať, že bol vedúci tímu dozorov)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2. do Zväzku IV.</w:t>
      </w:r>
      <w:r>
        <w:rPr/>
        <w:t xml:space="preserve"> Opis premetu zákazky bod 6.1.1. Kľúčoví špecialisti </w:t>
      </w:r>
    </w:p>
    <w:p>
      <w:pPr>
        <w:pStyle w:val="Odsekzoznamu"/>
        <w:ind w:left="64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Hlavný inžinier stavby</w:t>
      </w:r>
    </w:p>
    <w:p>
      <w:pPr>
        <w:pStyle w:val="Odsekzoznamu"/>
        <w:ind w:left="64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 praxou v oblasti stavebníctva min. 10 rokov. Uvedený špecialista musí mať prax s dozorovaním a administráciou zmlúv v súlade s pravidlami FIDIC alebo inými rovnocennými podmienkami na aspoň dvoch projektoch v hodnote stavebných prác minimálne 8 mil. EUR bez DPH počas celej lehoty výstavby. Musí mať vysokoškolské vzdelanie technického smeru.    (Príloha č .3)</w:t>
      </w:r>
    </w:p>
    <w:p>
      <w:pPr>
        <w:pStyle w:val="Odsekzoznamu"/>
        <w:ind w:left="644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doplňte nasledovný tex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           </w:t>
      </w:r>
      <w:r>
        <w:rPr/>
        <w:t>alebo stredoškolské vzdelanie technického smeru, pričom v tomto prípade musí preukázať pôsobenie  na pozícii hlavný inžinier stavby ( alebo iný ekvivalentný názov pozície, z ktorého bude jednoznačne vyplývať, že bol vedúci tímu dozorov)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200"/>
        <w:jc w:val="both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1:42:00Z</dcterms:created>
  <dc:creator>Lengeň Roland</dc:creator>
  <dc:description/>
  <dc:language>en-US</dc:language>
  <cp:lastModifiedBy>Lengeň Roland</cp:lastModifiedBy>
  <dcterms:modified xsi:type="dcterms:W3CDTF">2014-10-03T11:42:00Z</dcterms:modified>
  <cp:revision>2</cp:revision>
  <dc:subject/>
  <dc:title/>
</cp:coreProperties>
</file>