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chodoslovenská vodárenská spoločnosť, a.s., Komenského 50, 042 48 Košic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Košice 18.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c: </w:t>
      </w:r>
      <w:r>
        <w:rPr>
          <w:b/>
        </w:rPr>
        <w:t>Vysvetlenie súťažných podkladov / dopln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</w:t>
      </w:r>
      <w:r>
        <w:rPr/>
        <w:t xml:space="preserve">Záujemcovia požiadali o vysvetlenie súťažných podkladov –  verejnej súťaže: </w:t>
      </w:r>
      <w:r>
        <w:rPr>
          <w:b/>
        </w:rPr>
        <w:t xml:space="preserve">00526 – MSP </w:t>
      </w:r>
      <w:r>
        <w:rPr>
          <w:b/>
          <w:bCs/>
        </w:rPr>
        <w:t>Zásobovanie pitnou vodou a odkanalizovanie v mikroregióne Bodva.</w:t>
      </w:r>
      <w:r>
        <w:rPr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Otázka č. 1:</w:t>
      </w:r>
      <w:r>
        <w:rPr/>
        <w:t xml:space="preserve"> Žiadame Vás o zaslanie projektovej dokumentácie na nasledovné položky objektu „Medzev – Kanalizácia – rozšírenie“, nakoľko len z výkazu výmeru nie sme schopní naceniť:</w:t>
      </w:r>
    </w:p>
    <w:tbl>
      <w:tblPr>
        <w:tblW w:w="699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95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77" w:hanging="0"/>
              <w:jc w:val="both"/>
              <w:rPr/>
            </w:pPr>
            <w:r>
              <w:rPr/>
              <w:t>SO 07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výšenie kapacity odľahčovacej komory na zberači „A“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72"/>
        <w:gridCol w:w="403"/>
        <w:gridCol w:w="71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608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lávajúca norná stena z polypropylénu 3698x180 vrátane plavákovej rúry DN 100, hliníkovej konzoly s čapmi a ložiskami podľa realizačnej projektovej dokumentáci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k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8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konštrukcia prepadovej hrany s nerezovým profilom podľa realizačnej projektovej dokumentáci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8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a osadenie zváraného vodiaceho profilu z nerezu podľa realizačnej projektovej dokumentáci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Odpoveď: </w:t>
      </w:r>
      <w:r>
        <w:rPr/>
        <w:t>zasielame v prílohe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/>
          <w:b/>
          <w:i/>
        </w:rPr>
        <w:t>Otázka č. 2:</w:t>
      </w:r>
      <w:r>
        <w:rPr>
          <w:rFonts w:eastAsia="Times New Roman" w:cs="Arial"/>
        </w:rPr>
        <w:t xml:space="preserve"> Výkaz B.3 - Prevádzkové súbory - Elektrotechnická časť – Poprosíme Vás o vyjadrenia, akým spôsobom máme oceniť pol. č. 7 až 12 (rozvádzače v zmysle príloh 1 až 6), nakoľko pre každý rozvádzač je aj položkové rozšpecifikovanie (pol. č. 70 až 235). Majú byť pol. 7 až 12 ocenené nulou s tým, že budú ocenené iba pol. č. 70 až 235 alebo sa pre pol. č. 7 až 12 prenesie vo výkaze výmer do príslušnej bunky sumár zo špecifikácie rozvádzača s tým, že pol. č. 70 až 235 sa nebudú prenášať do ceny celkom za príslušný objekt? Detto platí aj pre pol. č. 246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</w:rPr>
        <w:t xml:space="preserve">Odpoveď: </w:t>
      </w:r>
      <w:r>
        <w:rPr>
          <w:rFonts w:cs="Arial"/>
          <w:bCs/>
        </w:rPr>
        <w:t>položky č. 7,8,9,10,11,12 je potrebné oceniť ako elektromontážne práce</w:t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položky č. 70 až 235 je potrebné oceniť ako dodávku konkrétneho rozvádzača (čo má obsahovať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</w:rPr>
        <w:t>Detto platí aj pre pol. č. 246</w:t>
      </w:r>
      <w:r>
        <w:rPr>
          <w:bCs/>
        </w:rPr>
        <w:t xml:space="preserve"> kde </w:t>
      </w:r>
      <w:r>
        <w:rPr>
          <w:rFonts w:cs="Arial"/>
          <w:bCs/>
        </w:rPr>
        <w:t>je potrebné oceniť ako elektromontážne práce a položky 286 až 298 je potrebné oceniť ako dodávku konkrétneho rozvádzača (čo má obsahovať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i/>
          <w:i/>
        </w:rPr>
      </w:pPr>
      <w:r>
        <w:rPr>
          <w:rFonts w:eastAsia="Times New Roman" w:cs="Arial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/>
          <w:b/>
          <w:i/>
        </w:rPr>
        <w:t>Otázka č. 3:</w:t>
      </w:r>
      <w:r>
        <w:rPr>
          <w:rFonts w:eastAsia="Times New Roman" w:cs="Arial"/>
        </w:rPr>
        <w:t xml:space="preserve"> Výkaz B.3 - Prevádzkové súbory - Elektrotechnická časť – výkaz výmer neobsahuje objekt PS 04.09.4 Elektrotechnologické zariadenie ČS 9.2. Poprosíme o doplnenie, resp. potvrdenie, že daný objekt nie je predmetom obstarávania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eastAsia="Times New Roman"/>
          <w:b/>
          <w:i/>
        </w:rPr>
        <w:t>Odpoveď</w:t>
      </w:r>
      <w:r>
        <w:rPr>
          <w:rFonts w:eastAsia="Times New Roman"/>
          <w:i/>
        </w:rPr>
        <w:t>:</w:t>
      </w:r>
      <w:r>
        <w:rPr>
          <w:rFonts w:eastAsia="Times New Roman" w:cs="Arial"/>
          <w:i/>
        </w:rPr>
        <w:t xml:space="preserve"> </w:t>
      </w:r>
      <w:r>
        <w:rPr>
          <w:rFonts w:cs="Arial"/>
          <w:bCs/>
        </w:rPr>
        <w:t>Elektrotechnologické zariadenie ČS 9.2 nie je predmetom obstaráv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4:</w:t>
      </w:r>
      <w:r>
        <w:rPr>
          <w:rFonts w:cs="Arial"/>
        </w:rPr>
        <w:t xml:space="preserve"> čo chápete pod pojmom obežné pasíva?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Odpoveď: </w:t>
      </w:r>
      <w:r>
        <w:rPr>
          <w:rFonts w:cs="Arial"/>
        </w:rPr>
        <w:t>zdroje krytia majetku ( kryjú sa nimi aktíva; sú to napr. úvery 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>Otázka č. 5:</w:t>
      </w:r>
      <w:r>
        <w:rPr>
          <w:rFonts w:cs="Arial"/>
        </w:rPr>
        <w:t xml:space="preserve"> čo chápete pod pojmom prevádzkový kapitál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Odpoveď: </w:t>
      </w:r>
      <w:r>
        <w:rPr/>
        <w:t>Prevádzkový kapitál  je tá časť kapitálu spoločnosti, ktorá je viazaná v obežných aktívach. Obežné aktíva - časť majetku spoločnosti, ktorá sa spotrebuje a premení na peniaze v priebehu jedného prevádzkového cyklu - časť aktív, ktorá sa premení na peniaze v lehote kratšej ako jeden rok ( zásoby, pohľadávky, finančný majetok)</w:t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Ing. Viktor Háber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>ved. útvaru stratégie a nákupu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</w:rPr>
      </w:pPr>
      <w:r>
        <w:rPr>
          <w:rFonts w:eastAsia="Times New Roman" w:cs="Arial"/>
          <w:b/>
          <w:i/>
        </w:rPr>
      </w:r>
    </w:p>
    <w:p>
      <w:pPr>
        <w:pStyle w:val="Normal"/>
        <w:spacing w:before="0" w:after="200"/>
        <w:jc w:val="both"/>
        <w:rPr>
          <w:rFonts w:eastAsia="Times New Roman" w:cs="Arial"/>
          <w:i/>
          <w:i/>
        </w:rPr>
      </w:pPr>
      <w:r>
        <w:rPr>
          <w:rFonts w:eastAsia="Times New Roman" w:cs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Jarka</dc:creator>
  <dc:description/>
  <dc:language>en-US</dc:language>
  <cp:lastModifiedBy>Lengeň Roland</cp:lastModifiedBy>
  <dcterms:modified xsi:type="dcterms:W3CDTF">2013-02-19T07:30:00Z</dcterms:modified>
  <cp:revision>2</cp:revision>
  <dc:subject/>
  <dc:title/>
</cp:coreProperties>
</file>