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častejšie otáz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to stanovuje cenu vodného a stočného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y vodného a stočného  stanovuje VVS a.s. na základe  výšky ekonomicky oprávnených nákladov a schvaľuje ich Úrad pre reguláciu sieťových odve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to je vlastníkom vodovodnej resp. kanalizačnej prípojk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Vlastníkom vodovodnej prípojky alebo vlastníkom kanalizačnej prípojky je osoba, ktorá zriadila prípojku na svoje náklady, a to spôsobom určeným prevádzkovateľom verejného vodovodu alebo verejnej kanalizácie.</w:t>
      </w:r>
    </w:p>
    <w:p>
      <w:pPr>
        <w:pStyle w:val="Normal"/>
        <w:rPr>
          <w:b/>
          <w:b/>
        </w:rPr>
      </w:pPr>
      <w:r>
        <w:rPr/>
        <w:t>Ak je vlastník nehnuteľnosti vlastníkom vodovodnej prípojky alebo kanalizačnej prípojky, prechádza pri zmene vlastníctva nehnuteľnosti,  vlastníctvo vodovodnej  prípojky alebo vlastníctvo kanalizačnej prípojky na nového vlastníka nehnuteľ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ú osoby prevádzkovateľa oprávnené vstupovať na cudzie pozemky a do cudzích objektov?</w:t>
      </w:r>
    </w:p>
    <w:p>
      <w:pPr>
        <w:pStyle w:val="Normal"/>
        <w:spacing w:before="280" w:after="280"/>
        <w:jc w:val="both"/>
        <w:rPr>
          <w:color w:val="000000"/>
          <w:sz w:val="16"/>
          <w:szCs w:val="16"/>
        </w:rPr>
      </w:pPr>
      <w:r>
        <w:rPr/>
        <w:t xml:space="preserve">Áno, osoby prevádzkovateľa, resp. ním poverené osoby  sú oprávnené vstupovať v nevyhnutnom rozsahu na cudzie pozemky resp. do cudzích objektov za účelom </w:t>
      </w:r>
      <w:r>
        <w:rPr>
          <w:color w:val="000000"/>
        </w:rPr>
        <w:t xml:space="preserve"> zabezpečenia spoľahlivej funkcie vodovodnej ( kanalizačnej ) prípojky, zistenia a odstránenia havarijných a iných porúch, zistenia stavu meradla alebo jeho opravy, údržby alebo výmeny, vykonania kontrolného merania množstva a kvality pitnej vody a vypúšťaných odpadových vôd, ako aj zistenia technického stavu vodovodnej prípojky alebo kanalizačnej prípojky. Vlastník prípojky je povinný poskytnúť prevádzkovateľovi potrebnú súčinnosť.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Kto je vlastníkom meradla ( vodomeru ) na vodovodnej prípojk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lastníkom meradla ( vodomeru ) je prevádzkovateľ verejného vodovodu, verejnej kanalizácie . Odberateľ je povinný dbať o to, aby nedošlo k poškodeniu meradla, k jeho odstráneniu alebo inému neoprávnenému zásahu na merad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to zabezpečuje opravu vodovodnej, resp. kanalizačnej prípojky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ravu a údržbu vodovodnej, kanalizačnej prípojky a vnútorných  rozvodov je povinný zabezpečiť odberateľ na vlastné ná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o je neoprávneným odberom vody z verejného vodovodu resp. neoprávneným vypúšťaním odpadových vôd do verejnej kanalizáci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dstavec"/>
        <w:ind w:hanging="0"/>
        <w:jc w:val="both"/>
        <w:rPr/>
      </w:pPr>
      <w:r>
        <w:rPr/>
        <w:t>Neoprávneným odberom vody z verejného vodovodu, vypúšťaním odpadových vôd do verejnej kanalizácie je odber, vypúšťanie bez uzatvorenej zmluvy o dodávke vody (odvádzaní odpadových vôd) alebo v rozpore s takouto zmluv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o sa stanoví množstvo dodávanej vody ak nie je osadené meradlo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 nie je množstvo vody merané vodomerom, množstvo odobratej vody sa určí na základe smerných čísel spotreby na jednotlivé druhy spotreby, alebo ich kombináciou.</w:t>
      </w:r>
    </w:p>
    <w:p>
      <w:pPr>
        <w:pStyle w:val="Normal"/>
        <w:rPr>
          <w:color w:val="FF0000"/>
        </w:rPr>
      </w:pPr>
      <w:r>
        <w:rPr/>
        <w:t>Smerné čísla spotreby sú stanovené v prílohe č.  1 Vyhlášky č. 397/2003 Z.z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Kedy mi môže prevádzkovateľ prerušiť dodávku vody, resp. odvádzanie odpadových vôd ?</w:t>
      </w:r>
    </w:p>
    <w:p>
      <w:pPr>
        <w:pStyle w:val="Textodstavec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dstavec"/>
        <w:jc w:val="both"/>
        <w:rPr/>
      </w:pPr>
      <w:r>
        <w:rPr>
          <w:color w:val="000000"/>
        </w:rPr>
        <w:t xml:space="preserve">Prevádzkovateľ verejného vodovodu, verejnej kanalizácie môže prerušiť alebo obmedziť dodávku vody z verejného vodovodu alebo odvádzanie odpadových vôd do verejnej kanalizácie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z dôvodu mimoriadnej udalosti a z dôvodov spôsobených živelnými pohromami /napr. povodňou, zosuvom pôdy, búrkou, požiarom a pod/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pri poruche na verejnom vodovode alebo na verejnej kanalizácii, vodovodnej prípojke alebo kanalizačnej prípojk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i ohrození života a zdravia ľudí alebo majetku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i vykonávaní plánovaných opráv, údržbárskych a revíznych prácach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i obmedzení zásobovania vodou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i vyhlásení regulačných stupňov odberu vôd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ak nevyhovuje zariadenie odberateľa alebo producenta technickým požiadavkám tak, že kvalita vody vo verejnom vodovode môže ohroziť zdravie alebo bezpečnosť osôb alebo spôsobiť škodu na majetku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ak zariadenie odberateľa alebo producenta alebo spôsob odberu vody alebo odvádzania odpadových vôd je v rozpore s dohodnutými technickými podmienkami tak, že môže ohroziť zdravie, bezpečnosť osôb alebo majetok, prípadne spôsobiť neprípustné technické alebo technologické zmeny v dodávke vody, v odvádzaní odpadových vôd alebo čistení odpadových vôd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ak neumožní odberateľ alebo producent prevádzkovateľovi prístup k meradlu alebo vodovodnej prípojke alebo ku kanalizačnej prípojk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ak sa zistilo neoprávnené pripojenie vodovodnej prípojky alebo kanalizačnej prípojky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ak odberateľ alebo producent nezabezpečí odstránenie zistenej poruchy na svojich zariadeniach alebo na vodovodnej prípojke, alebo na kanalizačnej prípojke v lehote stanovenej prevádzkovateľom, ktorá nesmie byť kratšia ako tri dni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i preukázaní neoprávneného odberu vody alebo neoprávneného vypúšťania odpadových vôd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 prípade nezaplatenia vodného alebo stočného po dobu dlhšiu ako 30 dní po dobe splatnosti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v prípade nesplnenia iných povinností odberateľom, ktoré vyplývajú zo Zákona 442/2002 Z. z. o verejných vodovodoch a verejných kanalizáciách, zo všeobecne záväzných predpisov, z prevádzkového poriadku VV a VK a zo zmluvy uzatvorenej s prevádzkovateľom a v prípadoch ak sa u producenta </w:t>
      </w:r>
      <w:r>
        <w:rPr/>
        <w:t xml:space="preserve">zistilo vypúšťanie odpadových vôd bez potrebného povolenia orgánu verejnej správy, v rozpore s povolením orgánu verejnej správy, v rozpore s prevádzkovým poriadkom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z iných dôvodov podľa osobitných predpisov - Zákon č.42/1994 Z.Z o civilnej ochrane obyvateľstva v znení neskorších predpisov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yslím si, že vodomer je pokazený ? Ako mám overiť správnosť merania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  má odberateľ  pochybnosti o  správnosti údajov meradla, alebo  zistí  poruchu  na  meradle,  má  právo  požiadať prevádzkovateľa verejného vodovodu o jeho preskúšanie. Prevádzkovateľ verejného vodovodu je  povinný  do  30  dní  odo  dňa  doručenia  žiadosti zabezpečiť preskúšanie meradla podľa osobitného  predpisu. Výsledok preskúšania prevádzkovateľ verejného  vodovodu neodkladne písomne oznámi odberateľov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k sa pri skúške meradla vyžiadanej odberateľom zistí, že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a) meradlo  nespĺňa požiadavky  stanovené osobitným predpisom alebo  že jeho  údaje sa  odchyľujú od  skutočnosti viac,  ako pripúšťa osobitný predpis, </w:t>
      </w:r>
      <w:r>
        <w:rPr>
          <w:vertAlign w:val="superscript"/>
        </w:rPr>
        <w:t>)</w:t>
      </w:r>
      <w:r>
        <w:rPr/>
        <w:t xml:space="preserve"> uhradí  ten, komu bola odchýlka na prospech, druhej strane finančný  rozdiel, a  </w:t>
      </w:r>
      <w:r>
        <w:rPr>
          <w:u w:val="single"/>
        </w:rPr>
        <w:t>to odo  dňa posledného  poruchou neovplyvneného  odpočtu;</w:t>
      </w:r>
      <w:r>
        <w:rPr/>
        <w:t xml:space="preserve"> v  tomto prípade náklady  na preskúšanie  a výmenu  alebo opravu  meradla hradí prevádzkovateľ verejného vodovodu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b) meradlo spĺňa požiadavky stanovené osobitnými predpismi alebo jeho údaje sa  neodchyľujú  od  skutočnosti viac, ako pripúšťa  osobitný  predpis,  uhradí náklady spojené s preskúšaním meradla odberate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drobnejšie informácie  v </w:t>
      </w:r>
      <w:hyperlink r:id="rId2">
        <w:r>
          <w:rPr>
            <w:rStyle w:val="InternetLink"/>
            <w:i/>
          </w:rPr>
          <w:t>Reklamačnom poriadku</w:t>
        </w:r>
      </w:hyperlink>
      <w:r>
        <w:rPr>
          <w:i/>
          <w:color w:val="FF0000"/>
          <w:u w:val="single"/>
        </w:rPr>
        <w:t xml:space="preserve"> </w:t>
      </w:r>
      <w:r>
        <w:rPr/>
        <w:t>VVS a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o môžem zaplatiť zaplatiť vodné a stočné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aktúru za vodné a stočné je možné zaplatiť : </w:t>
      </w:r>
    </w:p>
    <w:p>
      <w:pPr>
        <w:pStyle w:val="Heading4"/>
        <w:spacing w:before="0" w:after="0"/>
        <w:rPr/>
      </w:pPr>
      <w:r>
        <w:rPr>
          <w:b w:val="false"/>
          <w:sz w:val="16"/>
          <w:szCs w:val="16"/>
        </w:rPr>
        <w:t xml:space="preserve">-  </w:t>
      </w:r>
      <w:r>
        <w:rPr>
          <w:b w:val="false"/>
          <w:color w:val="000000"/>
        </w:rPr>
        <w:t>inkasom faktúry z bankového účtu odberateľa alebo producenta,</w:t>
      </w:r>
    </w:p>
    <w:p>
      <w:pPr>
        <w:pStyle w:val="Heading4"/>
        <w:spacing w:before="0" w:after="0"/>
        <w:rPr/>
      </w:pPr>
      <w:r>
        <w:rPr>
          <w:b w:val="false"/>
          <w:color w:val="000000"/>
        </w:rPr>
        <w:t xml:space="preserve">- </w:t>
      </w:r>
      <w:r>
        <w:rPr>
          <w:b w:val="false"/>
        </w:rPr>
        <w:t>platbou v hotovosti na príslušnom závode,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- jednorazovým príkazom k úhrade faktúry, 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- prostredníctvom služby Slovenskej pošty a.s. – Sústredené inkaso platieb obyvateľstva  (SIPO)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- poštovým peňažným poukaz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ôže sa prevádzkovateľ rozhodnúť, že mi osadí meradlo ? Čom som povinný urobiť 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dstavec"/>
        <w:ind w:hanging="0"/>
        <w:jc w:val="both"/>
        <w:rPr>
          <w:color w:val="000000"/>
        </w:rPr>
      </w:pPr>
      <w:r>
        <w:rPr/>
        <w:t>Ak sa prevádzkovateľ rozhodne osadiť meradlo na vodovodnú prípojku, z ktorej sa doteraz odber vody nemeral, odberateľ je povinný vykonať podľa pokynov prevádzkovateľa verejného vodovodu všetky potrebné úpravy na vodovodnej prípoj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Čo je to voda z povrchového odtoku ( zrážkové vody)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ú to vody z atmosferických zrážok ( dažďové vody ), ktoré sú odvádzané verejnou kanalizáciou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Spôsob výpočtu vody z povrchového odtoku definuje Vyhláška č. 397/2003 Z.z. v prílohe č. 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hyperlink r:id="rId3">
        <w:r>
          <w:rPr>
            <w:rStyle w:val="InternetLink"/>
            <w:i/>
          </w:rPr>
          <w:t>Vyhláška  MŽP SR č. 397/2003 Z.z. ktorou sa ustanovujú podrobnosti o meraní množstva vody dodanej verejným vodovodom a množstva vypúšťaných vôd, o spôsobe výpočtu množstva vypúšťaných odpadových vôd a vôd z povrchového odtoku a o smerných číslach spotreby vody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ôsob výpočtu množstva vôd z povrchového odtoku z nehnuteľnosti odvádzaných do verejnej kanalizáciev v zmysle Vyhlášky Ministerstva životného prostredia SR č. 397/2003 Z.z. (príloha č. 2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Množstvo vôd z povrchového odtoku odvádzaných do verejnej kanalizácie sa  pre jednotlivé druhy plôch tvoriacich nehnuteľnosť vypočíta podľa vzorc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Q = H</w:t>
      </w:r>
      <w:r>
        <w:rPr>
          <w:b/>
          <w:vertAlign w:val="subscript"/>
        </w:rPr>
        <w:t>z</w:t>
      </w:r>
      <w:r>
        <w:rPr>
          <w:b/>
        </w:rPr>
        <w:t>.S.</w:t>
      </w:r>
      <w:r>
        <w:rPr/>
        <w:t xml:space="preserve"> </w:t>
      </w:r>
      <w:r>
        <w:rPr>
          <w:b/>
        </w:rPr>
        <w:t>Ψ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/>
        <w:t xml:space="preserve">Q –   množstvo vôd z povrchového odtoku odvádzaných do verejnej </w:t>
      </w:r>
    </w:p>
    <w:p>
      <w:pPr>
        <w:pStyle w:val="Normal"/>
        <w:ind w:left="540" w:hanging="540"/>
        <w:jc w:val="both"/>
        <w:rPr/>
      </w:pPr>
      <w:r>
        <w:rPr/>
        <w:t>H</w:t>
      </w:r>
      <w:r>
        <w:rPr>
          <w:vertAlign w:val="subscript"/>
        </w:rPr>
        <w:t xml:space="preserve">z </w:t>
      </w:r>
      <w:r>
        <w:rPr/>
        <w:t>– ročný priemer z dlhodobého zrážkového úhrnu pre danú lokalitu podľa údajov Slovenského hydrometeorologického ústavu vypočítaný z úhrnu zrážok za obdobie predchádzajúcich piatich rokov</w:t>
      </w:r>
    </w:p>
    <w:p>
      <w:pPr>
        <w:pStyle w:val="Normal"/>
        <w:ind w:left="540" w:hanging="540"/>
        <w:jc w:val="both"/>
        <w:rPr/>
      </w:pPr>
      <w:r>
        <w:rPr/>
        <w:t>S –    veľkosť príslušnej plochy, z ktorej vody z povrchového odtoku odtekajú do verejnej kanalizácie</w:t>
      </w:r>
    </w:p>
    <w:p>
      <w:pPr>
        <w:pStyle w:val="Normal"/>
        <w:ind w:left="540" w:hanging="540"/>
        <w:jc w:val="both"/>
        <w:rPr/>
      </w:pPr>
      <w:r>
        <w:rPr/>
        <w:t>Ψ –   súčiniteľ odtoku stanovený v závislosti od charakteru povrchu plochy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Kategórie povrchu plôch a príslušný súčiniteľ odtok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tegória A – zastavané plochy a málo priepustné spevnené plochy (strechy, betónové, asfaltové povrchy a pod.),  súčiniteľ odtoku 0,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tegória B – čiastočne priepustné plochy (dlažby s vyspárovaním pieskom, štrkom a pod.), súčiniteľ odtoku 0,4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tegória C – dobre priepustné plochy pokryté vegetáciou (trávniky, záhrady a pod.), súčiniteľ odtoku 0,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kl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ákazník  má nehnuteľnosť s  kanalizačnou prípojkou v  oblasti Košice. Vlastní nehnuteľnosť, ktorá má strechu s rozlohou 230 m</w:t>
      </w:r>
      <w:r>
        <w:rPr>
          <w:vertAlign w:val="superscript"/>
        </w:rPr>
        <w:t xml:space="preserve">2 </w:t>
      </w:r>
      <w:r>
        <w:rPr/>
        <w:t>, zámkovú dlažbu s rozlohou 50 m</w:t>
      </w:r>
      <w:r>
        <w:rPr>
          <w:vertAlign w:val="superscript"/>
        </w:rPr>
        <w:t>2</w:t>
      </w:r>
      <w:r>
        <w:rPr/>
        <w:t xml:space="preserve"> a záhradu s rozlohou 1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Aká bude výška fakturácie za zrážkovú vodu  (za množstvo vôd z povrchového odtoku) za obdobie 90 dní?</w:t>
      </w:r>
    </w:p>
    <w:p>
      <w:pPr>
        <w:pStyle w:val="Normal"/>
        <w:rPr/>
      </w:pPr>
      <w:r>
        <w:rPr/>
        <w:t>Spôsob výpočtu:</w:t>
      </w:r>
    </w:p>
    <w:p>
      <w:pPr>
        <w:pStyle w:val="Normal"/>
        <w:rPr>
          <w:rFonts w:ascii="Arial" w:hAnsi="Arial" w:cs="Arial"/>
        </w:rPr>
      </w:pPr>
      <w:r>
        <w:rPr/>
        <w:t>Q = H</w:t>
      </w:r>
      <w:r>
        <w:rPr>
          <w:vertAlign w:val="subscript"/>
        </w:rPr>
        <w:t>z</w:t>
      </w:r>
      <w:r>
        <w:rPr/>
        <w:t>.S. Ψ</w:t>
      </w:r>
    </w:p>
    <w:p>
      <w:pPr>
        <w:pStyle w:val="Normal"/>
        <w:rPr/>
      </w:pPr>
      <w:r>
        <w:rPr/>
        <w:t>1. Množstvo vôd z povrchového odtoku zo strechy:</w:t>
      </w:r>
    </w:p>
    <w:p>
      <w:pPr>
        <w:pStyle w:val="Normal"/>
        <w:ind w:firstLine="240"/>
        <w:rPr/>
      </w:pPr>
      <w:r>
        <w:rPr/>
        <w:t>H</w:t>
      </w:r>
      <w:r>
        <w:rPr>
          <w:vertAlign w:val="subscript"/>
        </w:rPr>
        <w:t xml:space="preserve">z </w:t>
      </w:r>
      <w:r>
        <w:rPr/>
        <w:t xml:space="preserve"> = 0,627 m</w:t>
      </w:r>
      <w:r>
        <w:rPr>
          <w:vertAlign w:val="superscript"/>
        </w:rPr>
        <w:t>3</w:t>
      </w:r>
      <w:r>
        <w:rPr/>
        <w:t xml:space="preserve"> / rok                   (oblasť Košice)</w:t>
      </w:r>
    </w:p>
    <w:p>
      <w:pPr>
        <w:pStyle w:val="Normal"/>
        <w:ind w:firstLine="240"/>
        <w:rPr/>
      </w:pPr>
      <w:r>
        <w:rPr/>
        <w:t>S    = 230 m</w:t>
      </w:r>
      <w:r>
        <w:rPr>
          <w:vertAlign w:val="superscript"/>
        </w:rPr>
        <w:t>2</w:t>
      </w:r>
    </w:p>
    <w:p>
      <w:pPr>
        <w:pStyle w:val="Normal"/>
        <w:ind w:firstLine="240"/>
        <w:rPr/>
      </w:pPr>
      <w:r>
        <w:rPr/>
        <w:t>Ψ   = 0,9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0,627 . 230 . 0,9 . (90 dní/365 dní) = 32,003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2. Množstvo vôd z povrchového odtoku zo zámkovej dlažby:</w:t>
      </w:r>
    </w:p>
    <w:p>
      <w:pPr>
        <w:pStyle w:val="Normal"/>
        <w:ind w:firstLine="240"/>
        <w:rPr/>
      </w:pPr>
      <w:r>
        <w:rPr/>
        <w:t>H</w:t>
      </w:r>
      <w:r>
        <w:rPr>
          <w:vertAlign w:val="subscript"/>
        </w:rPr>
        <w:t xml:space="preserve">z </w:t>
      </w:r>
      <w:r>
        <w:rPr/>
        <w:t xml:space="preserve"> = 0,627 m</w:t>
      </w:r>
      <w:r>
        <w:rPr>
          <w:vertAlign w:val="superscript"/>
        </w:rPr>
        <w:t>3</w:t>
      </w:r>
      <w:r>
        <w:rPr/>
        <w:t xml:space="preserve"> / rok                   (oblasť Košice)</w:t>
      </w:r>
    </w:p>
    <w:p>
      <w:pPr>
        <w:pStyle w:val="Normal"/>
        <w:ind w:firstLine="240"/>
        <w:rPr/>
      </w:pPr>
      <w:r>
        <w:rPr/>
        <w:t>S    = 50 m</w:t>
      </w:r>
      <w:r>
        <w:rPr>
          <w:vertAlign w:val="superscript"/>
        </w:rPr>
        <w:t>2</w:t>
      </w:r>
    </w:p>
    <w:p>
      <w:pPr>
        <w:pStyle w:val="Normal"/>
        <w:ind w:firstLine="240"/>
        <w:rPr/>
      </w:pPr>
      <w:r>
        <w:rPr/>
        <w:t>Ψ   = 0,4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2 </w:t>
      </w:r>
      <w:r>
        <w:rPr/>
        <w:t>= 0,627 . 50 . 0,4 . (90 dní/365 dní) = 3,09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3. Množstvo vôd z povrchového odtoku zo záhrady:</w:t>
      </w:r>
    </w:p>
    <w:p>
      <w:pPr>
        <w:pStyle w:val="Normal"/>
        <w:ind w:firstLine="240"/>
        <w:rPr/>
      </w:pPr>
      <w:r>
        <w:rPr/>
        <w:t>H</w:t>
      </w:r>
      <w:r>
        <w:rPr>
          <w:vertAlign w:val="subscript"/>
        </w:rPr>
        <w:t xml:space="preserve">z </w:t>
      </w:r>
      <w:r>
        <w:rPr/>
        <w:t xml:space="preserve"> = 0,627 m</w:t>
      </w:r>
      <w:r>
        <w:rPr>
          <w:vertAlign w:val="superscript"/>
        </w:rPr>
        <w:t>3</w:t>
      </w:r>
      <w:r>
        <w:rPr/>
        <w:t xml:space="preserve"> / rok                   (oblasť Košice)</w:t>
      </w:r>
    </w:p>
    <w:p>
      <w:pPr>
        <w:pStyle w:val="Normal"/>
        <w:ind w:firstLine="240"/>
        <w:rPr/>
      </w:pPr>
      <w:r>
        <w:rPr/>
        <w:t>S    = 100 m</w:t>
      </w:r>
      <w:r>
        <w:rPr>
          <w:vertAlign w:val="superscript"/>
        </w:rPr>
        <w:t>2</w:t>
      </w:r>
    </w:p>
    <w:p>
      <w:pPr>
        <w:pStyle w:val="Normal"/>
        <w:ind w:firstLine="240"/>
        <w:rPr/>
      </w:pPr>
      <w:r>
        <w:rPr/>
        <w:t>Ψ   = 0,05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0,627 . 100 . 0,05 . (90 dní/365 dní) = 0,773 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Q = Q</w:t>
      </w:r>
      <w:r>
        <w:rPr>
          <w:vertAlign w:val="subscript"/>
        </w:rPr>
        <w:t xml:space="preserve">1  </w:t>
      </w:r>
      <w:r>
        <w:rPr/>
        <w:t>+</w:t>
      </w:r>
      <w:r>
        <w:rPr>
          <w:vertAlign w:val="subscript"/>
        </w:rPr>
        <w:t xml:space="preserve"> </w:t>
      </w:r>
      <w:r>
        <w:rPr/>
        <w:t>Q</w:t>
      </w:r>
      <w:r>
        <w:rPr>
          <w:vertAlign w:val="subscript"/>
        </w:rPr>
        <w:t xml:space="preserve">2 </w:t>
      </w:r>
      <w:r>
        <w:rPr/>
        <w:t>+ Q</w:t>
      </w:r>
      <w:r>
        <w:rPr>
          <w:vertAlign w:val="subscript"/>
        </w:rPr>
        <w:t xml:space="preserve">3  </w:t>
      </w:r>
      <w:r>
        <w:rPr/>
        <w:t>, t. j.    Q = 32,003 m</w:t>
      </w:r>
      <w:r>
        <w:rPr>
          <w:vertAlign w:val="superscript"/>
        </w:rPr>
        <w:t xml:space="preserve">3 </w:t>
      </w:r>
      <w:r>
        <w:rPr/>
        <w:t>+ 3,092 m</w:t>
      </w:r>
      <w:r>
        <w:rPr>
          <w:vertAlign w:val="superscript"/>
        </w:rPr>
        <w:t xml:space="preserve">3 </w:t>
      </w:r>
      <w:r>
        <w:rPr/>
        <w:t>+ 0,773 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Q = 35,868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Množstvo vôd z povrchového odtoku, ktoré zákazníkovi bude fakturované za obdobie   90 dní činí 35,868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dzba stočného je 23,80 Skk/m</w:t>
      </w:r>
      <w:r>
        <w:rPr>
          <w:vertAlign w:val="superscript"/>
        </w:rPr>
        <w:t>3</w:t>
      </w:r>
      <w:r>
        <w:rPr/>
        <w:t>s DPH, t. j. 0,7900 EUR /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s DPH. </w:t>
      </w:r>
    </w:p>
    <w:p>
      <w:pPr>
        <w:pStyle w:val="Normal"/>
        <w:jc w:val="both"/>
        <w:rPr>
          <w:vertAlign w:val="superscript"/>
        </w:rPr>
      </w:pPr>
      <w:r>
        <w:rPr/>
        <w:t>Konverzný kurz: 1EUR =30,1260 SKK</w:t>
      </w:r>
    </w:p>
    <w:p>
      <w:pPr>
        <w:pStyle w:val="Normal"/>
        <w:jc w:val="both"/>
        <w:rPr/>
      </w:pPr>
      <w:r>
        <w:rPr/>
        <w:t>Suma fakturácie za zrážkovú vodu činí:</w:t>
      </w:r>
    </w:p>
    <w:p>
      <w:pPr>
        <w:pStyle w:val="Normal"/>
        <w:jc w:val="both"/>
        <w:rPr/>
      </w:pPr>
      <w:r>
        <w:rPr/>
        <w:t>35,868 m</w:t>
      </w:r>
      <w:r>
        <w:rPr>
          <w:vertAlign w:val="superscript"/>
        </w:rPr>
        <w:t>3</w:t>
      </w:r>
      <w:r>
        <w:rPr/>
        <w:t xml:space="preserve"> . 18,20 Sk/m</w:t>
      </w:r>
      <w:r>
        <w:rPr>
          <w:vertAlign w:val="superscript"/>
        </w:rPr>
        <w:t>3</w:t>
      </w:r>
      <w:r>
        <w:rPr/>
        <w:t xml:space="preserve"> = 652,80 Skk s DPH, t. j. 21,67 EUR s DP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ška fakturácie za množstvo vôd z povrchového odtoku (zrážková voda) za obdobie    90 dní bude v sume 652,80 Skk, t. j. 21,67 EU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ôsob výpočtu výšky fakturácie pri poruche meradl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Tento postup sa uplatní v prípade, ak sa pri skúške meradla zistí, že meradlo je nefunkčné z dôvodu,     že nespĺňa požiadavky stanovené osobitným predpisom alebo že jeho údaje sa odchyľujú od skutočnosti viac, ako pripúšťa osobitný prepis a za čas poruchy meradla nemožno presne zistiť množstvo odberu vody resp. vypúšťaných odpadových vôd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Poruchové obdobie</w:t>
      </w:r>
      <w:r>
        <w:rPr>
          <w:sz w:val="22"/>
          <w:szCs w:val="22"/>
        </w:rPr>
        <w:t>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 posledné reklamované fakturované obdobie až do výmeny reklamovaného vodomera. Je vymedzené nasledujúcim dňom odo dňa posledného poruchou neovplyvneného odpočtu  meradla uskutočneného pred podaním žiadosti a končí dňom výmeny vodomera. </w:t>
      </w:r>
    </w:p>
    <w:p>
      <w:pPr>
        <w:pStyle w:val="Normal"/>
        <w:tabs>
          <w:tab w:val="clear" w:pos="708"/>
          <w:tab w:val="left" w:pos="37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ovnateľné obdobie minulého rok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je obdobie vymedzené odpočtami, ktoré sú najbližšie poruchovému obdobiu. Obdobie nemusí byť fakturačné, môže sa použiť odpočet napr. pri zmene ceny vody, výmene vodomera, kontrolný odpočet..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dpočet musí byť reálny – t.j. nereklamovaný a nemôže byť ako odpočet použitý odhad (napr. z dôvodu nedostupnosti vodomera, nemožnosti odpočtu – voda v šachte...). Ak sú  v porovnateľnom  období údaje uvedené  odhadom, alebo ide o nový odber alebo zmenu v odberových pomeroch, stanovíme množstvo pre fakturačné obdobie pre domácnosti  podľa Vyhlášky  397/2003 Z.z. a pre právnické osoby postupujeme podľa odberu nasledujúceho mesiac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. Príklad výpočtu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p. Skybová Anna reklamuje faktúru č. 211 113 37 2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výmena meradla 27.5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Konverzný kurz: 1 EUR = 30,1260 Sk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ruchové obdob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Faktúra 211 113 37 2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22.5.2007 – 17.1.2008  vyfakturovaných   9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po 29,90 Skk (0,9925 EUR)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za 241 d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8.1.2008 – 07.5.2008  vyfakturovaných   3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po 32,00 Skk (1,0622 EUR)      za 111 d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Faktúra 211 131 64 6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08.5.2008 – 27.5.2008  vyfakturované         3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po 32,00 Skk (1,0622 EUR)     za  20  dní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rovnateľné obdob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Faktúra 211 001 10 4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03.3.2006 – 21.5.2007  vyfakturovaných    6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                  za 445 dní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Výpočet priemernej spotreby z porovnateľného obdobia</w:t>
      </w:r>
      <w:r>
        <w:rPr>
          <w:sz w:val="22"/>
          <w:szCs w:val="22"/>
        </w:rPr>
        <w:t>:      61/445=0,137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deň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zd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k faktúre 211 113 37 2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0,1371 x 241 = 33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predpokladaná spotreba)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240" w:leader="none"/>
        </w:tabs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3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9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b/>
          <w:sz w:val="22"/>
          <w:szCs w:val="22"/>
        </w:rPr>
        <w:t>59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x 29,90 Skk</w:t>
      </w:r>
      <w:r>
        <w:rPr>
          <w:sz w:val="22"/>
          <w:szCs w:val="22"/>
        </w:rPr>
        <w:t>(0,9925 EUR)</w:t>
      </w:r>
      <w:r>
        <w:rPr>
          <w:b/>
          <w:sz w:val="22"/>
          <w:szCs w:val="22"/>
        </w:rPr>
        <w:t xml:space="preserve"> dobropi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0,1371 x 111 = 1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predpokladaná spotreba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240" w:leader="none"/>
        </w:tabs>
        <w:ind w:left="3240" w:hanging="360"/>
        <w:rPr>
          <w:sz w:val="22"/>
          <w:szCs w:val="22"/>
        </w:rPr>
      </w:pPr>
      <w:r>
        <w:rPr>
          <w:sz w:val="22"/>
          <w:szCs w:val="22"/>
        </w:rPr>
        <w:t>1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- 37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b/>
          <w:sz w:val="22"/>
          <w:szCs w:val="22"/>
        </w:rPr>
        <w:t>22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x 32,00 Skk </w:t>
      </w:r>
      <w:r>
        <w:rPr>
          <w:sz w:val="22"/>
          <w:szCs w:val="22"/>
        </w:rPr>
        <w:t xml:space="preserve">(1,0622 EUR) </w:t>
      </w:r>
      <w:r>
        <w:rPr>
          <w:b/>
          <w:sz w:val="22"/>
          <w:szCs w:val="22"/>
        </w:rPr>
        <w:t>dobrop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k faktúre 211 131 64 6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0,1371  x 20  = 3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szCs w:val="22"/>
        </w:rPr>
        <w:t>3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3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= </w:t>
      </w:r>
      <w:r>
        <w:rPr>
          <w:b/>
          <w:sz w:val="22"/>
          <w:szCs w:val="22"/>
        </w:rPr>
        <w:t>0 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t.j.  </w:t>
      </w:r>
      <w:r>
        <w:rPr>
          <w:b/>
          <w:sz w:val="22"/>
          <w:szCs w:val="22"/>
        </w:rPr>
        <w:t>nie je potrebný dobro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ec">
    <w:name w:val="textodstavec"/>
    <w:basedOn w:val="Normal"/>
    <w:qFormat/>
    <w:pPr>
      <w:spacing w:before="30" w:after="120"/>
      <w:ind w:firstLine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vs-as.sk/pdf/reklamacny_poriadok08.pdf" TargetMode="External"/><Relationship Id="rId3" Type="http://schemas.openxmlformats.org/officeDocument/2006/relationships/hyperlink" Target="../in/3972003.pdf" TargetMode="External"/><Relationship Id="rId4" Type="http://schemas.openxmlformats.org/officeDocument/2006/relationships/hyperlink" Target="../in/3972003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01:00Z</dcterms:created>
  <dc:creator>ER</dc:creator>
  <dc:description/>
  <cp:keywords/>
  <dc:language>en-US</dc:language>
  <cp:lastModifiedBy>PC-Lengen</cp:lastModifiedBy>
  <dcterms:modified xsi:type="dcterms:W3CDTF">2008-10-02T07:02:00Z</dcterms:modified>
  <cp:revision>4</cp:revision>
  <dc:subject/>
  <dc:title>Najčastejšie otázky</dc:title>
</cp:coreProperties>
</file>