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echnické parametr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1977390</wp:posOffset>
            </wp:positionV>
            <wp:extent cx="1350010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 xml:space="preserve">Plastová vodomerná šachta </w:t>
      </w:r>
    </w:p>
    <w:p>
      <w:pPr>
        <w:pStyle w:val="Normal"/>
        <w:ind w:right="306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ind w:right="3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06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490</wp:posOffset>
            </wp:positionH>
            <wp:positionV relativeFrom="paragraph">
              <wp:posOffset>1270</wp:posOffset>
            </wp:positionV>
            <wp:extent cx="1497330" cy="1833245"/>
            <wp:effectExtent l="0" t="0" r="0" b="0"/>
            <wp:wrapTight wrapText="bothSides">
              <wp:wrapPolygon edited="0">
                <wp:start x="-91" y="0"/>
                <wp:lineTo x="-91" y="21434"/>
                <wp:lineTo x="21600" y="21434"/>
                <wp:lineTo x="21600" y="0"/>
                <wp:lineTo x="-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43" w:right="306" w:hanging="0"/>
        <w:jc w:val="both"/>
        <w:rPr/>
      </w:pPr>
      <w:r>
        <w:rPr>
          <w:sz w:val="22"/>
          <w:szCs w:val="22"/>
        </w:rPr>
        <w:t>Vodomerná šachta je súčasťou vnútorného vodovodu, buduje sa za účelom zabezpečenia prístupu k vodomeru             na obsluhu, montáž, demontáž, odčítanie pretečeného množstva. Je vyrobená z čierneho polypropylénu, má samonosnú vodotesnú konštrukciu. V šachte sú osadené 3 kusy plastových stúpačiek. Šachta je tiež dodávaná s plastovými priechodkami         na vodotesné napojenie šachty                     k vodovodnému rozvodu z plastovej rúry PE. Na prielezovom komíne je osadené odnímateľné plastové ve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ozmery: celková výška     1 600 m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ýška komory     1 200 mm     výška prielezu        400 mm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šírka komory       1 000 mm    priemer prierezu     600 m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áha :       43 kg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Kompletná vodomerná zostav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540" w:hanging="0"/>
        <w:jc w:val="both"/>
        <w:rPr>
          <w:b/>
          <w:b/>
          <w:cap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195070" cy="8953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ge">
              <wp:posOffset>5749290</wp:posOffset>
            </wp:positionV>
            <wp:extent cx="1134110" cy="15119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odomerná zostava je určená na montáž domového vodomeru ( stavebná dĺžka vodomeru 165 mm, menovitý tlak PN 1,6 MPa ). Táto zostava spĺňa všetky technické a metrologické normy pre správnu funkčnosť meradla. Dodáva sa v zmontovanom stave. Vodomerná zostava je samostatne nepredajná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  <w:u w:val="single"/>
        </w:rPr>
      </w:pPr>
      <w:r>
        <w:rPr>
          <w:rFonts w:cs="Arial" w:ascii="Arial" w:hAnsi="Arial"/>
          <w:b/>
          <w:i/>
          <w:cap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omerná zostava sa skladá z nasledovných prvkov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 nosný rám s otvormi DN ¾“, s možnosťou upevnenia rámu v šachte. Materiál základného nosného rámu: nehrdzavejúca oce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eleskopický mosadzný guľový uzáver DN 32/ ¾“ so závitovým pripojením DN 1“ na vodomer,               na opačnom konci ventilu prítlačný spoj /koncovka/, pre napojenie rúry PE-HD PE100 d 32 mm. Materiál teleskopického guľového uzáveru: odolná, odzinkovaná mosadz. Zloženie: CuZn36PbA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itový spoj DN ¾“ so závitovým pripojením DN 1“ na vodomer. Závitový spoj umožňuje plombovanie vodomeru /nehrdzavejúcim drôtom/. Materiál závitového spoja: mosad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ätný ventil DN ¾“ s vnútorným závitom. Materiál spätného ventilu: mosad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uvka DN ¾“ s vonkajším závitom. Materiál vsuvky: mosadz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ľový uzáver DN ¾“ s odvodňovacím zariadením. Materiál guľového uzáveru: mosad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merná zostava je zmontovaná na pevno, na zatesnenie závitových spojov použiť teflonovú pásku. Pre každú vodomernú zostavu pred expedíciou je vykonaná tlaková skúška a v rámci dokumentácie je vyhotovený príslušný ates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50:00Z</dcterms:created>
  <dc:creator>Ing.Gašparíková</dc:creator>
  <dc:description/>
  <cp:keywords/>
  <dc:language>en-US</dc:language>
  <cp:lastModifiedBy>ATP 050454</cp:lastModifiedBy>
  <dcterms:modified xsi:type="dcterms:W3CDTF">2006-11-15T12:51:00Z</dcterms:modified>
  <cp:revision>3</cp:revision>
  <dc:subject/>
  <dc:title>Príloha č</dc:title>
</cp:coreProperties>
</file>