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Štatút súťaží pre jednotlivcov a pre celú triedu v kampani Nech sa páči, vodovodná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>Kampaň Východoslovenskej vodárenskej spoločnosti, a.s. a Podtatranskej vodárenskej prevádzkovej spoločnosti, a.s. </w:t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Nech sa páči, vodovodná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 je zameraná na deti a ich zdravý životný štýl, ku ktorému patrí konzumácia kvalitnej pitnej vody z vodovodu, namiesto nezdravých sladených nápojov.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>Kampaň začína </w:t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1. 5. 2019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, v rámci nej sú pripravené štyri súťaže, ktoré budú zverejnené na sociálnych sieťach Facebook a Instagram. Na konci každej súťaže budú vyžrebovaní traja výhercovia, ktorí získajú atraktívne vecné ceny. Hlavnou výhrou v 4. súťaži je 2-dňový výlet </w:t>
      </w:r>
      <w:r>
        <w:rPr>
          <w:rFonts w:cs="Arial" w:ascii="Arial" w:hAnsi="Arial"/>
          <w:color w:val="595959"/>
          <w:sz w:val="20"/>
          <w:szCs w:val="20"/>
        </w:rPr>
        <w:t>autobusom pre celú triedu v dňoch 18. – 19. júna 2019. Výhercov čaká návšteva objektov VVS, a.s. Prešov, Environmentálne centrum Michalovce, ubytovanie v 4 hviezdičkovom hoteli v Spišskej Novej Vsi a výlet do Vysokých Tatier. Večerný program s Andym Ďuricom, spevákom hitu Pravá vodovodná a s divadlom Haliganda.</w:t>
        <w:br/>
      </w:r>
    </w:p>
    <w:p>
      <w:pPr>
        <w:pStyle w:val="Normal"/>
        <w:spacing w:lineRule="auto" w:line="240" w:before="0" w:after="0"/>
        <w:rPr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Termíny súťaží:</w:t>
      </w: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>Súťaže trvajú od ich vyhlásenia na Facebooku FB/vodovodna a sú podporované mediálnou kampaňou vo vybraných médiách.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Súťaž č. 1: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 1. 5. 2019 – 5. 5. 2019 </w:t>
      </w: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Súťaž č. 2: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 6. 5. 2019 – 10. 5. 2019 </w:t>
      </w: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Súťaž č. 3: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 13. 5. 2019 – 17. 5. 2019 </w:t>
      </w: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Súťaž č. 4: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 20. 5. 2019 – 27. 5. 2019 </w:t>
      </w:r>
      <w:r>
        <w:rPr>
          <w:rFonts w:cs="Arial" w:ascii="Arial" w:hAnsi="Arial"/>
          <w:color w:val="595959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Víťazi jednotlivých súťaží budú vyhlásení vždy do 24 hodín po uplynutí termínu súťaže na </w:t>
      </w:r>
      <w:hyperlink r:id="rId2">
        <w:r>
          <w:rPr>
            <w:rStyle w:val="InternetLink"/>
            <w:rFonts w:cs="Arial" w:ascii="Arial" w:hAnsi="Arial"/>
            <w:color w:val="595959"/>
            <w:sz w:val="20"/>
            <w:szCs w:val="20"/>
            <w:shd w:fill="FFFFFF" w:val="clear"/>
          </w:rPr>
          <w:t>FB/vodovodna</w:t>
        </w:r>
      </w:hyperlink>
      <w:r>
        <w:rPr>
          <w:rFonts w:cs="Arial" w:ascii="Arial" w:hAnsi="Arial"/>
          <w:color w:val="595959"/>
          <w:sz w:val="20"/>
          <w:szCs w:val="20"/>
          <w:shd w:fill="FFFFFF" w:val="clear"/>
        </w:rPr>
        <w:t>.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Do súťaží sa môže zapojiť ktokoľvek, stačí </w:t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 xml:space="preserve">splniť súťažnú úlohu na FB. 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595959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POZOR!</w:t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 Vyhrať môžu iba deti a triedy zo ZŠ, ktoré sú na území v správe VVS, a.s. a PVPS, a.s.. </w:t>
      </w:r>
      <w:r>
        <w:rPr>
          <w:rFonts w:cs="Arial" w:ascii="Arial" w:hAnsi="Arial"/>
          <w:color w:val="595959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595959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Ceny a systém oceňovania:</w:t>
      </w: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Po skončení prvých troch súťaží (jednotlivo) budú ocenení vždy traja, ktorí získajú niektorú z vecných cien (bluetooth reproduktor, bezdrôtové slúchadlá, nedobytný RFID batoh). Po ukončení štvrtej súťaže budú ocenení traja jednotlivci, ktorí získajú niektorú z vecných cien (bluetooth reproduktor, bezdrôtové slúchadlá, nedobytný RFID batoh), prvé miesto v tejto štvrtej súťaži zároveň získa 2-dňový výlet </w:t>
      </w:r>
      <w:r>
        <w:rPr>
          <w:rFonts w:cs="Arial" w:ascii="Arial" w:hAnsi="Arial"/>
          <w:color w:val="595959"/>
          <w:sz w:val="20"/>
          <w:szCs w:val="20"/>
        </w:rPr>
        <w:t xml:space="preserve">autobusom pre seba a svoju triedu v dňoch 18. – 19. júna 2019 vrátane ubytovania. </w:t>
        <w:br/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Odpovede a úlohy všetkých štyroch súťaží musia obsahovať názov školy (adresu), triedu a meno súťažiaceho.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95959"/>
          <w:sz w:val="20"/>
          <w:szCs w:val="20"/>
          <w:shd w:fill="FFFFFF" w:val="clear"/>
        </w:rPr>
        <w:t>Deti mladšie ako 13 rokov sa do súťaží môžu zapojiť pomocou pani učiteľky/pána učiteľa, rodičov a ich priateľov nad 13 rokov, ktorí majú FB účet.</w:t>
      </w:r>
      <w:r>
        <w:rPr>
          <w:rFonts w:cs="Arial" w:ascii="Arial" w:hAnsi="Arial"/>
          <w:color w:val="595959"/>
          <w:sz w:val="20"/>
          <w:szCs w:val="20"/>
        </w:rPr>
        <w:br/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>Súťažiaci zapojením sa do súťaže súhlasia s použitím vlastných fotografií na reklamné a propagačné účely organizátorom súťaže, súhlasia s ich bezplatným používaním a šírením na webe, v printových či elektronických médiách, na reklamných materiáloch, a to časovo a geograficky neobmedzene. Zároveň pravdivo prehlasujú, že ich zákonní zástupcovia súhlasia s ich účasťou v súťaži                      a s podmienkami súťaž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595959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595959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595959"/>
          <w:sz w:val="20"/>
          <w:szCs w:val="20"/>
          <w:shd w:fill="FFFFFF" w:val="clear"/>
        </w:rPr>
        <w:t xml:space="preserve">Účastníci zapojením sa do súťaže a splnením podmienok dávajú organizátorovi súťaže svoj výslovný súhlas so spracovaním osobných údajov, ktorými sú poskytnuté identifikačné údaje účastníka súťaže (meno, priezvisko, názov a adresa školy). Tieto osobné údaje budú spracované výlučne pre realizáciu súťaže a odovzdanie výhry. </w:t>
      </w:r>
    </w:p>
    <w:p>
      <w:pPr>
        <w:pStyle w:val="Normal"/>
        <w:spacing w:lineRule="auto" w:line="240" w:before="0" w:after="0"/>
        <w:rPr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Fonts w:cs="Arial" w:ascii="Arial" w:hAnsi="Arial"/>
          <w:color w:val="595959"/>
          <w:sz w:val="20"/>
          <w:szCs w:val="20"/>
        </w:rPr>
        <w:br/>
      </w:r>
      <w:r>
        <w:rPr>
          <w:rFonts w:cs="Arial" w:ascii="Arial" w:hAnsi="Arial"/>
          <w:color w:val="595959"/>
          <w:sz w:val="20"/>
          <w:szCs w:val="20"/>
          <w:shd w:fill="FFFFFF" w:val="clear"/>
        </w:rPr>
        <w:t>Ceny nie sú právne vymáhateľné. Organizátor súťaže má právo odstrániť zo súťaže príspevky, ktoré nie sú v súlade s etickými normami, prípadne budú uznané za produktovo antipropagačné, resp. ak budú pôsobiť proti obchodným či strategickým záujmom vyhlasovateľa.</w:t>
      </w:r>
    </w:p>
    <w:p>
      <w:pPr>
        <w:pStyle w:val="Normal"/>
        <w:spacing w:lineRule="auto" w:line="240" w:before="0" w:after="0"/>
        <w:rPr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Fonts w:cs="Arial" w:ascii="Arial" w:hAnsi="Arial"/>
          <w:color w:val="595959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95959"/>
          <w:sz w:val="20"/>
          <w:szCs w:val="20"/>
          <w:shd w:fill="FFFFFF" w:val="clear"/>
        </w:rPr>
      </w:pPr>
      <w:r>
        <w:rPr>
          <w:rFonts w:cs="Arial" w:ascii="Arial" w:hAnsi="Arial"/>
          <w:color w:val="595959"/>
          <w:sz w:val="20"/>
          <w:szCs w:val="20"/>
          <w:shd w:fill="FFFFFF" w:val="clear"/>
        </w:rPr>
        <w:t>Facebook nemá voči súťažiacim žiadne záväzky. Súťaž nie je žiadnym spôsobom sponzorovaná, odobrená, spravovaná, ani nijako inak spojená s Facebook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vodovod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35:00Z</dcterms:created>
  <dc:creator>obchod</dc:creator>
  <dc:description/>
  <dc:language>en-US</dc:language>
  <cp:lastModifiedBy>Lengeň Roland</cp:lastModifiedBy>
  <cp:lastPrinted>2019-04-24T13:40:00Z</cp:lastPrinted>
  <dcterms:modified xsi:type="dcterms:W3CDTF">2019-04-26T07:35:00Z</dcterms:modified>
  <cp:revision>2</cp:revision>
  <dc:subject/>
  <dc:title/>
</cp:coreProperties>
</file>