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sk-SK"/>
        </w:rPr>
      </w:pPr>
      <w:r>
        <w:rPr>
          <w:rFonts w:cs="Arial" w:ascii="Arial" w:hAnsi="Arial"/>
          <w:color w:val="000000"/>
          <w:sz w:val="24"/>
          <w:szCs w:val="24"/>
          <w:lang w:eastAsia="sk-SK"/>
        </w:rPr>
        <w:t xml:space="preserve">Výpis materiálu na disciplínu " A"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sk-SK"/>
        </w:rPr>
      </w:pPr>
      <w:r>
        <w:rPr>
          <w:rFonts w:cs="Arial" w:ascii="Arial" w:hAnsi="Arial"/>
          <w:color w:val="000000"/>
          <w:sz w:val="24"/>
          <w:szCs w:val="24"/>
          <w:lang w:eastAsia="sk-SK"/>
        </w:rPr>
      </w:r>
    </w:p>
    <w:tbl>
      <w:tblPr>
        <w:tblW w:w="104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1478"/>
        <w:gridCol w:w="1720"/>
        <w:gridCol w:w="1029"/>
        <w:gridCol w:w="951"/>
        <w:gridCol w:w="797"/>
        <w:gridCol w:w="1137"/>
        <w:gridCol w:w="466"/>
        <w:gridCol w:w="2165"/>
      </w:tblGrid>
      <w:tr>
        <w:trPr>
          <w:trHeight w:val="8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Číslo pozíci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Výrobca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Armatúra, tvarovka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Značka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D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Graf. značka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Dodávateľ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ks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Katalógové číslo</w:t>
            </w:r>
          </w:p>
        </w:tc>
      </w:tr>
      <w:tr>
        <w:trPr>
          <w:trHeight w:val="5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0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Hawl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Posúvač   prírubov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(F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N 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ZU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sk-SK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66675</wp:posOffset>
                  </wp:positionV>
                  <wp:extent cx="304800" cy="30480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Hawle, s.r.o.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č. 4700E2</w:t>
            </w:r>
          </w:p>
        </w:tc>
      </w:tr>
      <w:tr>
        <w:trPr>
          <w:trHeight w:val="5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21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Hawl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Zemná súprava teleskopick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(1,3m-1,8m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Telescopic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50-1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sk-SK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6350</wp:posOffset>
                  </wp:positionV>
                  <wp:extent cx="288925" cy="287020"/>
                  <wp:effectExtent l="0" t="0" r="0" b="0"/>
                  <wp:wrapNone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3" t="-128" r="-123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Hawle, s.r.o.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č. 9500E2</w:t>
            </w:r>
          </w:p>
        </w:tc>
      </w:tr>
      <w:tr>
        <w:trPr>
          <w:trHeight w:val="5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1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Hawl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Univerzálny uzáverový pá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0/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eastAsia="sk-SK"/>
              </w:rPr>
              <w:t>1/4“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sk-SK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-17145</wp:posOffset>
                      </wp:positionV>
                      <wp:extent cx="75565" cy="273050"/>
                      <wp:effectExtent l="10160" t="9525" r="889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55pt;margin-top:-1.35pt;width:5.9pt;height:21.45pt;mso-wrap-style:none;v-text-anchor:middle">
                      <v:fill o:detectmouseclick="t" type="solid" color2="black"/>
                      <v:stroke color="#365f91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Hawle, s.r.o.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č. 3800</w:t>
            </w:r>
          </w:p>
        </w:tc>
      </w:tr>
      <w:tr>
        <w:trPr>
          <w:trHeight w:val="5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2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Hawl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Ventil rohový so závit. výstupom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/1/4“x1“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sk-SK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39370</wp:posOffset>
                      </wp:positionV>
                      <wp:extent cx="191135" cy="90805"/>
                      <wp:effectExtent l="14605" t="23495" r="9525" b="228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2679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13.2pt;margin-top:3.1pt;width:15pt;height:7.1pt;mso-wrap-style:none;v-text-anchor:middle" type="_x0000_t66">
                      <v:fill o:detectmouseclick="t" type="solid" color2="black"/>
                      <v:stroke color="#365f91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93345</wp:posOffset>
                      </wp:positionV>
                      <wp:extent cx="96520" cy="151130"/>
                      <wp:effectExtent l="27940" t="12065" r="2921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151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39179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9.35pt;margin-top:7.35pt;width:7.55pt;height:11.85pt;mso-wrap-style:none;v-text-anchor:middle" type="_x0000_t68">
                      <v:fill o:detectmouseclick="t" type="solid" color2="black"/>
                      <v:stroke color="#365f91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Hawle, s.r.o.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č. 3120</w:t>
            </w:r>
          </w:p>
        </w:tc>
      </w:tr>
      <w:tr>
        <w:trPr>
          <w:trHeight w:val="5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18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Hawl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tvarovka systém 2000 MMA-KU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MMA-KUS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10/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sk-SK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66040</wp:posOffset>
                  </wp:positionV>
                  <wp:extent cx="401955" cy="254000"/>
                  <wp:effectExtent l="0" t="0" r="0" b="0"/>
                  <wp:wrapNone/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144" r="-90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Hawle, s.r.o.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č.8525</w:t>
            </w:r>
          </w:p>
        </w:tc>
      </w:tr>
      <w:tr>
        <w:trPr>
          <w:trHeight w:val="5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5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Hawl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podzemný hydrant monoblok MB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0/1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45415</wp:posOffset>
                      </wp:positionV>
                      <wp:extent cx="90805" cy="90805"/>
                      <wp:effectExtent l="15240" t="15240" r="14605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05pt;margin-top:11.45pt;width:7.1pt;height:7.1pt;mso-wrap-style:none;v-text-anchor:middle">
                      <v:fill o:detectmouseclick="t" type="solid" color2="black"/>
                      <v:stroke color="#365f91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236220</wp:posOffset>
                      </wp:positionV>
                      <wp:extent cx="1270" cy="55245"/>
                      <wp:effectExtent l="9525" t="635" r="952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5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5pt;margin-top:18.6pt;width:0.1pt;height:4.35pt" type="_x0000_t32">
                      <v:stroke color="#365f91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90170</wp:posOffset>
                      </wp:positionV>
                      <wp:extent cx="1270" cy="55245"/>
                      <wp:effectExtent l="9525" t="635" r="952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5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65pt;margin-top:7.1pt;width:0.1pt;height:4.35pt" type="_x0000_t32">
                      <v:stroke color="#365f91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90170</wp:posOffset>
                      </wp:positionV>
                      <wp:extent cx="101600" cy="1270"/>
                      <wp:effectExtent l="635" t="9525" r="63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22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4pt;margin-top:7.1pt;width:8pt;height:0.1pt" type="_x0000_t32">
                      <v:stroke color="#365f91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155575</wp:posOffset>
                      </wp:positionV>
                      <wp:extent cx="92075" cy="84455"/>
                      <wp:effectExtent l="444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2160" cy="849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pt;margin-top:12.25pt;width:7.2pt;height:6.6pt;flip:y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Hawle, s.r.o.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č. K244</w:t>
            </w:r>
          </w:p>
        </w:tc>
      </w:tr>
      <w:tr>
        <w:trPr>
          <w:trHeight w:val="5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0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Hawl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vodomerná zostava, typ VVS Košice, výstup PE 1“+spätná klapk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Hawle, s.r.o.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č. 35065</w:t>
            </w:r>
          </w:p>
        </w:tc>
      </w:tr>
      <w:tr>
        <w:trPr>
          <w:trHeight w:val="5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4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Hawl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tvarovka Vario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DN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sk-SK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85725</wp:posOffset>
                  </wp:positionV>
                  <wp:extent cx="390525" cy="285750"/>
                  <wp:effectExtent l="0" t="0" r="0" b="0"/>
                  <wp:wrapNone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2" t="-123" r="-9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Hawle, s.r.o.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č. 8010</w:t>
            </w:r>
          </w:p>
        </w:tc>
      </w:tr>
      <w:tr>
        <w:trPr>
          <w:trHeight w:val="5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7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Hawl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ISO tvarovka, VO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OM 32/1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sk-SK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47625</wp:posOffset>
                  </wp:positionV>
                  <wp:extent cx="304800" cy="238125"/>
                  <wp:effectExtent l="0" t="0" r="0" b="0"/>
                  <wp:wrapNone/>
                  <wp:docPr id="1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1" t="-156" r="-12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Hawle, s.r.o.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č. 6120</w:t>
            </w:r>
          </w:p>
        </w:tc>
      </w:tr>
      <w:tr>
        <w:trPr>
          <w:trHeight w:val="5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JIMAN MALLEABLE IRON FACTORY, Čín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Pozinkovaná redukci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"/1/2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sk-SK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33350</wp:posOffset>
                  </wp:positionV>
                  <wp:extent cx="390525" cy="228600"/>
                  <wp:effectExtent l="0" t="0" r="0" b="0"/>
                  <wp:wrapNone/>
                  <wp:docPr id="1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1" t="-160" r="-91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SUNOB Capital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FP241112</w:t>
            </w:r>
          </w:p>
        </w:tc>
      </w:tr>
      <w:tr>
        <w:trPr>
          <w:trHeight w:val="5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LOVARM MYJAVA SR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Ventil guľový s vypúšťacím ventilom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KE 261 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sk-SK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95250</wp:posOffset>
                  </wp:positionV>
                  <wp:extent cx="381000" cy="247650"/>
                  <wp:effectExtent l="0" t="0" r="0" b="0"/>
                  <wp:wrapNone/>
                  <wp:docPr id="1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4" t="-144" r="-94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SUNOB Capital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00083</w:t>
            </w:r>
          </w:p>
        </w:tc>
      </w:tr>
      <w:tr>
        <w:trPr>
          <w:trHeight w:val="5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JIMAN MALLEABLE IRON FACTORY, Čín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Pozinkovaná vsuvk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sk-SK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152400</wp:posOffset>
                  </wp:positionV>
                  <wp:extent cx="400050" cy="209550"/>
                  <wp:effectExtent l="0" t="0" r="0" b="0"/>
                  <wp:wrapNone/>
                  <wp:docPr id="1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0" t="-174" r="-90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SUNOB Capital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FP2801</w:t>
            </w:r>
          </w:p>
        </w:tc>
      </w:tr>
      <w:tr>
        <w:trPr>
          <w:trHeight w:val="5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MIV VARAŽDIN Chorvátsk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Príruba závitová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Xi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0/1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sk-SK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57150</wp:posOffset>
                  </wp:positionV>
                  <wp:extent cx="152400" cy="323850"/>
                  <wp:effectExtent l="0" t="0" r="0" b="0"/>
                  <wp:wrapNone/>
                  <wp:docPr id="17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114" r="-23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SUNOB Capital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>
          <w:trHeight w:val="5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33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MIV VARAŽDIN Chorvátsk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Príruba redukčná  XR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XR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0/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sk-SK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85420</wp:posOffset>
                  </wp:positionH>
                  <wp:positionV relativeFrom="paragraph">
                    <wp:posOffset>1905</wp:posOffset>
                  </wp:positionV>
                  <wp:extent cx="155575" cy="381635"/>
                  <wp:effectExtent l="0" t="0" r="0" b="0"/>
                  <wp:wrapNone/>
                  <wp:docPr id="1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6" t="-97" r="-24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SUNOB Capital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>
          <w:trHeight w:val="5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5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MIV VARAŽDIN Chorvátsk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Príruba závitová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Xi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0/1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sk-SK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66675</wp:posOffset>
                  </wp:positionV>
                  <wp:extent cx="152400" cy="314325"/>
                  <wp:effectExtent l="0" t="0" r="0" b="0"/>
                  <wp:wrapNone/>
                  <wp:docPr id="19" name="Obrázok 2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ázok 2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114" r="-23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SUNOB Capital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>
          <w:trHeight w:val="5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6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LOVARM MYJAVA SR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 xml:space="preserve">Ventil guľov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KE 231 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sk-SK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6035</wp:posOffset>
                  </wp:positionH>
                  <wp:positionV relativeFrom="paragraph">
                    <wp:posOffset>62230</wp:posOffset>
                  </wp:positionV>
                  <wp:extent cx="394335" cy="182880"/>
                  <wp:effectExtent l="0" t="0" r="0" b="0"/>
                  <wp:wrapNone/>
                  <wp:docPr id="2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1" t="-197" r="-91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SUNOB Capital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00018</w:t>
            </w:r>
          </w:p>
        </w:tc>
      </w:tr>
      <w:tr>
        <w:trPr>
          <w:trHeight w:val="5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8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DRAKA Kabely, Veľké Meziříčí – Č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Vyhľadávací vodič CY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darkYellow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dĺžky 10 m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SUNOB Capital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>
          <w:trHeight w:val="5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9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JIMAN MALLEABLE IRON FACTORY, Čín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Zát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ozinkovaná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“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sk-SK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-9525</wp:posOffset>
                      </wp:positionV>
                      <wp:extent cx="45720" cy="119380"/>
                      <wp:effectExtent l="14605" t="14605" r="14605" b="146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11952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2pt;margin-top:-0.75pt;width:3.55pt;height:9.35pt;mso-wrap-style:none;v-text-anchor:middle">
                      <v:fill o:detectmouseclick="t" on="false"/>
                      <v:stroke color="#365f91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SUNOB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FP2901</w:t>
            </w:r>
          </w:p>
        </w:tc>
      </w:tr>
      <w:tr>
        <w:trPr>
          <w:trHeight w:val="5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9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Elmo-plast, a.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HDPE 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E 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SUNO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0-380</w:t>
            </w:r>
          </w:p>
        </w:tc>
      </w:tr>
      <w:tr>
        <w:trPr>
          <w:trHeight w:val="5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Číslo pozíci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Výrobca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Armatúra, tvarovka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Značka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D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Graf. značka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Dodávateľ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ks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Katalógové číslo</w:t>
            </w:r>
          </w:p>
        </w:tc>
      </w:tr>
      <w:tr>
        <w:trPr>
          <w:trHeight w:val="5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7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REHAU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RAUPROTEC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E100-RC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E 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Rehau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31198-012</w:t>
            </w:r>
          </w:p>
        </w:tc>
      </w:tr>
      <w:tr>
        <w:trPr>
          <w:trHeight w:val="59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0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AV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osúvač prírubov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6/30  /F4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N 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ZU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sk-SK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9050</wp:posOffset>
                  </wp:positionV>
                  <wp:extent cx="314325" cy="314325"/>
                  <wp:effectExtent l="0" t="0" r="0" b="0"/>
                  <wp:wrapNone/>
                  <wp:docPr id="2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6" t="-114" r="-11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Aquagas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6-080-30014</w:t>
            </w:r>
          </w:p>
        </w:tc>
      </w:tr>
      <w:tr>
        <w:trPr>
          <w:trHeight w:val="109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1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AVK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Zemná súprava teleskopick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(1050-1750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Telescopic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5-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sk-SK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209550</wp:posOffset>
                  </wp:positionV>
                  <wp:extent cx="295275" cy="285750"/>
                  <wp:effectExtent l="0" t="0" r="0" b="0"/>
                  <wp:wrapNone/>
                  <wp:docPr id="2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3" t="-128" r="-123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Aquagas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4-080-41002</w:t>
            </w:r>
          </w:p>
        </w:tc>
      </w:tr>
      <w:tr>
        <w:trPr>
          <w:trHeight w:val="77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8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AVK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osúvač prírubový 06/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(F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N 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ZU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1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sk-SK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95250</wp:posOffset>
                  </wp:positionV>
                  <wp:extent cx="304800" cy="314325"/>
                  <wp:effectExtent l="0" t="0" r="0" b="0"/>
                  <wp:wrapNone/>
                  <wp:docPr id="24" name="Obrázok 2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Obrázok 2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114" r="-11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Aquagas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06-100-30014</w:t>
            </w:r>
          </w:p>
        </w:tc>
      </w:tr>
      <w:tr>
        <w:trPr>
          <w:trHeight w:val="77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9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AVK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Zemná súprava- teleskopick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(1050-1750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Telescopic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0-12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sk-SK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635</wp:posOffset>
                  </wp:positionV>
                  <wp:extent cx="288925" cy="287020"/>
                  <wp:effectExtent l="0" t="0" r="0" b="0"/>
                  <wp:wrapNone/>
                  <wp:docPr id="2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3" t="-128" r="-123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Aquagas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4-125-41002</w:t>
            </w:r>
          </w:p>
        </w:tc>
      </w:tr>
      <w:tr>
        <w:trPr>
          <w:trHeight w:val="77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9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KROLL&amp;ZILLER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Tesnenie z oceľovou vložk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G-ST/GU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DN80 PN 10/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Aquagas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13120</w:t>
            </w:r>
          </w:p>
        </w:tc>
      </w:tr>
      <w:tr>
        <w:trPr>
          <w:trHeight w:val="77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KROLL&amp;ZILLER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Tesnenie z oceľovou vložk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G-ST/GU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DN100 PN 10/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Aquagas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13205</w:t>
            </w:r>
          </w:p>
        </w:tc>
      </w:tr>
      <w:tr>
        <w:trPr>
          <w:trHeight w:val="77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23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highlight w:val="darkYellow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AVK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darkYellow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Kombinovaný odvzd.ventil 701/50 DN 80 PN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darkYellow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darkYellow"/>
                <w:lang w:eastAsia="sk-SK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sk-SK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-102235</wp:posOffset>
                  </wp:positionV>
                  <wp:extent cx="438150" cy="180340"/>
                  <wp:effectExtent l="0" t="0" r="0" b="0"/>
                  <wp:wrapNone/>
                  <wp:docPr id="26" name="Obrázok 2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Obrázok 2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4" t="-197" r="-84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>Aquagas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01-080-5011</w:t>
            </w:r>
          </w:p>
        </w:tc>
      </w:tr>
      <w:tr>
        <w:trPr>
          <w:trHeight w:val="77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Keulahütt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ätkové koleno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N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sk-SK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85725</wp:posOffset>
                  </wp:positionV>
                  <wp:extent cx="381000" cy="314325"/>
                  <wp:effectExtent l="0" t="0" r="0" b="0"/>
                  <wp:wrapNone/>
                  <wp:docPr id="27" name="Obrázok 2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Obrázok 2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4" t="-116" r="-94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Duktus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N100EP16</w:t>
            </w:r>
          </w:p>
        </w:tc>
      </w:tr>
      <w:tr>
        <w:trPr>
          <w:trHeight w:val="77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2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Keulahütt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ätkové koleno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N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sk-SK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85725</wp:posOffset>
                  </wp:positionV>
                  <wp:extent cx="381000" cy="304800"/>
                  <wp:effectExtent l="0" t="0" r="0" b="0"/>
                  <wp:wrapNone/>
                  <wp:docPr id="28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4" t="-118" r="-9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Duktus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N80EP40</w:t>
            </w:r>
          </w:p>
        </w:tc>
      </w:tr>
      <w:tr>
        <w:trPr>
          <w:trHeight w:val="77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3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Duktu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liatinová rúra, trieda C 50, dĺžka 6 m spoj TYTON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TVL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sk-SK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209550</wp:posOffset>
                  </wp:positionV>
                  <wp:extent cx="304800" cy="219075"/>
                  <wp:effectExtent l="0" t="0" r="0" b="0"/>
                  <wp:wrapNone/>
                  <wp:docPr id="29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8" t="-164" r="-11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Duktus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ZT100C50</w:t>
            </w:r>
          </w:p>
        </w:tc>
      </w:tr>
      <w:tr>
        <w:trPr>
          <w:trHeight w:val="77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Keulahütt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EU-ku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EU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sk-SK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48260</wp:posOffset>
                  </wp:positionH>
                  <wp:positionV relativeFrom="paragraph">
                    <wp:posOffset>-76835</wp:posOffset>
                  </wp:positionV>
                  <wp:extent cx="314325" cy="244475"/>
                  <wp:effectExtent l="0" t="0" r="0" b="0"/>
                  <wp:wrapNone/>
                  <wp:docPr id="30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7" t="-144" r="-107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4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Duktus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EU100ETP16</w:t>
            </w:r>
          </w:p>
        </w:tc>
      </w:tr>
      <w:tr>
        <w:trPr>
          <w:trHeight w:val="656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26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FRIATEC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EBS teleskopická zemná súpra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(1,1 – 1,8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EBS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sk-SK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59055</wp:posOffset>
                  </wp:positionV>
                  <wp:extent cx="297180" cy="285750"/>
                  <wp:effectExtent l="0" t="0" r="0" b="0"/>
                  <wp:wrapNone/>
                  <wp:docPr id="3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3" t="-128" r="-123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Aliaxis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15 325</w:t>
            </w:r>
          </w:p>
        </w:tc>
      </w:tr>
      <w:tr>
        <w:trPr>
          <w:trHeight w:val="92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27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FRIATEC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DAV kit prípojkový ventil s navrtávacou armatúrou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DAV KIT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10/3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sk-SK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28575</wp:posOffset>
                  </wp:positionV>
                  <wp:extent cx="371475" cy="352425"/>
                  <wp:effectExtent l="0" t="0" r="0" b="0"/>
                  <wp:wrapNone/>
                  <wp:docPr id="32" name="Obrázok 2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Obrázok 2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5" t="-104" r="-9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Aliaxis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15 620</w:t>
            </w:r>
          </w:p>
        </w:tc>
      </w:tr>
      <w:tr>
        <w:trPr>
          <w:trHeight w:val="77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4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FRIATEC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rírubový T-ku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FL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10/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sk-SK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-78740</wp:posOffset>
                      </wp:positionV>
                      <wp:extent cx="161925" cy="1270"/>
                      <wp:effectExtent l="635" t="6350" r="63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20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5pt;margin-top:-0.5pt;width:12.7pt;height:0.1pt" type="_x0000_t32">
                      <v:stroke color="#365f91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-78740</wp:posOffset>
                      </wp:positionV>
                      <wp:extent cx="1270" cy="66675"/>
                      <wp:effectExtent l="6350" t="635" r="635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673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05pt;margin-top:-0.5pt;width:0.05pt;height:5.2pt;flip:y" type="_x0000_t32">
                      <v:stroke color="#365f91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-14605</wp:posOffset>
                      </wp:positionV>
                      <wp:extent cx="161290" cy="153035"/>
                      <wp:effectExtent l="9525" t="10160" r="9525" b="889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5pt;margin-top:-1.15pt;width:12.65pt;height:12pt;mso-wrap-style:none;v-text-anchor:middle">
                      <v:fill o:detectmouseclick="t" type="solid" color2="black"/>
                      <v:stroke color="#365f91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Aliaxis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15590M</w:t>
            </w:r>
          </w:p>
        </w:tc>
      </w:tr>
      <w:tr>
        <w:trPr>
          <w:trHeight w:val="80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8.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FRIATEC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Ektrospojka so zarážkou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MB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43815</wp:posOffset>
                      </wp:positionV>
                      <wp:extent cx="112395" cy="107315"/>
                      <wp:effectExtent l="15240" t="15240" r="13970" b="1397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20" cy="10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5pt;margin-top:3.45pt;width:8.8pt;height:8.4pt;mso-wrap-style:none;v-text-anchor:middle">
                      <v:fill o:detectmouseclick="t" type="solid" color2="black"/>
                      <v:stroke color="#365f91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Aliaxis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12 682</w:t>
            </w:r>
          </w:p>
        </w:tc>
      </w:tr>
      <w:tr>
        <w:trPr>
          <w:trHeight w:val="80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6.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Viking Johnson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vystužovacia vložka UGSL SDR17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-82550</wp:posOffset>
                      </wp:positionV>
                      <wp:extent cx="200025" cy="220345"/>
                      <wp:effectExtent l="12700" t="10160" r="12065" b="952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0320"/>
                              </a:xfrm>
                              <a:custGeom>
                                <a:avLst/>
                                <a:gdLst>
                                  <a:gd name="textAreaLeft" fmla="*/ 24840 w 113400"/>
                                  <a:gd name="textAreaRight" fmla="*/ 88560 w 113400"/>
                                  <a:gd name="textAreaTop" fmla="*/ 27360 h 124920"/>
                                  <a:gd name="textAreaBottom" fmla="*/ 97560 h 124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0.5pt;margin-top:-6.5pt;width:15.7pt;height:17.3pt;mso-wrap-style:none;v-text-anchor:middle" type="_x0000_t8">
                      <v:fill o:detectmouseclick="t" type="solid" color2="black"/>
                      <v:stroke color="#002060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Aliaxis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</w:rPr>
              <w:t>VJ340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"/>
        <w:gridCol w:w="1204"/>
        <w:gridCol w:w="1833"/>
        <w:gridCol w:w="992"/>
        <w:gridCol w:w="942"/>
        <w:gridCol w:w="792"/>
        <w:gridCol w:w="1347"/>
        <w:gridCol w:w="457"/>
        <w:gridCol w:w="2118"/>
      </w:tblGrid>
      <w:tr>
        <w:trPr>
          <w:trHeight w:val="11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Číslo pozície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Výrobca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Armatúra, tvarovk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Značka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DN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Graf. značka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Dodávateľ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ks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Katalógové číslo</w:t>
            </w:r>
          </w:p>
        </w:tc>
      </w:tr>
      <w:tr>
        <w:trPr>
          <w:trHeight w:val="70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32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Viking Johnson</w:t>
            </w:r>
            <w:r>
              <w:rPr>
                <w:rFonts w:cs="Arial" w:ascii="Arial" w:hAnsi="Arial"/>
                <w:color w:val="FF0000"/>
                <w:sz w:val="18"/>
                <w:szCs w:val="18"/>
                <w:lang w:eastAsia="sk-SK"/>
              </w:rPr>
              <w:t xml:space="preserve"> 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GFA UltraGrip prírubová spojk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E- kus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-66040</wp:posOffset>
                  </wp:positionV>
                  <wp:extent cx="320675" cy="244475"/>
                  <wp:effectExtent l="0" t="0" r="0" b="0"/>
                  <wp:wrapNone/>
                  <wp:docPr id="38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7" t="-144" r="-107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24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Aliaxis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VJ33105</w:t>
            </w:r>
          </w:p>
        </w:tc>
      </w:tr>
      <w:tr>
        <w:trPr>
          <w:trHeight w:val="70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5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Viking Johnson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GC UltraGrip spojk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U- kus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sk-SK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73025</wp:posOffset>
                  </wp:positionV>
                  <wp:extent cx="401955" cy="317500"/>
                  <wp:effectExtent l="0" t="0" r="0" b="0"/>
                  <wp:wrapNone/>
                  <wp:docPr id="3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0" t="-114" r="-9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Aliaxis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VJ33005</w:t>
            </w:r>
          </w:p>
        </w:tc>
      </w:tr>
      <w:tr>
        <w:trPr>
          <w:trHeight w:val="70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rematlak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darkYellow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highlight w:val="darkYellow"/>
                <w:lang w:eastAsia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závit 1/2"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sk-SK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73660</wp:posOffset>
                  </wp:positionV>
                  <wp:extent cx="332740" cy="265430"/>
                  <wp:effectExtent l="0" t="0" r="0" b="0"/>
                  <wp:wrapNone/>
                  <wp:docPr id="40" name="Obrázok 2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Obrázok 2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7" t="-134" r="-10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Arminius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>
          <w:trHeight w:val="70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4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resuvk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UU-kus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sk-SK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27305</wp:posOffset>
                  </wp:positionV>
                  <wp:extent cx="394335" cy="246380"/>
                  <wp:effectExtent l="0" t="0" r="0" b="0"/>
                  <wp:wrapNone/>
                  <wp:docPr id="41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2" t="-144" r="-92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zabezpečí si súť. d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>
          <w:trHeight w:val="70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1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SENSUS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Vodomer                typ 420 L165 DN 20 Qn 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sk-SK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80645</wp:posOffset>
                  </wp:positionH>
                  <wp:positionV relativeFrom="paragraph">
                    <wp:posOffset>77470</wp:posOffset>
                  </wp:positionV>
                  <wp:extent cx="261620" cy="304800"/>
                  <wp:effectExtent l="0" t="0" r="0" b="0"/>
                  <wp:wrapNone/>
                  <wp:docPr id="42" name="Obrázok 2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Obrázok 2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4" t="-121" r="-134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SENSUS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</w:r>
          </w:p>
        </w:tc>
      </w:tr>
      <w:tr>
        <w:trPr>
          <w:trHeight w:val="70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0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skrutky M16x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PHOBOS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90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</w:tr>
      <w:tr>
        <w:trPr>
          <w:trHeight w:val="70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1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matice M16 podložky pozinkované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PHOBOS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90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bdr w:val="single" w:sz="12" w:space="0" w:color="984806"/>
        </w:rPr>
      </w:pPr>
      <w:r>
        <w:rPr>
          <w:rFonts w:cs="Arial" w:ascii="Arial" w:hAnsi="Arial"/>
          <w:sz w:val="20"/>
          <w:szCs w:val="20"/>
          <w:bdr w:val="single" w:sz="12" w:space="0" w:color="984806"/>
        </w:rPr>
      </w:r>
    </w:p>
    <w:p>
      <w:pPr>
        <w:pStyle w:val="Normal"/>
        <w:rPr>
          <w:rFonts w:ascii="Arial" w:hAnsi="Arial" w:cs="Arial"/>
          <w:sz w:val="20"/>
          <w:szCs w:val="20"/>
          <w:bdr w:val="single" w:sz="12" w:space="0" w:color="984806"/>
        </w:rPr>
      </w:pPr>
      <w:r>
        <w:rPr>
          <w:rFonts w:cs="Arial" w:ascii="Arial" w:hAnsi="Arial"/>
          <w:sz w:val="20"/>
          <w:szCs w:val="20"/>
          <w:bdr w:val="single" w:sz="12" w:space="0" w:color="984806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Alternatíva</w:t>
      </w:r>
      <w:r>
        <w:rPr/>
        <w:t xml:space="preserve"> dážď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701"/>
        <w:gridCol w:w="851"/>
        <w:gridCol w:w="1134"/>
        <w:gridCol w:w="850"/>
        <w:gridCol w:w="1276"/>
        <w:gridCol w:w="425"/>
        <w:gridCol w:w="1843"/>
      </w:tblGrid>
      <w:tr>
        <w:trPr>
          <w:trHeight w:val="4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Číslo pozíc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Výrob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Armatúra, tvarov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Znač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D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Graf. znač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Dodávate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k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sk-SK"/>
              </w:rPr>
              <w:t>Katalógové číslo</w:t>
            </w:r>
          </w:p>
        </w:tc>
      </w:tr>
      <w:tr>
        <w:trPr>
          <w:trHeight w:val="6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vrtávací pás s integrovaným vrták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Aquag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-09-05-04200000</w:t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Haw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ISO tvarovka, VO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OM 32/1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480</wp:posOffset>
                  </wp:positionH>
                  <wp:positionV relativeFrom="paragraph">
                    <wp:posOffset>22860</wp:posOffset>
                  </wp:positionV>
                  <wp:extent cx="306705" cy="231140"/>
                  <wp:effectExtent l="0" t="0" r="0" b="0"/>
                  <wp:wrapNone/>
                  <wp:docPr id="43" name="Obrázok 2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Obrázok 2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1" t="-156" r="-12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Hawle, s.r.o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č. 6120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Haw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tvarovka systém 2000 MMA-K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10/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19050</wp:posOffset>
                  </wp:positionV>
                  <wp:extent cx="405765" cy="254635"/>
                  <wp:effectExtent l="0" t="0" r="0" b="0"/>
                  <wp:wrapNone/>
                  <wp:docPr id="4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0" t="-144" r="-90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Hawle, s.r.o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č. 852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bdr w:val="single" w:sz="12" w:space="0" w:color="984806"/>
        </w:rPr>
      </w:pPr>
      <w:r>
        <w:rPr>
          <w:rFonts w:cs="Arial" w:ascii="Arial" w:hAnsi="Arial"/>
          <w:sz w:val="20"/>
          <w:szCs w:val="20"/>
          <w:bdr w:val="single" w:sz="12" w:space="0" w:color="984806"/>
        </w:rPr>
      </w:r>
    </w:p>
    <w:p>
      <w:pPr>
        <w:pStyle w:val="Normal"/>
        <w:rPr>
          <w:rFonts w:ascii="Arial" w:hAnsi="Arial" w:cs="Arial"/>
          <w:sz w:val="20"/>
          <w:szCs w:val="20"/>
          <w:bdr w:val="single" w:sz="12" w:space="0" w:color="984806"/>
        </w:rPr>
      </w:pPr>
      <w:r>
        <w:rPr>
          <w:rFonts w:cs="Arial" w:ascii="Arial" w:hAnsi="Arial"/>
          <w:sz w:val="20"/>
          <w:szCs w:val="20"/>
          <w:bdr w:val="single" w:sz="12" w:space="0" w:color="984806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bdr w:val="single" w:sz="12" w:space="0" w:color="984806"/>
        </w:rPr>
      </w:pPr>
      <w:r>
        <w:rPr>
          <w:rFonts w:cs="Arial" w:ascii="Arial" w:hAnsi="Arial"/>
          <w:sz w:val="20"/>
          <w:szCs w:val="20"/>
          <w:bdr w:val="single" w:sz="12" w:space="0" w:color="98480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eastAsia="Times New Roman"/>
      <w:sz w:val="22"/>
      <w:szCs w:val="22"/>
    </w:rPr>
  </w:style>
  <w:style w:type="character" w:styleId="PtaChar">
    <w:name w:val="Päta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2.png"/><Relationship Id="rId16" Type="http://schemas.openxmlformats.org/officeDocument/2006/relationships/image" Target="media/image13.png"/><Relationship Id="rId17" Type="http://schemas.openxmlformats.org/officeDocument/2006/relationships/image" Target="media/image2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2.png"/><Relationship Id="rId24" Type="http://schemas.openxmlformats.org/officeDocument/2006/relationships/image" Target="media/image19.png"/><Relationship Id="rId25" Type="http://schemas.openxmlformats.org/officeDocument/2006/relationships/image" Target="media/image18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5.png"/><Relationship Id="rId31" Type="http://schemas.openxmlformats.org/officeDocument/2006/relationships/image" Target="media/image3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3:24:00Z</dcterms:created>
  <dc:creator>Sojčáková Iveta</dc:creator>
  <dc:description/>
  <dc:language>en-US</dc:language>
  <cp:lastModifiedBy>Lengeň Roland</cp:lastModifiedBy>
  <cp:lastPrinted>2016-03-11T14:10:00Z</cp:lastPrinted>
  <dcterms:modified xsi:type="dcterms:W3CDTF">2016-07-18T13:24:00Z</dcterms:modified>
  <cp:revision>2</cp:revision>
  <dc:subject/>
  <dc:title/>
</cp:coreProperties>
</file>